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ick note from K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o!  No, this isn't another update, it's more like a quick ad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putting here so that everyone will notice it.  I'm asking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s DON'T E-MAIL ME ABOUT FF7 QUESTIONS anymore.  I've answered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e-mails I can't possibly count them all, and even though I sto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 FF7 FAQ back in January, people still e-mail me constantl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't have the time to answer it all.  If you want to use my FF7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web page, go ahead.  If you want to use this FAQ in any othe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uch as in a publication or there is some sort of legal or cr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sue,) then you MUST contact me first, but otherwise, that's it!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please everyone, which is a big reason why the FAQ wo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anym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t trying to be rude, but it gets a little tiring at times.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ze that there are some mistakes still in the FAQ that I never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o correcting (the Emerald Weapon does damage equa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hat you wear, there is no use for the miniature soldier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not have chocobos that can fly, and any character who isn't in Di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or 3 cannot be used without a GameShark code, and Bahamut Zero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tten from Cosmo Canyon, this is in the FAQ but no one notices [di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info. on how to get the Underwater Materia in the US version!]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've done this thing for more than a year now and I'm tired of FF7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ez!  Besides, those of you who keep up on the legal side of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I have other reasons for not wanting to continue the FAQ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, if you _do_ send me a question, your mail will be erased!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te to end the FAQ on this sort of note, but that's how 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>- March 31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777777777777    777777777777    7777777777777    7777777    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7777777777  77777777777777  777777777777777  777777777  77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          77  77          77  77     7     77  77     77  77     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   77  7777   77   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  77  7777   777  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 77  7777   7777 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  777  7777   77  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    777  7777       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  777  7777   77  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  777  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   7   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   7   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7     7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     777777  777     777777  777777   777777  77     77  77     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7777777777  77777777777777  777777777777777  777777777  77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777777777777    777777777777    7777777777777    7777777    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   i   n   a   l      f   a   n   t   a   s   y      v   i 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Final Fantasy VII FAQ v1.3 -- F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Part 1: Walkthrough and Basic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English/American Edi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by K. Megura  &lt;kmegura@yahoo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for the Sony Play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npublished work Copyright 1997-1998 Kao Meg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s FAQ is for private and personal use only.  It can on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produced electronically, and if placed on a web page or site,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ltered as long as this disclaimer and the above copyright not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ppears in full.  This FAQ is not to be used for profitable/promo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urposes; this includes being used by publishers of magazines, gui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ooks, etc. or being incorporated into magazines, etc.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s FAQ was created and is owned by me, Kao Megura &lt;kmegura@yahoo.com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ll copyrights and trademarks are acknowledged that are not specif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entioned in this FAQ.  Please give credit where it is d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nal Fantasy series is (c) Square Soft and (c) Sony 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mer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AQ, and future revisions of it, can be found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o Megura's Home Page          www.geocities.com/Tokyo/Pagoda/461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laces that host this FAQ (but may not have latest revision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FAQs                        www.gamefaq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Net                      www.square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re's an HTML'ized version of my English Edition FAQ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son's home page                www.mallison.com/ffvii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co FF7                        www.thenet.co.uk/~dexco/~ff7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the FF7 FAQ has gone international!  Three people are curr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ing versions of this FAQ in Spanish, French, and Swedish. 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e of the versions are complete, it's nice to know that peopl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ng to translate this _entire_ thing into another languag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tly up is the Swedish translation of the FF7 US FAQ, which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found at:  &lt;http://home4.swipnet.se/~w-45246/ffvii/ff7main.ht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ge is maintained by Daniel Burvall, and...what can I say? 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an excellent job.  While the main walkthough itself isn't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other sections have been converted and look very nice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reach Mr. Burvall at &lt;danek@swipnet.se&gt; with comments or qu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ench translation has also been put up.  It's located a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:  &lt;http://myweb.worldnet.fr/~rotereau&gt;, and is bas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1 of the Japanese FAQ and 0.2 of the English FAQ.  Maint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Antoine Rotereau &lt;rotereau@worldnet.fr&gt;, it's another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ion and will undoubtedly help out a lot of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- part one : walkthrough and basic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R E V I S I O N   H I S T O R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I N T R O D U C T I O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D I S C   1   W A L K T H R O U G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   Makoro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   Midgar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3   Avalanche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4   Mako Reactor Number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5   Sector 5 Sl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6   Wall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7   The Sewers / Train Yard Revis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8   Into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9   Shinra Headquar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0  Escap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1  Kalm Town / Chocobo F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2  Mythril Mine / Junon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3  Shinra Cargo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4  Costa Del Sol / New Conti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5  Gold Sau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6  Gongaga Town / Cosmo Cany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7  Return of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8  The Inven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9  Betray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0  The Temple of the Anci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1  Bone Village / Sleeping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2  Forgotten Capital / Forgotten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D I S C   2   W A L K T H R O U G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   The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2   Icicle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3   Lost in the S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4   The Crater / Whirlwind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5   Junon Town Attack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6   Where's Cloud? / North Corel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7   Fort Con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8   Inside Cloud'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9   100 Leagues Under the 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0  Underwater Adven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1  Cid's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2  Forgotten Capital Revisited / Midgar City Under Sie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D I S C   3   W A L K T H R O U G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5.1   Northern Cr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B O N U S   A R E A S   A N D   S U B - Q U E S T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1   Ancient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2   Vincent's Water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3   Bonus Materia Lo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4   Yuffie's Sub-Qu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5   Emerald and Ruby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P L A Y I N G   T H E   G A M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1   Termi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2   Starting / Saving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3   Controller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4   Ba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5   List of Status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6   World Map and the Area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7   Having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.  A U T H O R ' S   N O T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- part two : extra information and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.  R E V I S I O N   H I S T O R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.  I N T R O D U C T I O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 S E C R E T S   A N D   C O D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   Getting Yuffie Kisa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2   Getting Vincent Valen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3   The Safe in Nivelhe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4   The Sleeping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5   Piano T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6   Key to Midgar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7   Turtle's Paradise Fl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8   All 7 F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9   FMV Viewing T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0  Exchange Gil for GP / Infinite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1  Raising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2  Uncharted Is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3  Game Shark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 A P P E N D I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   Materia Or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2   Huge Materia / Master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3   Materia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4   Materia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5   Enemy Skill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6   Learning Limit Bre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7   Limit Break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8   Ultimat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9   Items and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0  Shopping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1  Monster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2  Rumors and Specu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3  The Docu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S P E C I A L   T H A N K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A U T H O R ' S   N O T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 is for a reprinted section originally located in the other pa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FAQ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.    R  E  V  I  S  I  O  N      H  I  S  T  O  R 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3  (January 1, 199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d like to thank WhisQ for providing me with a totally-revised Mo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--it's arguably one of the biggest and best contributions 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various things have been added and corrected.  Barring any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ies, this is the last revision of the FAQ.  I hope you enjo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de, and I'd like to express my thanks to all the people who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for me in the beginning, and those of you who were contribu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until the very last update.  Everyone who sent something in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 is worthy of praise.  Well, that'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2  (December 14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nster List has been revised, and more numerous correcti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s have been made.  Hmm...anything left to add? (Be reason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!)  I've been doing this since February, and I think the FAQ i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 as it's gonna get, right?  Well, let me know, otherwise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se this i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1  (November 16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rategy section for the Ruby and Emerald Weapons has been upda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f course, there have been more numerous additions and cor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happy to say that much of the new stuff in this revision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 of contributions by readers of the FAQ, so thanks, and keep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ts and info. com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0  (October 28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kthrough section has been updated for all three discs. 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fighting the Diamond, Emerald, and Ruby Weapons has also been add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 as many numerous corrections.  Much of the Japanese text ha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converted into English, along with other minor additions. 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cting a hundred 'thank-you's' from _all_ the people who e-maile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 after day about fighting the Weapons.... ^_^;  And with that, the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umped up to 1.0, since it's now a 'real' FF7 English-text version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(as if you hadn't noticed) the FAQ has been split into two pa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an important note to contributors!  Did I e-mail you thanking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your contribution, but you never saw it added to the FAQ?  If s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e-mail me, as I'm having a hard time finding all the e-mails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to use and who sent them to me.  Sorry for my sloppines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those of you who were hoping to see your info. added to v0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had to wait until now.  It's just that there are a lo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ibutions and I have to weed out the usable ones and then ad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3  (October 6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inor update to the Walkthrough section, and more general cor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FAQ.  Lots of GameShark codes this time, however, I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one of them, the 'Battle Select', the rest were submitt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ibuted by Ignacio DeLucas, Jeff Wong, and Charles Mac Donald.  M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ucas gets big props for correcting my GS codes and submitting on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own (as I don't like making them, and he seems to be very goo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ing up with them!! ^_^;)  I've replaced the 'Run from any battl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 with the 'Exchange Gil for GP' trick as the former cheat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in the US version.  Also, several sections have been rewri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ince I had to rewrite them for another FAQ anywa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section 7.9 (Main Menu) has been deleted, since the Main Menu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nglish (obviously), and so this section is defunct and only ad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wasted text to the FAQ (which is far too big as is!)  On a s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, the 'Idiot List' has returned.  Hey, I call it as I see it--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really serious about people not messsing with my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2  (September 14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corrections made and more info. added.  Also included the '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s of Experience Points', 'Super Select', and 'No Time Limit -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' GameShark c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1  (September 7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 information.  Much of this FAQ is based on my earlier Japanese FF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.  Created GameShark codes 'Item Select', 'Materia Select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haracter Select' have been included.  If the FAQ seems a bit slo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now, well, it is based on the Japanese FAQ so it'll take a re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wo to get everything into shape, as this is a big fil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my spell-checker and 'find/replace' options went a little craz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f you spot any strange mistakes, please let me know! ^_^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an construction of VERSION 0.0 on August 18th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.    I  N  T  R  O  D  U  C  T  I  O 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is is your first time playing FF7, then trust me, you'll enjoy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ere around back when I was working on the Japanese FF7 FAQ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d like to say, "Welcome back!"  Square has a lot in store for us gam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is version of FF7 is by far the best, in my opin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AQ is split into two parts: "Walkthrough and Basic Information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contains a step-by-step 3-disc walkthrough and info. on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, doing well at the Gold Saucer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part, "Extra Information and Lists", includes GameSh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s and has added information on how Materia work, fin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s, etc.  It also contains many lists of materia,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s, prices in shops, items and equipment, a full monster lis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ose of you who don't know, there are three versions of FF7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one is the original Japanese game.  The second is the English-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you've probably popped into your PlayStation just now.  The th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is the pending Japanese re-release, which is just like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playing, but with Japanese text :)  If you're looking for a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original Japanese version, then please download my Japanese FF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 fr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&lt;http://www.geocities.com/tokyo/pagoda/4610/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divided into two parts, "The Complete Walkthrough", and "Extra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 Know".  Since the combined size of both documents stand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93,611 bytes, I think you'll be able to find just about whatever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for in one part or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a FAQ for the Japanese re-release, then I suggest you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that FAQ, too, but refer to this one if you want information on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added to the game, like the Weapon monster scenarios.  And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a FAQ for the English-text version of FF7, then you're at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, keep rea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ay, finally, a notice to my would-be editors; those of you wh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ing on reformatting the FAQ for Windows WordPad or ClarisWo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whatever shouldn't go asking me, because I'll say 'no'.  Similari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of you who want to HTML'ize my FAQ shouldn't bother ask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.  _However_, I have no problem with you reformatting/HTML'iz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FAQ as long as you state somewhere that you did it WITHOUT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're reading a reformatted FAQ or HTML'ized FAQ, please re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questions to the maintainers of those FAQs and not me.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such FAQs are usually hard to keep updated; so th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ve might be from v0.2 for example, when v0.4 is already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can't find the info in one of their FAQs, please check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page for the latest FAQ to see if that answers your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.    D  I  S  C      O  N  E      W  A  L  K  T  H  R  O  U  G 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te that the beginning of this game has been altered somewhat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demo disc packaged with Tobal No. 1 and other FF7 demo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     m a k o r o   p o w e r   p l a n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Potion x3, Phoenix Down, Restore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Assault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start of the game, you'll have 3 Potions, a Phoenix Down, a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.  You can't equip Materia until you reach Section 3.3, by the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 leave the train, check the body of the closest guard twic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wo Potions.  Then head north.  You'll be attacked by some gu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m out with your sword (you may win a Potion for killing th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n move left to go outside.  Now, talk to your teammates (Big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dge, and Jessie), then name yourself and Barret.  Make your way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western door, and head up in the next room to enter the hea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wer pl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Barret, (who joins you) and then talk to each Avalanche 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open the doors.  After opening the second door, head right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chamber with a treasure chest (Phoenix Down).  Then, go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nter the elevator (you'll have to talk to Jessie first).  Pr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ow switch to activat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your way down the stairs and go through the door to the left.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 Jessie down the ladder.  When she stops, search the area in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er for a Potion (it's hard to see because of the steam). 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, cross the pipes, descend the nearby ladder, and take not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ve Point before heading down the walk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up the Restore materia on the ground in the next area and s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mb.  An alarm will sound and you'll have to fight the boss, a 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pion-like mach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GUARD SCORPION                          LV: ??  HP: 800  MP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Bolt magic works well, while Barret should be attacking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Scope won't damage you, it just warns as to who the bos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next.  When you've done enough damage, the boss will star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ke and Cloud will warn Barret.  From this point onward, don't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and heal yourself or simply guard until the boss attack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try to hurt it during this time, the boss responds with a dam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er ray shot from his tail.  A few more hits after it stops shak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dies.  You'll get an Assault Gun when you kill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now have ten minutes to escape from the power plant.  You'll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ake your way back to the upside-down T-shaped entrance hall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 the Avalanche members is waiting.  (If you've played the de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, know that you don't need to 'search' for the other members;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Jessie to free her and then get out.  Since Barret gets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 after the battle, be sure to equip it.  Also, talk to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 to open the two doors on your way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2      m i d g a r   c i t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Po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Avalanche members blow up the passage, head up the sta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meet Aeris here, but she won't join you yet.  In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, there's a Potion to the southwest of the circular struc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ear the lampposts).  Walk south when you're done.  In this next are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meet up with guards and have the choice of running (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) or fighting (top choice).  After a few more encounters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guards, Cloud'll jump onto the passing train and run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lanche gang.  After talking to them, walk to the 'front'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 and you'll jump off into another area.  Talk to the peopl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ne of the members (Jessie) will show you a picture of the Mako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t on the train's screen.  Approach Barret and you'll end up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group's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3      a v a l a n c h e   b a 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1500 gil, All materia, 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west and go upwards.  Talk to the kid by the fence, then head 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 (there's a Save Point nearby, too).  Talk to the people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heck out the bar.  At the top of the tallest building in the sout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 is a bedroom.  The kid here will let you spend the night for 10 g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r, you'll meet Tifa, who is also a member of Avalanche, a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Marlene, who is supposedly Barret's daughter.  After naming Tif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shows up when you try to leave and reveals the hidden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neath the bar.  After talking to Barret, Tifa shows up.  Le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and you'll have a short intermission with Tifa.   When you m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afterwards, he'll give you 1500 gil.  If you go to the Beginne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l above the Weapon Shop outside, you can learn more about play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.  You'll also find that there inside the huge cage.  The ma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corner of this room has a Materia by his feet (All).  Ta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chest will drop down that has an Ether inside of it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n't already noticed, the two buildings that were locked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 are now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ready, go back to the train station to prepar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lanche's next mission.  If you like, you can go to the far righ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a train yard, but there's not much of interest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4      m a k o   r e a c t o r   n u m b e r   f i v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Hi-Potion, Ether x2, Potion, Tent, Titan B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rd the train.  When the timer appears after you talk to Tifa,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homeless man in the back of the screen to get a Phoenix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econd car, talk to the man closest to the 'front' of the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ick the top option to get a Hi-Potion.  In the third car, a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walk past you, snicker, and steal from you; follow him and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again to get back the gil he just swiped.  Keep going through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n car until Tifa jumps off one of the cars and you and Barret f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  If this occurs on the last car, talk to the man at the very e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 Hi-Potion.  After jumping off, you'll end up in an under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lroad passageway.  If you go south (towards the 'front'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), you'll go through the same screen 5 times before coming to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s who you can fight.  When the battle's over, choose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 to keep fighting or the top option to run away.  You can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battle over and over, so when you get tired of fighting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the top option.  An OK place to gain some experience, gil, and A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think you'll nee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, it's a lot faster to just head north to where the green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nd go down the hatch to the west (examine it and choose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 twice or the middle option once).  Pick up the Eth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oining passage, climb down the two ladders, and talk to Wedge.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up the ladder near him to reach a room where Jessie is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.  Take the Potion that's next to her and climb down the ladder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 left end of the room to reach a chamber where you can find a Tent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Point, and Big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up the ladder here to reach the No. 5 Reactor.  The room you'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be familiar.  Slide down the pipe and then work your way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eart of the plant.  After Cloud fiddles with the machinery, go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arge room and climb up the stairs and into the elevator.  It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you to a new floor.  Grab the contents of the treasure chest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Ether) and then head to the left where there are three control pan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need to hit your panel as the same time Barret and Tifa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s (using the O button), so give it a shot.  Instead of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to raise their arms, you'll have an easier time if you time it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hit your panel _just_ before they do.  You can't use the pa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idn't go back to the heart of the power plant.  Afterwards,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opened gate (there's a Save Point here), and head n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T-shaped room, you'll be stopped by a group of guards,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et President Shinra.  After that, a helicopter and a hydrofoil-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 show up.  The Shinra president leaves in the helicopter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ge machine attacks you and your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AIR BUSTER                             LV: 15  HP: 1200  MP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weak against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chine turns to face (and attack) whomever hits it.  So, if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haracters is low on life, have the person on the opposite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to draw the boss' attention away.  Be especially careful of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 Bomber--it causes tons of damage  (but also increases your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er quickly).  Remember that even if it's back is turned, it can us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 machine gun attack on you.  Use potions and the Restore Materia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up your HPs and use Bolt as well as your Limit Break attacks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chine out.  You'll receive a Titan Bangle if you win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5      s e c t o r   5   s l u m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5 gil or Turbo Ether, Potion, Phoenix Down, 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teria, 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battle, the boss will explode, sending Cloud off the walk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ensuing blast.  When you awake, you'll find yourself in a chu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is here, and you can name her after talking to her several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o shows up afterwards with some guards.  In the next room, Ae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ls down while trying to escape with Cloud.  Tell her to hold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now have the option of fighting the guards using Aeris or try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n the guards on the head with barrels on the upper floor (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, you'll have to fight using Aeris anyway).  Remember, she starts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ck row, so to increase damage, make her move up by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hange' at the start of each battle (do this by pressing left, t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butt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rect order of barrels to drop is: the leftmost barrel (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), the far right barrel (in the back), and the far right barr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 the front).  Simply tell Aeris to hold on each time, examine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l, and choose the top option to drop it.  This way, Aeris w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o fight anybody.  When Aeris meets you at the top of the chap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'll hook up with 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upper area, climb up the second beam on the left and jump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le in the roof.  After you and Aeris make it back to ground lev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left to find a Save Point.  To the northwest is a town.  Be sur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et the man in the pipe near the entrance.  In one of the house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also find 5 gil if you talk to the drunk man in bed, then exa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rawers nearby, however, if you don't take the gil, he'll giv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urbo Ether when you return here after Sector 7 is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several stores here in the slums, including one that s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  To the far, far right is a path that leads to Aeris's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garden.   You can spend the night here once you've met Elmyr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' mother.  When you wake up, look between the desk and the b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tion and a Phoenix Down.  Then, sneak downstairs (or Aeris will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o back to bed) and leave the house (you can do this by not tou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ls and not running, either).  In the lower flower b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, you can get a Cover materia and an Ether. There's another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near Aeris' house if you need to us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the town and go left to the hole in the wall.  Aeris will b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ing for you and will rejoin you.  In the next location, work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upward (by going across the hole-filled metal length, then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on beams and through the passage, then up the brown pipe and fin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he stairs and heading to the left).  After Aeris leaves you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ground, head east, then go north to arrive at the Wall Mar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6      w a l l   m a r k e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Ether, Phoenix Down, Hy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rejoins you (again) here.  There's a Save Point in the upper-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of the village.  The building in the lower left is an inn, wh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pend the night for 10 gil.  To the right of it is the entrance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thel.  The building in the middle has nothing in it but a compu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f you touch it, a machine gun will fire at you and Cloud jumps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do anything here until later).  Just above that building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.  North of the shop is a sushi bar.  Finally, there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thing store to the upper left and some sort of pottery stor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per right.  A path by the clothing store leads to another part of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there is a gym, a restaurant, and a weapon shop.  In the north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lies a large building.  If you go east from here, you'll reac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d-en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objective in this part of the game is to sneak into the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ing where Tifa is being kept.  To do this, Cloud will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ss up as a woman in order to get inside since men aren't a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building.  So, follow these steps to get the items you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'alter' Cloud's appearance.  You may want to read this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before starting so that you'll know how your choic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ect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 Go to the brothel and talk to the big guy with silver hair who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tting with the bouncer at the door.  Talk to him and p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st option to inquire about Tif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 Go back to the building at the end of town (Corneo's mansion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alk to the guy near the door.  Aeris and Cloud will move awa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ave a short conversation.  She tells Cloud that he'll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ress up if he wants to find out if Tifa's ok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)  Return to the first screen, go to the clothing store, and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store owner by standing near the bottom edge of the cou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he'll tell you that you can't get a dress unless you do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bout her drunk fa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  Go to the bar in the second screen and talk to the lone man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or.  During the conversation, you'll have to make two deci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o when you're asked a question, pick either the first or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ice.  After you're done talking to the man,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lothing st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)  At the store, you'll see that the man from the inn is now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counter.  Talk to him and you'll receive an item based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r deci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answered: first choice, first or second choice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get the Cotton 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answered: second choice, first choice, you'll be g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Satin 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answered: second choice, second choice again, he'll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you the Silk 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)  Cloud will try on the dress, but won't actually wear it. 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clothing store and go to the second screen.  Enter the gy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converse with the woman (heh) by the fighting ring. 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ave the chance, pick the bottom option twice to start figh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lthough if you want to practice, you can choose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ption, then the top one.  Anyway, as soon as the message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isappears, start pressing the S, X, and O buttons repeatedl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at order.  The object of the game is to go fast enough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loud do more squats than the African gymnast, but you don't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press the buttons too fast or Cloud can't keep up.  It'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o hard to win since the other guy will often stop to scratch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ad, but you only have 30 seconds, so get in as many squats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are able to do more squats than the gymnast, you'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given the Blonde W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and the gymnast have the same score, the lady will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you the Dyed W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the gymnast does better than you, then the lady will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you the W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point, you can just return to the clothing shop and en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ll; Cloud will dress up as a woman and you can return to Corneo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sion to get inside.  You can also choose to not change ye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re more of the Wall Market, picking up items that you can us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Cloud more 'feminine'.  If you're finished, then skip down a 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nd out what to do next.  Otherwise, keep reading (these 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done in any order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)  Go to the pottery shop.  When you have to choose an answer,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top one twice.  (You can't talk to him unless you chatt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guard at the north building).  Then go to the inn and pay 1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spend the night.  In the middle of the night, you'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rself in front of the vending machine in the outer hallway. 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y option (I hope you have enough gil).  The next morning,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the pottery shop and talk to the man to get an it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bought the first item (200 gil), he'll give you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iamond Tia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bought the second item (100 gil), he'll give you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uby Tia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If you bought the third item (50 gil), he'll give you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Glass Tia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(Note that the dialogue here was changed from the Japanese vers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 which you were buying a 'gift' for the shopkeeper's girl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at he was too embarrassed to buy &lt;can you guess?&gt;  Why this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nged, I have no idea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)  Enter the sushi bar and walk past the empty seat.  When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ppears, choose the top option.  Then choose any option, (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eed 70 gil), followed by the middle choice ("the food wa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ight") to get a Pharmacy Coupon.  Now go to the item stor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alk to the man behind the counter.  Choose one of th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ptions to get an item, then head back to the restaurant. 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bathroom and talk to the woman inside.  Accept the first ch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You'll get the Cologne if you traded the Coupo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isinfect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You'll get the Flower Cologne if you traded the Coupo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eodor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- You'll get the Sexy Cologne if you traded the Coupo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igestive (medici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)  Talk to the large man in the white shirt who's standing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dge of the screen in the first area to get the Member's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 won't give it to you unless you talked to the guard by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f the Corneo's mansion. Head right to arrive at the broth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you talk to the bouncer, he'll let you in once he sees the Ca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ut Aeris won't come with you (yes, they messed up the dialo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re, to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side the Honeybee Inn, you'll find that the doors on the right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re locked, but if you chose the bottom option, you can look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m and peer around using the control pad and the O button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ook in the upper-right keyhole, you'll see a familiar face...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rsion of Cait Sith!  If you go to the north room and t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arthest girl on the right several times, you can choose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ption to make her dance faster and faster.  When you're ready (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etter brace yourself), you can do one or the ot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amine the lower-left door and pick the top option twice. 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oom, talk to the girl and pick the top option three times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soak with Mukki and his friends.  Answer however you like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 the tub and Cloud will be given the Bikini brie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r, examine the upper-left door and pick the top option tw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side, talk to the ghostly Cloud near the stone tub and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ill have a psychotic episode.  When you come to, all your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MP is restored, thanks to...Mukki :(  Talk to him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bottom option.  Then talk to the girl and you'll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inger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done?  There's nothing left to do now but return to the cl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e and dress up as a woman.  When you finish, go to the large bui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orth and talk to the man by the food carts again.  He'll le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posh-looking parlor.  Now, go up the stairs and into the doo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r left after talking to the receptionist.  Then, go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case to the torture room (!) where you'll find Tifa and an Ether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moldering coals.  Once she's joined you, head back up the stai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o into the middle door.  Inside is Tifa's kidnapper, the nefa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 Corneo.  He will examine each of you when you try to approach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he picks for his 'friend' is determined by what items you coll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Wall Mark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He'll pick Cloud if you're wearing the Silk Dress, Blonde Wig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the 'best' extra items (the Diamond Tiara, Sexy Cologn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ngerie or Bikini brie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He'll pick Aeris if you're wearing the Silk Dress, the Blonde Wi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Lingerie and the Sexy Cologne (in addition to anything els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y ha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He'll pick Tifa if you're wearing the Silk Dress, Blonde Wig, and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r two of the extra items not mentioned above (or anything worse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orneo picked Tifa or Aeris, then read bel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room, examine the item bag by the bed to get a Phoenix D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lk to the man by the television set after talking to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chmen.  After revealing your true nature to the love-struck go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'll fight you.  This is followed by another fight with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punks.  Afterward, get Aeris from the torture chamber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into the middle door again (if Aeris was picked, then you'll m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when you go outside).  When you're through intimidating Corne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behind his bed for a Hyper, then stand by your allies. 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you choose one of three options.  No matter which one you choo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all through a trap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Corneo picked Cloud, then you'll end up in his room.  Search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bed for a Hyper, then talk to him and answer anyway you like (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ry to make Cloud kiss Corneo, then maybe you need to get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use more....^_^;)  Your friends will burst in and threaten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yeowch!)  and Corneo will ask you a question; pick any answ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nd you'll still plummet to the sewers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7      t h e   s e w e r s  /  t r a i n   y a r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 e v i s i t e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Potion x4, Phoenix Down, Steal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Hi-Potion x3, Echo Screen, Ether x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cut scene with the Shinra flunkies ends, you'll find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sewer.  Before talking to Tifa or Aeris, climb up the stai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uth and go along the walkway to nab a Potion.  When you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, a blue monster appears attacks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APS                                    LV: 18  HP: 1800  MP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weak against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ewer Tsunami attack hurts all members, so use Potions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 Materia to heal your wounds.  Luckily, the Tsunami wil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too (he uses this attack as a counterattack before dying if h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age it).  When he does the reverse Sewer Tsunami, it causes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to him.  Fire spells work the best on him.  Use Cloud's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to harm the boss and use Aeris' Limit Break to heal your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receive a Phoenix Down for winning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up the ladder and head right.  Go down into the sewage, then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s.  Grab the Yellow Materia (Steal) and go down the hatch. 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room, go down the stairs, then climb up the side of the cur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ure.  Climb up the ladder and you'll go outside.  There's a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here.  Check out the oil drum nearby by entering the train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ear the Save Point) to get a Hi-Potion.  Get another Hi-Potio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f of adjacent car, then hop off onto the iron beam and check the o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um to the north for an Echo Screen.  Walk east, then south and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arby train car to get a Potion.  Climb up the ladder, head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limb down again.  Go north once more through the train car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 to your left to find a second Potion.  Then, go north to arriv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circle left around the car to get a Potion.  Circle left agai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an oil can with an Ether inside of it.  Go north and en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n to the right to move the other train car out of the way. 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op the formerly blocked car to net a Hi-Potion.  Now, ride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n back backwards, climb onto the eastern train car, jump o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n you just moved, and climb across it and the last car before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he ladder to get back to the front part of the Train Gravey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left.  The Avalanche members will be fighting atop the 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lar you first saw when you arrived at the base.  After Wedge plumm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ground, save your game at the Save Point and talk to the man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ft if you need to buy items.  Climb up the stairs and you'll m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, who is firing at the Shinra helicopter you saw bac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t.  Reno will jump out, and you'll have to fight him.  Good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joins you.  When you inflict enough damage, the boss runs awa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ENO                                   LV: 17  HP: 1000  MP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uy packs a wallop.  He can imprison your friends using his gol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yramid attack, and if he does this to all your members, you lose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the pyramids, attack your allies (they won't be damaged).  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his spark bolt attack (which can paralyze you) and use your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s whenever possible.  Ice works well on him.  For some play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y be the first battle they lose!  You'll get an Ether for sc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off should you w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8      i n t o   t h e   s k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Sense materia, Battery x3, 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fending off the boss, Tseng will kidnap Aeris (and p**p slap her)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escapes, the entire city explodes and falls down a lev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ing it.  Cloud, Tifa, and Barret all come to in the playgroun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tor 6 Slums.  After Barret yells for Marlene, Wedge, and his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s, he and Tifa join you in the next area when you try to leave. 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get a sparkling yellow Materia (Sense), before returning to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et.  The man in the pottery store will now sell you Materia, and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o back to the parlor, you have the option of freeing one of D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o's men from the torture chamber.  Even if you got the Member's C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time around, you can no longer enter the brothel, by the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done, leave and go south from the playground. 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 5 Slum and go to Aeris's house.  Talk to Elmyra, her mother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pend the night in the upstairs bedroom once the intermission 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he Wall Market and go to the dead-end area near the par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you'll see a bunch of kids run in there).  Climb up the pipe,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yourself high above the town.  If you haven't gotten them already,to the 'Machine &amp; Gun' store and talk to the man at the left en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ore; he'll sell you 3 Battery for 300 gil.  You'll nee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ctivate the boxes in this part of the game.  With that in mi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e the box-shaped object in the lower right to try and star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by propeller.  Head up, and you'll jump onto the propeller. 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make your way to the other box and activate the painted barr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up it, and use the O button to jump onto the swinging metal pi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what Cloud says, jump when it is close to you (just as it st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eaking).  After that, climb up to the next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climb up, then drop down to activate the next box and you'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ther.  Climb down the lefthand pipe and make your way back up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 of dropping down, continue up, and you'll find yourself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's headquar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9      s h i n - r a   h e a d q u a r t e r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Elixir, Elemental materia, Star Pendant, Four Sl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All materia, Phoenix Down, Ether, Poison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renade x1~3, Talisman, Enemy Skill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Potion x4, Mythril Armlet, Protect Vest,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Save Point here.  You have the option of either heading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and climbing up a stairwell (sneaking in) or barging in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nt door ('kick some Shinra butt!', as Barret would sa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up the stairs takes forever, but it's free of enemies and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n Elixir that's lying on one of the landings.  On the other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through the front door and taking the elevators in the back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er, but you have to fight several battles along the way.  Not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, but you can chase around the Shinra staff before ta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vator :)  (or at least, you could in the Japanese version. 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ran away....)  You can't use the circular lifts by the doors yet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hem once you reach the 60th floor.  If you go up the stai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see a door marked 'Accessories'.  Inside the room, you can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a monitor to see a short FMV sequence about Shinra's products (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 2nd most overlooked FMV in the game).  There are two chests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lady won't let you open them.  She will sell you items,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if you go through the front, check the control panel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vator (the one that goes haywire) after each enemy encounter in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ntinue upwards.  If you go up the stairs then change your mi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back down, you won't have to fight anybody on the elevator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 area of the ground floor will be empty (an easy trick for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to fight anyone :)).  I advise that no matter which metho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, be sure to get the Elixir on the stairc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atter what method you use, you'll eventually reach the 59th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southeast and kill the armored guards to get the Keycard 60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 lift to the 60th floor.  Here, you'll have to head to th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upper-left and make it to the other side without being see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trolling guards.  In order to stay hidden from them, pause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old statues, then lead Tifa and Barret across using the O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mess up, not only to you get attacked (ambush-style combat)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have to start all over again.  However, after a while (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 up enough times), the guards won't reappear and you can just ru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d of the hallway.  Keep in mind that the set of guards on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f of the screen move faster than the ones on the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 stairway up to the 61st floor.  Talk to everyone here.  A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asks you about Aeris will give you the Keycard 62 if you ans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.".  On floor 62, talk to the man in the room, Domino, and the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white, (Hart) then check out the two library rooms.  Answer Domino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 and he'll give you the Keycard 65.  The problem with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answer changes with each game you play.  It seems like i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easy enough to simply try each answer until you get it right, bu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n Elemental Materia for free if you answer correctly the first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, it's in your best interest to just reset and keep trying in ord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he materia.  Hart will help you out if you need it, but he'll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o pay him first.  To get the answer, simply look for the mis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, and note the number of the file.  Count forward that many lett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rite down that letter.  After getting all four letters in this 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to rearrange them into one of the words that Domino suggests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.  He gives you varying items depending on how many tries it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(you'll get lesser items if you mess up each ti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63rd floor is tricky.  You have to collect 3 Coupons from all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s, but you're only able to open 3 doors at a time.  You can re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s by investigating the computer in the right-hand room, bu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resets the location of the Coupons.  You can move around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ways in the ducts; to enter them you have to climb into the bla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x-shaped structures (there's one in the computer room).  You can't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unless you have at least one of the thre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the items, follow this procedure: activate the computer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to the top of the screen and open the gate farthest to the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right and open the left-hand gate, then walk right and go s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nter the room where A Coupon is.  Choose the top option to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black box and use the walkway to get to the room where B Co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.  Finally, go through the door in this room and open the doo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, then go north to enter the room containing C Coupon.  Then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way to return to the compute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if you want, you can just trade one of the Coupons for an i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f you have all three then you'll get all three items.  The tr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 works like this (choose 'Coupon Change'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rade Coupon A for the Star Pendant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rade Coupon B for the Four Slots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rade Coupon C for the All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your items (depending on how many coupons you have) go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 and choose the bottom option,  then the top.  Keep in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can only do this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64th floor, you'll find a Save Point and bedroom to your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he machines in the exercise room, or spend 250 gil t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a health drink.  Yeah, perhaps it seems stupid to wast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 when you don't get anything now, but if you come back later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examine the lockers in the back room, you can find a Phoe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, an Ether, and a M-phone (HP Shout), but you can only t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wo items for now.  Head to the 65th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you have to open a treasure chest, then examine a broken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model in the circular room and choose the top option to re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  This unlocks one of the other chests, allowing you to open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 part inside to repair another section of the model. 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inished, you'll get the Keycard 66 from the final chest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fix the model in a counter-clockwise fashion starting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.  The order of the chests you open goes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Upper-left room:   bottom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Upper-left room:   top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ower-left room:   left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ower-left room:   top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Upper-right room: 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Middle-right room: get the Keycard 66 from here when you're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66th floor, you can either run into the meeting hall as quick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can (if you took the elevator...it's a glitch, and was 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Japanese version, at least :)), or you can enter the stall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hroom located in the northwest corner of the floor. 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dle option, and you'll climb on top of the toilet and enter an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ct.  Move forward to see what the Shinra members (Reeve, Palm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dent Shinra, Heidegger, Hojo, and Scarlet) are discus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back out, then climb up the stairwell after Hojo (the pony-ta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ientist) in the room to the right of the meeting hall.  Not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end up in the air duct even if you ran into the hall...heh, he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next floor (67), talk to the people and keep follow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ientist.  After looking in the purple chamber (and after Cloud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headache), move beyond the crates and to the right to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Point and a treasure chest with a Poison Materia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elevator to the north, and then watch as the scientist to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eris.  Now, choose who you want to protect Aeris, (ei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or Tifa), and then you can name the lion-like creature (Red 1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s attacking Hojo.  He'll fight alongside you when the mu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shows up.  Don't forget that Red 13 comes equipped with his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Sample:HO512                         LV: 19  HP: 1000  MP: 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ample:HO512-OPT                     LV:  7  HP:  300  MP:  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try to kill this guy's little guardians; he'll only create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, use Bolt or Fire on him and try Restore to keep up y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power.  Avoid using physical attacks, Ice, or Poison.  This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Red 13 is better off using Fire against the boss than attac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attle is easier if you have Barret, who can inflict mor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worry about getting poisoned since you can get infected again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uses the pink gas attack on your characters (there's no poi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to de-poison yourselves).  You'll get a Talisman should you 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, and Grenades depending on the OPTs that you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or Barret return after the battle (depending on who you cho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be asked to make a new party (but you can keep the old one you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, if you wish).  When you're in control of Cloud again, be sur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 the yellow materia (Enemy Skill) that's left behind in the s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ber.  Then go up the ladder and head south.  Talk to the ma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y coat to get the Keycard 68.  Go back down to floor 66 and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ing one of the lifts; you'll get caught by Rude (he's a Turk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be running into constantly throughout the game).  He and Tse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'escort' you to a meeting with the president of Shinra.  Afterwar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end up in the jail cells on floor 67.  Here, listen to every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to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morning, you'll find that your door is unlocked.  Investi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uard, then talk to Tifa.  Check the guard again to unlock the doo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look in on Barret and Red 13.  After freeing your companions,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ab and talk to Red 13.  Talk to him again after ta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vator up to the 68th floor, then use the incline to reach the walk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.  Go all the way along it until you find two purple Potion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back down and enter the door from the ground floor.  The green b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ight won't hurt you; run through them and pick up two more P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climbing up the stairs to the 69th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out the center door to reach a Save Point.  Then, run up eith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urple stairs.  Check out the dead Shinra president, capture Palm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through the door to the north to exit the room.  Outside,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man in white.  He's Rufus, son of the Shinra presid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characters will return to the floor below, and you must l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outside (you can also choose to unequip Aeris' and Cloud's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ase you want to juggle them around for the upcoming battles). 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m now consists of Red 13, Barret, and Aeris; don't forget to reequ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Materia (it seems as if the top option removes it....)  Hea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t (by taking the lower door).  When you activate it, you are atta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a huge gun-wielding machine while going down the side of the Shin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HUNDRED GUNNER                          LV: 18  HP: 1600  MP: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>weak against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only use long-range attacks, so use Barret's attacks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 as well as magic to harm this foe.  Poison-based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licts no damage, while Bolt does the most damage.  Red 13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ting duck if he doesn't have any spell Materia equipped, so be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eck him out with some magic spells (he can still use his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).  When you inflict enough damage, the boss starts to break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second collapse, he starts firing heat blasts that damag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, so be car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killing the boss, you must fight a flying mach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HELI GUNNER                            LV: 19  HP: 1000  MP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>weak against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ith the other boss, don't use Bio but do use Bolt.  You may be w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last battle, so make use of Potions, the Restore Materia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' B1/1 Break (Healing Wind) to restore lost life.  You'll w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thril Armlet when the boss 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ene switches back to Cloud.  Heal yourself if necessary, equ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, then press Start.  Rufus will then attack you.  Feel fre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ust his equipment/Materia if need be before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UFUS                                  LV: 21  HP: 500  MP: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DARK NATION                            LV: 18  HP: 140  MP: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the panther guardian first, then go after the boss.  Althoug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do anything about the panther casting Barrier on Rufus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magic instead to inflict damage.  He can only hurt you with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tgun, so don't worry about healing yourself after each round (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 yourself when your life gets lower).  Sock him with your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s and he'll escape onto the circling helicopter after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d him enough.  Cloud will get a Protect Vest and a Guar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battle 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the rooftop and head back to where Tifa is waiting for you. 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, try to approach the front doors.  After a short convers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nd the gang will escape by motorcycle (and truck).  Your tea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made up of Cloud, Tifa, and Barr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option screen appears where you have the following o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Left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Switch me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Right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Main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Return to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sure to re-equip Materia before returning to the gam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0    e s c a p 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Star Pend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 controller to move any any direction.  Pressing S makes you 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eft, and pressing O makes you slash to the right.  The o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is to protect your friends in the truck from enemy cyclis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ly, you'll reach a dead end and fight the boss.  The amou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you start off with during the battle depends on how much lif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r friends lost during the high-speed escape.  If a character l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his life, he begins with only 1 point when the battle start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e boss gets to make the first attack, they'll have to be revi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Phoenix Downs if there are any party members who survive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is a spiked, armored robot with six whe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MOTOR BALL                               LV: 19  2600  MP: 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</w:rPr>
        <w:t>weak against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gets a free attack from behind...sheesh.  Most of his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little damage, but his Firethrower and flying fire sweep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kill your party in a single blast (the fire sweep does around 2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)!  The best way to beat this group is have your party consi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and Barret.  Give the All and Restore materia to either Clou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, and give the other character Lightning.  This way, you can h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one character, attack with another, and then use Aeris' Limit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keep your life up at all times.  Ice works better than Fire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(for those characters that don't have Lightning equipp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your rows are reversed when attacked from behind, so put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arret in the back and Aeris in the front if you want them to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properly when the boss shows up (assuming that's who you use...I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y worked the best).  If you beat the boss, you'll get a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d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1    k a l m   t o w n  /  c h o c o b o   f a r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Ether x3, Peacemaker, Guard Source, Choco/M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teria, Mega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yourselves outside of the gate after beating the boss (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also see this scene by going south from the church where you 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the first time).  Decide who will be in your group, then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s the screen to exit and arrive at the World Map (the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er World Contr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        Menu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2/R2           Change from overhead/side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/R2           Same effect as L2/R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urn left/right (during side vi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        shows World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x2        Shows Large World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x3        No map is sh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         Same as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m Town isn't far from Midgar; you should be able to see i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north a ways.  Go into the inn to see the rest of the gang wa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you.  Cloud will talk to the others about Sephiroth via a seri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i-interactive flashback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You'll start off in a truck being driven by Shinra soldiers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king to the soldiers and Sephiroth (Cloud's former ally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nra army and now a wanted criminal), the truck will be sto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y a dragon.  You'll have to fight it, but Sephiroth (who is su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ful) can kill it in two hits.  In the flashback, Cloud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rtrait is different; this 'Young Cloud' is of a low level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phiroth is so strong that you need not worry about losing batt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wever, you can't control Sephiroth's actions and you can't hu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m (because of your low level), either.  Although Young Cloud 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quipped with an Pre-emptive materia and Sephiroth has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stered materia equipped, you can't take them for your own (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can if you use a Game Shark code...see section 14).  Also, Yo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loud and Sephiroth can't use Limit Breaks (because they don'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After the battle, you'll end up in Nibelheim, Cloud's home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k to Sephiroth and the guards if you wish, then head n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you want to look around the town, feel free to, but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do during this part of the game has an affect on the r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quest (although is does affect the character's que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reactions to Cloud's story).  One thing you might want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 go into Tifa's house (the large building on the 'southeaster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de of town).  You can read her stuff, play the piano (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y the 'Highwind' theme, Cloud will act like he remember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om somewhere), or even search her closet (hey, they ch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'slightly-stretched underwear' to 'orthopedic underwear'.  Wh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ig deal? :))  Also note that you can't get Vincent Valen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uring Cloud's flashback because you can't examine the safe :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hen you're done looking around town, go to the inn and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pstairs.  Talk to Sephiroth and choose to get some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next day, talk to Sephiroth and get your picture taken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t back and watch the FMV.  When you're in control of Clou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d along the bridge and talk to Tifa, then talk to her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rther along the bridge and it will break.  After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ed, head northeast into the cave, then keep heading n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ventually, you'll arrive at the Jenova plant.  Enter it,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ong the beams, then walk onto the wood platform and climb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hains and go after Sephiroth.  Talk to him in the next are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amine the chamber to the left of Sephiroth, then talk to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wice, once to make him move out of the way and once to make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ok inside the chamber.  After Sephiroth goes ballistic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turn to Kalm Town.  Pick the top option to save your game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bottom option to continue.  Cloud's narrative starts off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 Nibelheim, where he enters the large mansion at the edg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Inside, climb the two staircases and head to the right.  En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wer door and make your way into the next room; if you exa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ircular part of the stone wall, a passage appears.  Enter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climb down the spiraling walkway until you reach the bottom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eep walking from here to find a library.  Leave after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nishes talking.  After Cloud wakes up, return to the libr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phiroth gives a little speech then he exits the mansion;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the town square.  Try entering the house to your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Back at the Jenova plant, return to the area with the chambers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nessing the struggle between Tifa and Sephiroth.  Examine Tifa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ry her out of harm's way, then run up the stairs and en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or that Sephiroth opened.  After the FMV sequence, Cloud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shback ends and you are returned to Kalm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second floor of the inn is a cabinet with an item in i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reach.  However if you keep trying to get it, Clou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ly knock the item down, which turns out to be a Megalix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right, you can get a Megalixir at this early poin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, so don't miss it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you have to go to Kalm Town to proceed with the game;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make your way through the Mythril Mines beforehand, althoug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visit the Chocobo Farm if you want to.  As for treasure, there'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 in the door beneath the stairs in the house near the inn,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 in the cabinet on the second floor of the house to the righ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ouse, and a Peacemaker in the chest on the second floor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rd house (take the curving stairs).  You can also look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 here (a neat little trick).  If you take the normal stai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house, you can get a Guard Source in the cabinet by the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.  Finally, in the house on the other side of the town, there i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 in the door beneath the stairs on the north wall of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.  Oh, you'll be given the PHS (Party Hensei System) when you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your allies on the first floor of the inn; it allows you to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members whenever you want, providing that you're in the World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standing on a Save Point (there are a few exceptions to this ru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in the house to the right of the inn, there's a ches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open on the upper floor.  If anyone knows how to unlock it, I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 to hear from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the town and head east to reach the Chocobo Farm.  T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at the front end of the pen and choose the top option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g yellow birds dance; you'll get the Choco/Mog materia after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talk to Choco Billy (the man with the hat) in the stables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en.  Choose the first option, then the 4th option, then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 again.  Providing you have 2000 gil to spare, he'll sell you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Lure materia, which lets you attract chocobos to r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atch a chocobo, wander around outside on the chocobo tracks (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rea of the game, you can meet them on the light patch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ss, too), until you are attacked.  If a chocobo is one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onents, then kill off the other enemies and when the battle e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be riding the chocobo.  If you attack the chocobo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rt you and the other enemies, then escape, so you'll have to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.  Don't forget, you can only fight chocobos if you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Lure materia equipped.  When riding a chocobo, your can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normally, and you won't get attacked by enemies.  You can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to dismount, but if you do this, the Chocobo will run away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o catch another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ttle to the south and directly west of the Chocobo farm is a c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 creeping snake in the marsh before the cave entrance will ris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ttack you.  Instead of trying to kill it now, go get a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, who can outrun the snake and enter the cave.  Yes,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get attacked if the snake touches your choco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you can run across the marsh on foot, but nothing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s if you do so (and it's nigh-impossible to pull off wit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into Midgar Zolo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MIDGAR ZOLOM                         LV: 26  HP: 4000  MP: 3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has two deadly attacks: one is a tail swipe that knocks a 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 off-screen and puts them out of commission for the res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.  The other one is the Beta enemy skill, which inflict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00-1200 points of damage (which spells instant defeat if your al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weak, although you should try to pick up this skill if you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Skill materia equipped).  Along with his bite attack, this serp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a tough enemy if you try to fight him earlier in the game. 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er if you try to defeat him after you have Cid's airplane, si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use Limit Breaks and powerful summon and magic spells to kill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rtunately, you get a measly amount of EXP, AP, and gil for b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and what's worse, he reappears when you return to th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, so you're right back where you star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if Midgar Zolom knocks one of your allies off-scree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won't end should the other members be killed; instead, you'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elf standing at the edge of the mar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time you get across the marsh, you'll see a large sn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aled on a tree.  Just exit the screen to continue playing.  Also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et off your chocobo while on the patch of grass before the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, he'll stay there in case you need to return to the farm (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seem to happen all the time--I don't know why).  If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enough, you can get to the Mythril Mines without ever hav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Chocobo F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2    m i t h r i l   m i n e  /  j u n o n   t o w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Ether, Tent, Long Range materia, Mind Source x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Elixir, Power Wrist, Shiva materia, Grenad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Potion x6 or Ether x6, Enemy Skill materia, 1/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oldier x2, Luck Source, Power Source, Guard Sour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peed Plus Source, Silver Glasses or HP Plu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Force Stea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Mythril Mine, head northeast to find a green Ether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 steps.  In the chest is a Tent, so be sure to grab it.  If you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ing up the brown vine on the western rock face, you'll find a pur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(Long Range).  Climb back down, return to the first area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left.  Make your way southeast to find a chest with a Min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, then head west to reach the next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you'll run into some of the Turks again: Rude, Elena, and Tse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y leave, walk north.  There's a chest with a Elixir insid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Hi-Potion just to the north of the chest.  Return to th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 met the Turks, climb up the vine, and go through the do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 the mine and return to the World Map.  From now on, you can m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in the forests and have her join you (refer to section 8.1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i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by is a rocky outcropping with a huge bird statue atop it, the Con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.  Enter it and choose the second option when talking to the man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nt.  After climbing up the rope, you'll find yourself in a town b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rock itself.  There is a Save Point, item shop, bedroom (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 for free), and Materia shop here.  Talk to everyone.  There'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ini-battle you can fight here.  When you're done, leave and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west through the forest to Junon Town by the shore. 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on fighting the battles in the mini-game, refer to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8 (Having Fu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 arrive at Junon, talk to the villagers, then go down the stai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shore.  Here, a young girl named Priscilla is playing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lphin.  Out of nowhere, a big flying boss shows up and attacks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BOTTOMSWELL                          LV: 23  HP: 25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weak against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WATERPOLO                            LV: 5   HP: 40    MP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not much to worry about; just attack with Lightning or Poiso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d spells and keep your life up.  Since this guy's flying,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can't attack him (like Tifa), while some can (Barret). 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which guys should be casting magic and which should be atta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ly on in the battle.  On the other hand, if you have a Long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materia handy, equip it, since that will let you attack the b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imes, the boss puts an HP-reducing bubble around a character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disappears if you cast a magic spell upon it (this won't hur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bubbled' person).  If you have the Affect All materia, you can 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ast a spell on the bubbled person and the boss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dying, the boss will attack with Big Wave, (he can d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ly, but always does one before he disappears) so watch out and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your HP is high enough to withstand an attack.  You'll recei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Wrist when the battle i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killing the boss, you'll have to revive Priscilla.  To do th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 the lung-shaped meter that appears in the upper right. 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 button once to make the meter start to raise.  Just as it rea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p, press S again to make Cloud breathe into the girl's mo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take a couple of tries, but don't sweat it; she can't d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wards, go to the house near the entrance to town and talk to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y standing there.  Decide to stay the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evening, Cloud will have another bad dream.  In the morning,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o to the house above the stairs (your friends will have gath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it).  Priscilla will give you the Shiva materia, a gift for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life.  Follow her to the shore, then talk to her a secon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will show up and the girl will keep talking; when you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, choose the middle option.  Your goal in this part of the gam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eap atop the iron beam above the electrical tower so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 into the heart of Junon Town.  Your control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 Swim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 Makes the dolphin flip you into the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get to close to the electric blasts traveling along the tow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get shocked and will have to try again (just pick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).  The easiest way to get up there is to simply not mov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S.  The dolphin will miss and deposit you near the botto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en.  However, you'll be perfectly positioned, so if you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again, Cloud will land on the beam.  Once you're on it, hea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to get a good view of the flying airship 'Highwind'.  Mak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south (towards the 'front' of the screen) to continue once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ed up the lad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area has a higher and lower level.  If you investigate the box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switch, you'll be taken to the lower level.  From there, head s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nd a building.  Can't find it?  Well, there is a projecting ro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by which has a door underneath it; just press against the ed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enter a hallway filled with soldiers.  In the halls, go u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a locker room.  Check out the half-open locker and choose to 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s a guard.  When the other soldiers enter and start singing,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captain again and tell him you understand (or tell him no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watch a little more), when you're ready to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take note of the Save Point before going through the lower ex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FMV sequence, follow the guards into the first alle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come across a group of marching soldiers.  The head guar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you to join in and march with them perfectly, but it may t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ple of attempts before this event will end if you mess up badly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have to move your gun in time with the soldiers by press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ing the O button.  Depending on how high or low the TV counter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this scene (the one in the lower right-hand corner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get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ERCENT      NAME       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%  - 21% =  Grenade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2% - 39% =  Potion x6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9% - 50% =  Ether x6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51% - 99% =  5000 gil    Curren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te that this chart isn't 100% exact...feel free to send corrections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wards, you'll have to stand at attention while Rufus and Heide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each other...press in any direction and the captain of the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tell you to get back in line.  After the rest of the soldiers le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ptain will give you an option; choose either option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he locker room for some training on the next event.  T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try to follow the captain's orders, if you wish.  When he as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 question, choose the top choice to try training again, 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 option to finish the training.  Once the soldiers leave, f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's your chance to do a little shopping and treasure hunting. 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into Rude in the basement of the first weapon shop, but he w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ze you in your Shinra guard uniform.  Go through the third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lk to the guard near the back of the room, then jump down t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with several Shinra guards and some holograms.  In the far cor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room is a yellow materia (Enemy Skill).  This place is simila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House of Learning' back in Midgar where you could learn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's mechanics.   On the second floor of the same building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 1/35 soldier and a Mind Source.  In the room with the cats near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Luck Source.  On the third floor is a red Power Source and a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enter the fourth door (the first door on the other side of town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that that Elena, Rudo, and Tseng of the Turks are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 good thing that you're in that uniform :)  Go through the six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 to find a room with a soldier; you can check the silver trash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 opposite chair to get a message from the guard (yes, th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tch) and pick up a yellow Speed Source in the side room. 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 above, you can pick up another 1/35 sold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area, Heidegger and Rufus show up again.  You have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salute according to what the captain of the guard tells you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member your training)!  At the very end, all you have to do is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ing forward: pressing any button will make you do the 'spinning gu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ute.  Unfortunately, the order of commands is random each tim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, so just do your best.  Afterwards, you can press the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ons to make Cloud do funny thin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Scratch back with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Put one leg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Shr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d     Stand at atten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how well you did during the salute, Heidegger will giv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tem.  Each 'button press' action was worth 10 points, and the f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ute was worth 30 points.  Changing direction was worth 0 point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ess you were facing in the correct direction, any action you per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worth 0 points.  Also, performing an action was worth 0 points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 it too late (although you'll get full points if you do the 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ly).  Your total score determines what you will receive (noti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fus' reactions change depending on what item you will be given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CORE        NAME             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00 - 050 =  Silver Glasses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060 - 090 =  HP Plus     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00 - 200 =  Force Stealer     Weapon (for Clo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everyone else leaves, Red 13 (who was watching from just ins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t) will talk to you if you try to leave instead of boarding the bo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 way, you'll end up joining your friends in the boat's h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3    s h i n - r a   c a r g o   s h i 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Ether, All materia, Wind Slash, White Ca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the treasure chest to get an Ether, and be sure to pick up the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(All).  If Yuffie's in your party, she'll be blocking the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eria, but you can always get it later.  Speaking of, if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to befriend Yuffie for the 'date' sequence later, make su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Tranquilizer to give her.  Talk to the people here, then go u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ck and talk to everyone else; you'll notice that some of them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ompanions (don't miss Red 13 :)).  The man in white will se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f you talk to him, or 'Invisible Alpha', a instant-use drink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s your HP and MP.  Once you're done talking to your pals, go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nd talk to Aeris, then return to the deck and go all the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ft; one of the guards has left, allowing you to sneak to the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talk to Barret, who is spying on the Shinra members.  After t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m a couple of times, an alarm will sound.  Go back to the cent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at to find your friends.  Then, assemble your party. 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setup, talk to your friends again.  When you're ready,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stairs and head through the door that the one guard was stand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nt of.  In the next room, watch out for enemies and climb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der, the walkway leads to a chest with a Wind Slash inside.  Di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ll the items on the boat?  When you're ready, go and t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of the guards.  It turns out that he's dead.  Then,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s up, and summons a huge monster for you to fight before he f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JENOVA*BIRTH                         LV: 25  HP: 4000  MP: 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, Fire, and Cold magic work well against it, but don't use Po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with your Summon Materia and hit it with everything you've g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ing your HP up is a priority, since it can use lasers to attack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all members.  Only use physical attacks if you are running low on 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can cast 'Stop' on a single ally so make sure that you'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 dependent on any one character during the battle.  Some Phoe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ls will also come in handy, since the boss sometimes uses a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its all allies (Terror Laser) twice in a row (which can infl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ds of damage).  You'll get a White Cape when the battle i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4    c o s t a   d e l   s o 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Ifrit materia, Power Source x2, Motor Drive,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Ring, W Machinegun, Turbo Ether, Transform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Wizard Staff, Star Pendant, Soft x2,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x10, Mind Source, T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 the red Materia (Summon Ifrit) after the battle and wai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t to dock.  Talk to the people here and then go up the stairs.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 automatic sequence follows.  In the next area, go into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eet a shady guy who will sell you this room for 300,000 gil;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 here for free anytime you want afterwards.  If you bough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e, you can display your '1/35 soldier' toys here once you hav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 12 of them (you can win more at the Gold Saucer).  Climb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s in the bottom part of the room to reach a basement with a slee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.  You can get a Power Source and a Motor Drive here, as well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ing from the treasure chest.  You'll meet Mukki (from the caba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Wall Market) in the bar, as well as some of his friends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down to the beach, you'll run into Hojo (the scientist you me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HQ).  You can talk to him if you want, but you won't get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it.  Note that if you stayed at an inn here before going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ch, Hojo will be gone, however, you can stay at the villa,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ght it, and he will still be there.  After talking to him, any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 who aren't in your group will disperse around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of the town, head through the mountains and across the bri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a cave-like entrance.  Talk to the man on the hill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heading north.  Eventually, you'll reach a walkway that lead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arge Makoro furnace.  Head south and follow the train tracks; ther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point in looking around here.  Keep going, and you'll come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curving tracks and a Save Point.  As you walk along the track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get the following items:  W Machinegun, Turbo Ether, and a Trans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tracks are rickety, and when you walk across them in certain are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essage will appear telling you to press O so that you don't 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m.  It's better to let yourself fall, because you can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 left or right and rapidly press O to land beneath the tracks.  T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Up to climb back up.  If you landed on the left side of the trac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pick up a Wizard Staff.  If you landed in the middle,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nything, but if you landed on the right side, you'll find a S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dant.  There are three places where you can fall through the trac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be sure to get thes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 upper rail path to the next area.  Are your friends wai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on the lower track?  If they're not, then go back and take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.  You'll get an option to summon them using the PHS sys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they're there, take the upper path and keep walking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a wooden shed.  Enter it and pick the top choice when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mpted to make a decision.  This will lower the tracks on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.  Before returning to the lower rail path and following afte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es, you can walk to the end of the path you're on and climb the wal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hear birds chirping if you're in the right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finding the nest, you can choose to take the treasure in the n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 top option), or leave the birds alone (the bottom option)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top option, you're atta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S: COCATRICE                                    LV: 17  HP: 420  MP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uy's easy; just attack until it dies.  You'll get 10 Phoenix Dow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you kill it.  You can get two Softs from it; one by stealing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by killing it with Morph (assuming you're using a GameShark cod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get 10 Phoenix Downs after the battle is over.  Cloud will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he train tracks.  Keep in mind that this is a one-shot dea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ther you decide to take the treasure or not, you can only make a ch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time.  As you're traveling along the lower rail path, you'll se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where the track splits in two directions.  Take the left path (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that turns back).  Walk north (towards the bridge), then right (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bridge).  It may sound confusing, but you'll end up in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ck where there's a bunch of items and a man resting on a bulldoz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Mind Source and a Power Source here, and the chest has a T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of it.  Leave and follow the other path across the bridg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rea to reach the town of North Co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5    g o l d   s a u c e r  /  c o r e l   p r i s o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Silver Armlet, Ramuh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some merchants here at North Corel and an inn. 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 more about Barret here, whether he's in your party or not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done shopping and chatting, go to the ropeway.  After Barre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lashback about his friend Dain, take the lift up to the Gold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return to the World Map by heading right from the bottom area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wn, but there's nothing to do out there (aside from sav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or riding around on a Chocob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see a Save Point in the background of the first area of the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ucer, but you'll need GP (not gil, like what you've been using)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e it.  Pay the man to get in (the first choice is for a one-vis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y free, the second choice gets you a 'Gold Ticket', which let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Gold Saucer as often as you'd like), and then choose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your choice after your companions separate.  You can take a pal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by talking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try to leave the Station Square (the area where you're at;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reas in the Saucer are divided into 'squares'), Aeris will jo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.  As you explore the rest of the Gold Saucer, you'll discov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soldiers are snooping around, looking for Sephiroth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ready to move on, go to the Wonder Square.  Here, you'll m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, a would-be fortuneteller.  He'll automatically join you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only have two members (you and your friend) at this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Battle Square and you'll find a bunch of dead bodies;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iwork of 'a man with a gun on for an arm'.  As you're talking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person who is still alive, Dio, the proprietor of the Gold Sauc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s up and promptly blames you for the carnage.  Cait Sith makes a d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freedom, but after following him, the party is trapped.  Dio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chmen then summon three large robots that throw you and your al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'Gateway to Heaven' to a desolate area, the Corel Pris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lies at the base of the Gold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you'll find Barret.  After he runs away, examine the dead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lk to the other guy before going though the southern gate. 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treasure chest here (in the chamber at the base of the ladder)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lready opened (anyone know if there's supposed to be someth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hat you could have gotten earlier?)  In the Japanese version of FF7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place where you could have (supposedly) fought Test Zer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t that it's important n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econd area, talk to everyone here.  The building to the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ast is a bar, and a man inside will sell you items, and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 in the front truck part of the big rig.  After looking around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building to the east (it doesn't matter which entra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).  Barret will show up once you're inside, as will Tifa and Aer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Barret's flashback (in which his best friend falls down a gor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Corel is razed to the ground), reassemble your team and go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area.  Examine the guard (who is dead), then either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 the gate.  If you exit by going through the area between the g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building to the right, you'll end up wandering around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teland until a caravan (the same one that Tifa was captured in) sh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.  When it does, pick the top option to get a ride back to th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 the gate or choose the bottom option to stay where you are (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iddle of nowhere...you'll have to keep wandering around unti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avan shows up agai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, once you've gone past the gate, talk to the man out here and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_right_.  Any other direction leaves you stranded in the des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ad the above paragraph again if you want to get back on track)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s you to the caryard.  Go up from here and you'll run into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than Dyne (the guy from Barret's flashback).  He tells Ba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Eleanor and Marlene (who is actually his daughter), then deci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ttack Barret.  In the battle, you're forced to fight using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, so make sure you equipped him with good stuff before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DYNE                                  LV: 23  HP: 1200  MP: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asiest way to kill this boss is simply let him hit you; his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 your Limit meter quickly.  Use the Restore materia to re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t life, then hit him with the Big Shot Limit Break when your 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es out.  A summoning Materia (like Shiva or Ifrit) is also a good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flict added damage.  Just make sure you have all the MPs you ne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 can win in no time.  The boss can pull off a final attack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ying, so keep your life up (but he can't do it if you kill him 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).  You get a Silver Armlet for beating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Barret's friend dies, you'll find yourself back in the trai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alking to Mr. Coates, you'll be invited to become a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er.  In the elevator shaft, choose the top option to have the r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s explained to you, or pick the bottom one to skip it.  In th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other men, check the alcove by the Chocobo poster for 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Materia (Ramuh).  Then, talk to the girl in pink (Ester) to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ontrols as a Chocobo racer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        Spee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        Speed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        Dash  (uses up your Dash Me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         Switch between Automatic and Manual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1+R2           Hold these buttons to refill your Dash 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re you Dash, the slower your walking speed is, so conser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h Meter for when you really need it.  You have to keep racing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n, so get good fast!  Ester will explain the controls to you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or to the race if you choose the top option, or you can conclud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ation with her and start racing by choosing the bottom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can't get the hang of it, then just keep racing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c Sequence mode until you get first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:  Remember this!  You can refill your Dash Meter slowly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ing down R1 + R2.  You can increase your Chocobo's walking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holding L1 + L2 in addition to R1 + R2.  Keep this in mind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 decide to become a chocobo jockey later on i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winning, you'll receive the Buggy as first prize, and can now ro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ly about the overworld and even pass through shallow rivers!  (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lighter-shaded fords along the rivers.)  Your controls are set up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ma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        Exit bug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        Enter bug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        Main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/Start    World Map  (press repeatedly to enlarge/hide 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/R1           Rotate view  (or return to side view if in overhead vi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2/R2           Change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_can_ run into enemies in the buggy, so be careful.  Also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return to the Golden Saucer if you take the ropeway from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Town; you can't get there using the buggy.  If you go acro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ver south from the Golden Saucer and look around, you'll find a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peninsula; you can't explore it yet, so ignore it for now.  BT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return to the desert if you get in the buggy, enter the des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rounding the Saucer, and touch the houses at the base of the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you'll find that there's nothing to do here but wander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sert--do so long enough and the same cart that Tifa was abdu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will pull up and offer you a ride back to your vehicle. 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option to accept and the bottom option to stay where you are. 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help menu indicates, it's possible to return to Junon Tow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 Buggy with you.  After you've completed the scenario with C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otten the Tiny Bronco, you can explore the house on the peninsula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get Aeris' Level 4 Limit Break manual at that poin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6    g o n g a g a   t o w n  /  c o s m o   c a n y o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Fairy Tale, X-Potion x2, Titan materia, Death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teria, Added Effect materia, Ether, Black M-ph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X-Potion, Fairy Ring, Ether Turbo, Wizer Staf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ravity materia, Elix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You can get a second Elixir, a Magic Source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FullCure materia here from Disc 2 on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head south from the Golden Saucer across the river.  You don'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o to Gongaga town right now if you don't want; while you can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he Deathblow and Titan materias later, you can't fight Reno or Ru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 can you get the treasure they're carrying.  In any case, go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structure surounded by a forest, if you want to go to Gongag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o and Rude are here.  After Elena shows up and alerts the other Tu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your presence, you'll be asked a question.  No matter wha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 is, you'll have to fight Reno and Rude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ENO                                  LV: 22  HP: 2000 MP: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UDE                                  LV: 23  HP: 2000 MP: 1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Summoning spells to even the odds at the start of the round, then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either one.  Once you injure one enough times, he'll leave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one will.  It may be better to attack Rude, since he can h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 and Reno, but then again, Reno can inflict more damage. 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, this fight isn't too hard either way.  You'll get a Fairy Ta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X-Potion should you win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Turks leave, head northeast, then go north to reach a pi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apped machinery.  As you're looking around, Scarlet and Tseng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in the Shinra helicopter and talk about 'Huge Materia' (which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 more about in Disc 2).  After they leave, examine the area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let was standing and choose the bottom option to get the Ti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  Then go back to the first area and head left.  In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, there is a Deathblow materia near the left path (which return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World Map).  If you take the north path, you'll arrive at Gonga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sure to visit the stores (don't forget that you can climb up the p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Accessory Shop to reach a room where you can buy weapons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he treasure chests from the inn (X-Potion) and the old ma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e (White M-phone).  If you go into the far right house, you'll m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old couple who apparently know Cloud (or someone just like him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else named Zack.  When you're done here, return to th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.  Head southwest, then turn toward the river and go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llows, and then make your way up through the mountains to reach Cos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yon.  If you try to drive past the town, the buggy will short 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you don't really have any choice but to enter the town (and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nywhere else without the buggy, so even if you didn't drive it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mo Canyon and entered on foot, it wouldn't matter.  Note th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the Buggy and enter Cosmo without having your vehicle malfunc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enhagen won't mention that it was repaired to it when you lea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n Elixir in the 'Shildra Inn' near the benches; this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one the buggy repairman will tell you about if your buggy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ken and you paid him in order to tell you about the Elix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approach the man at the gate, Red 13 will talk to him (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 bound up the steps past your party if he's not with you, or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leave your party and start talking if he was with you previous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here knows Red 13 by the name 'Nanaki'.  After Red heads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s, talk to the guard and choose the bottom option to be let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 (Red 13 will reappear to make sure you guys get in).  If he wa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rty, you'll have the option to make a new team; otherwise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around town freely.  Don't miss the Save Point locat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gerlily Arms Shop.  In the Item Shop, there is a passage with 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pe across it that prevents you from checking out the room in the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this place in mind because if you return to Cosmo Canyon in Disc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3, the rope will have been removed and you can get an Elixir, 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, and the FullCure materia orb from the back room. 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ing your quest, go the the Shildra Inn.  On the left 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en, hidden behind a bench, is a hard-to-spot Elixir that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ly want to hold on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ly head up to the observatory, where you'll run into Red 13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enhagen, an old geezer who knows all kinds of things.  After Re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s, go back down and talk to your friends in order to make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.  Then talk to Red 13 in the room connected to the inn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ing to the observatory.  Enter the side door, chat with Bugenhag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'll see a short FMV sequ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t's over, return to the large bonfire (the Cosmo Candle)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of the entrance.  Your friends are here.  Talk to everyone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hat with Red 13 a second time.  Bugenhagen will show up,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a new group (with Red 13 as a permanent member). 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else, just talk to another ally (it doesn't matter which o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 Bugenhagen back to the sealed door above the weapons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lk to him, then choose the top option.  He'll open the doo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.  Enter and climb down to the very bottom of the shaft, then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area, head right and up until you see a hole facing left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it and you'll be given an option.  Pick the top one to make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appear nearby.  Go through it, then head up and left. 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de on the oil and hit a spiked wall, reducing every member's HP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0 points.  To avoid it, tap on the controller in order to make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h is way across the oil (note that hitting the spikes ca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uce a person's life to 1 HP.  However, if one of your members d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hand, they'll be revived with 1 HP!)  Then go south,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e, and head right to reach the Added Effect materia you couldn't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irst area.  Go back and carefully _walk_ along the edg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 to avoid slipping across the oil.  Then go right, up, left,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s, and through the underpassage to reach a chest with an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of it.  Then return to the stairs and go left, then down to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chest containing a Black M-phone.  Then climb back up the stai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ad to the upper-left to leave this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If you enter any of the other three holes, you'll be giv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me option, but if you choose the top choice, you'll be atta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ing this doesn't seem to alter the level in any way, but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tter off doing this after you've cleared the _whole_ area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ead of doing it right now; I'd rather be safe than sorry,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y opin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five passages in this area; you only want to take the 2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th passages from the left.  First, take the 4th passage. 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ch the web beyond it, you'll have to fight a giant spider (Sting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ve killed it, follow the path north to find a chest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-Potion inside.  Then go back and take the 2nd passage from the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the Stinger that attacks you when you touch the web and then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and down.  As you're going through the tunnel, hold righ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an alternate path that leads to yet another treasure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a Fairy Ring in it.  Go back up to where the web wa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north to find another web.  Past it is the exit, but try ho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and Cloud will go along a passage hidden by the rock that lead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est.  There's an Turbo Ether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approach the giant face in the next cavern, it begins to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 are atta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GI NATTAK                            LV: 29  HP: 5500  MP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worry about the Soul Fires this boss has with him; just us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Materia, then concentrate on attacking and using Limit Break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g guy himself.  If your spell Materia has hit second level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and Lightning work nicely on him.  You don't even need to wo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your life much; the boss can be taken down before any ser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is done to your party.  You'll get a Wizer Staff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be successful in battle.  For a very quick kill, try using a Phoe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or cast Life on him, but be warned that it will take quite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 the spell Materia (Gravity) that's left behind and follow Bugenha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he steps.  After the sequence with Red 13 and his father, Seto,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ew party and leave the town.  Red 13 will rejoin you when you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.  Oh yes, the Buggy will be working again when you leave Cos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yon, and if it never blew up in the first place, well, it won't hap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7    r e t u r n   o f   s e p h i r o t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Luck Source x2, Elixir x2, Platinum Fist, Tur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Ether, Silver M-phone, Twin Viper, Enemy Launc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Source, Destruct materia, Rune Blade, Platin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Barrette, Powersoul, All Materia, Elemental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niper CR, Jem Ring, Counter Attack materia (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open up the safe in the mansion, you can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osmo Memory manual and the Odin materia,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ention a Key Item (Key to Base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You can also get 1 gil by playing the 'Highwin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theme on the piano.  In Disc 2, you can get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'Elemental Materia' and the 'Final Heaven' manu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(refer to section 8 for detai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the buggy and continue past Cosmo Canyon.  Head north to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ver with a shallow ford you can cross.  Past it, the mountain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different type than what you usually see.  Near them is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, Nibelheim.  Look familiar?  It's the same one Sephiroth and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nt to in Cloud's flash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, go into the inn.  Talk to the black creature in the back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uck Source.  You can get an Elixir from another one of the cr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Item Shop, and a second Luck Source if you talk to the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ures in the upper floor of the southeastern house.  The large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east is Tifa's home, and you'll be given a Platinum Fist a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 Ether if you talk to the creatures here.  There's a piano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's room that you can fool around with, too (see section 8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i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next section is optional--you can just continue on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s if you want.  However, Sephiroth won't show up in the man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you reach Disc 2, meaning you can't nab the Destruc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ess you get it from him during the first disc (read below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i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go into the large mansion at the edge of town.  Lef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 is a piece of paper written by a Shinra worker.  I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hints on it that clue you in to the combination of the saf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pper floor.  Here's where to find the safe numbe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earch the other end of the broken piano in the west 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pen the chest in the greenhouse, then examine i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earch the hallway in the east wing, north from the bed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ead the piece of paper and put the cursor on the blank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 the bott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right and look for the sliver of light near the stairway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hard to see.  It's an opening that leads to the lower sectio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room.  There's a chest here, with a Silver M-phone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back out and go into the northern door beneath the staircase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djoining hall, head right and and up to find a chest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n Viper in it.  To the left is a room with a broken piano (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uld have also reached by looking for the opening near th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case in the main roo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up the stairs and head left.  In the circular room is a ches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n Enemy Launcher inside.  There's nothing in the northern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 for a locked safe--you'll need the right combination in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open it (see section  if you don't know how).  If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your luck, examine it with the O button and choose the top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nter the combination or the bottom option to qu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the safe (or not), then go right and into the right wing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or house.  If you go up, you'll find a chest with a Magic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.  Then go into the lower room and examine the curved wa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a secret passage.  Go down the spiraling walkway, and then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.  If you got the gold key from the safe, you can op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ern door (refer to section 14 for details).  Continu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to find a library.  Then go north and you'll run into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than Sephiroth, who will pelt you with a green materia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away.  Be sure to get the materia (Destruct)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ing the ma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re back outside, leave Nibelheim from the northern en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ontinue along until you see a passage leading into the mounta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area, follow the path until it splits, and take the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, which wraps around the back of a spire and leads to a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Rune Blade inside of it.  Now go back and follow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.  You'll notice that just before the bridge, there's a path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ves away to the north.  Follow it up into the mountains an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curves south, take that path instead of continuing in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ion.  The path curves several times, but eventually you'll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o the top of the mountain, where you can find a chest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s Barrette.  It may help if you press SELECT so that you can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elf when a mountain is blocking your view, and if you can't se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any further, press in other directions (like down) to sca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of the mount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back down to the main path and head up the bridge.  Insi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rn, take the ladder down instead of the tubes, or you wo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le to get all the treasure in this area unless you climb back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ld the ladders from the bottom (is this possible in the US vers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n't in the Japanese one).  You don't have to worry ab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 boss near the door just yet.  Feel free to make use of the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, then climb back to the top of the area.  Enter the pipe labe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2' to end up on a rocky ledge.  There's an item bag here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soul inside; get it and then press down to jump down to a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ge, then press down again to reach the floor.  Climb back up on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and go into the pipe labled '4' in order to reach the 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on the bottom ledge below; there's an All materia lying with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against the right edge of the ledge to drop down to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 that the treasure chest is repeatedly opening and closing? 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 glitch, one that (surprisingly) wasn't in the Japanese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the path heading south, just below the path that the bos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cking?  Follow it to go outside, then try to keep walking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p down to the lower ledge.  Following the path here leads to a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, so enter the cave instead and take the righthand path once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.  Ignore the exit at the other end of the cave and work you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west, then go through the small hole.  Walk up, then left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in order to reach the treasure chest you could see when you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 in here.  Inside it is an Elixir.  Now go through the ex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ive at a wooded area.  On the ground, to the left of the mas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lized Materia is an Elemental materia.  Take it and proceed no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through the opening to go back into the c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, head to the right, then go up as far as you can and walk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 the stone walls to reach a chest containing a Sniper CR.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back and take the rightmost passage.  It goes south and lead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the outside.  From here, head left (going right leads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dead end).  You'll eventually end up at the Jenova Plant you vis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loud's flashback.  There's nothing to do inside the plant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beyond it to the door set in the rock wall.  Enter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end up back in the chamber with the pipe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true that you could have taken the door and done this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quence in reverse, but then you couldn't have scaled the led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ould have to go all the way back, instead of taking the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te like you just did :)  Now climb down and examine the bos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attack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MATERIA KEEPER                       LV: 38  HP: 84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use Fire-related attacks; it'll only heal him.  Red 13's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B1/1 works well, as does Cloud's B2/1 Limit Break.  I'd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gest using the 'Choco/Mog' materia as much as you can--it's abili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n this boss is very useful.  Physical attacks should do the trick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good weapons; save your MPs for healing yourselves.  Cur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ed with the All Materia are a good combination (remember to 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when selecting holders) if you want to stay alive, since the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inflict 300-800 points of damage with its stabbing/mauling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he can heal himself (around 1000 hp's worth), and use the dam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ne skill, which causes about 500 points of damage to all those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ve.  If Red's learned his B1/2 break or someone knows Haste, it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 wise idea to use it at the start of the round.  Since th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er is one of the few enemies that can use Trine, it comes high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that you have a Enemy Skill materia equipped so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 this enemy technique.  You'll get a Jem Ring should you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ctori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battle is over, examine the purple materia that is left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er to take it (Counter).  Then follow the path outside--it le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the World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8    t h e   i n v e n t o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Power Source, Yoshiyuki, Drill Arm, Edinco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southwest, then turn north (you're making a big C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s).  Keep walking and you'll see Rocket Town up ahead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ccessory Shop, you'll recieve a message if you go to the left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counter and examine it (anyone know what it means?)  If you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house farthest to the right, you can find a chest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Source inside of it in next to the stove.  Then talk to the old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near the house that's just left of the rocket's launch 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him again, and he'll ask you a question.  Pick the top ans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view will pan up to show the rocket.  Then the old geezer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you the Yoshiyuki; it's a weapon for 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into the house to the right of the old man.  This is the hom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ra and Cid, although neither of them are around at the m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chest here with a Drill Arm inside it.  If you go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entrance, you'll find a light airplane in the backyard--it'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id's inventions, the 'Tiny Bronco'.  After looking at the airpla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ra will show up.  When she leaves, go outside and head north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ive at the rocket--climb inside it to find Cid.  After chatti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name him.  You can then ask him several questions; you have to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 ask the first one (top choice) in order to proceed with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leave the rocket and return to Cid's house.  Shera will show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id, too.  After Cid goes out back, Shera will explain how C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going to pilot his rocket into outer space some time ago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rted the launch when he discovered that Shera was still making las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ute checks and hadn't left the launch pad yet; she would be bu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shes since the launch could only be aborted, not delayed.  By s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life, Cid's dreams were shattered, since he did not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urces to repair the rocket, which tipped over after falling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o the launch 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comes back into the house, then Palmer shows up--an employe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.  Go outside and you'll run into Rufus and a Shinra guard,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come to 'borrow' the Tiny Bronco.  After Shera brings you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house, go out the back entrance to find Palmer sta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op the Tiny Bronco.  Talk to him and he'll attack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PALMER                               LV: 38  HP: 6000  MP: 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Mako Gun causes a fair amount of damage since it has the effec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2, Ice 2, and Bolt 2, so make sure Aeris is in your party (for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ing Wind ability) or that you have some Restore Materia.  Use H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ll on your party as well as Slow magic and/or Summon Chocobo on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ven the odds a bit.  You'll want to have Cloud's B2/2 by now--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s in handy.  Your prize for beating Palmer is an Edinco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boss gets wasted (he's not dead, though) your party and C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escape on the Tiny Bronco.  Although it gets damaged dur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ght, it can still be used to skim across shallow water and trave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vers (although you can't go up or down waterfalls).  Here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plane contr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        Exit airp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        Enter airp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/Start    World Map  (press repeatedly to enlarge/hide 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/R1           Rotate view  (or return to side view if in overhead vi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2/R2           Change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now have several options that are available to you: you can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' Level 4 Limit Break manual (see section 8 for details) or go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's sub-quest (if you have her in your party, see section 6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 information).  Even if you don't have Yuffie, you can purch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pretty good weapons and find some treasure chests lying arou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utai, so you may want to stop there anyways.  You can even go back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Midgar Zolom, if you've been itching to do so (you'll now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HPs to learn the enemy skill 'Beta' from it without dying)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case, it would be a good idea to explore other areas and pic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you missed/buy stuff you couldn't afford before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ing on your quest just yet.  I would suggest checking out B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llage, to the north, since you can pick up the powerful 'Summon Kjata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here as well as buy some useful bracelets and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1 9    b e t r a y a 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Protect Vest, Choco Feather, Elix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 the Tiny Bronco back to the Gold Saucer area.  Go to th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th's house on the peninsula near the desert and talk to him--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ain that you need the Keystone, which he no longer has.  Get bac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's airplane, and leave it on the shore by the desert.  You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o the Golden Saucer, so either walk or find a wild Chocobo and 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back to North Corel.  Then take the ropeway up to the Gold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Battle Square and look for an opening on the right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 labled 'Dio's Show Room'.  Inside, examine the glittering objec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of the large stand; it's the Keystone.  Dio, the big lug who th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out of the Gold Saucer before, will show up and offer you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llenge: fight in the Battle Square and he'll give you the Key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have a choice, pick the top option to accept or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 to temporarily decline.  You'll now have to fight in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using only Cloud.  Keep in mind that even if you lose th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battle, Dio will still give you the Key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o try and see if you can win all the battles, then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ing.  After each battle, the message 'GREAT!' will appe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ed by two options.  Choose the right option to stop figh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 left option to continue fighting.  If you choose to continu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jackpot-like device will appear.  You can stop it from sp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pressing the O button, and whatever comes up when you press O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affect prior to the start of the next battle.  Depending on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et, different things will happen to you, although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ies can render you immune to some of the more debilit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the status ailments that you are afflicted with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 of the jackpot stay with you from battle to battle, and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d to stop the jackpot after each battle, so you could en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a poisoned, petrified frog in a few rounds, if you'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ful.  If you last through seven battles, then the fighting 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er to the 'Having Fun' section for a complete explanation of h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Square works, but keep in mind that although you will e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Points during the battle, they are reset to zero when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s since you end up in the Show Room (and the way things work you 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Battle Points you earn if you leave the main room at any ti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you make it through all the battles, Dio will give you a Prot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st and a Choco Feather, in addition to the Keys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nothing else you need to do at the Gold Saucer now, but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ry to leave, you'll discover that the ropeway that the sky l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vels up and down is broken, leaving you stranded in the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 will either show up (or leave your party, if he'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you guys) and suggest that you all meet him at the Ghost Hot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Hotel, you and your allies will chat for awhile.  In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e, you'll find yourself in your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point in the game, a character will come into your room and 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o on a date with you.  While it's usually Aeris, you can go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with Tifa, Yuffie, or even Baret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s are, your date will be with Aerith, because if you are nic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even once, you're stuck with her.  I was trying to get Yuffie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me and was mean to everyone but her, and I still got stuck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.  If anyone out there knows how to get Tifa or Barret consit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ould like to share the method with me, I'd happily add it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.  For now though, you can thank two resourceful contributors 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-by step guide to getting Yuffie as your d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in mind that it's based on the Japanese version of the game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versations/events may seem a little different.  Also cred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given to the original writer of this guide, since it was transl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Japanese into Englis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UIDE TO DATING YUFF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ly written by ?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ed by Case (coxon@netspace.net.a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ed by Yasha (shinra_company@hotmail.com, vucht@eisa.net.a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s to Mooncalf (McLeodM@msn.co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ikes Yuffie, the 14 year old ninja with spunk. Finally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 do the ultimate (clean) fantasy - you can date Yuffie!  But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lf the fun of slaving through the guide is the fact that you can ki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rt in Aerith and Tifa's face, call them worthless, irresponsibl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gly, and they'll STILL like you in the end! So here we g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as originally taken from a Japanese guide, but has been transl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edited for the English version.  Also credit is given 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writer of this guide, whomever he may be.  The original wri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er and editor will not claim responsibility if you read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uide and it essentially destroys the first half of the game.  I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d Yuffie, obviously, so it can be done, however, I suggest you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 'straight' first, as some key parts are missed (Honey Bee In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with Zack's parents).  This is best followed when you play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econ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TIPS FOR DATING YUFF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lways try to have Red 13 and Barret in your party before get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Yuffie.  After getting Yuffie, make sure she's always the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haracter, unless specified otherwise, (like when a charac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sists on joining you).  The third character can be anybody but 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f the girls (unless specified otherwi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hen you talk to allies, always talk to Yuffi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If you're in doubt when making choices, remember the object i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getting Tifa/Aerith's favour of you down (that is, be nasty to them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getting Yuffie's favour of you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inally, make sure the Cover materia is always equipped on Clou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uffie's in your party, so that he can protec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Below is what choices you need to make to date Yuffie - do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aunted by the number of instructions.  And note that skipping ou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a minor choice or two is fine, but watch for the major ones. G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uck dating Yuffi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When you first meet Aerith after the bombing mission and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sks, 'What happened?', tell her, 'Nothing has. Listen.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Then 'Nevermind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When she asks if Cloud would like a flower, say 'Forget it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 Talk to Jessie in the train a few times, then choose 'I'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aiting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In front of 7th Heaven, don't talk to Barret a second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When Tifa asks 'Did you fight with Barret?' say 'Not this tim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Talk to Biggs. When he comments about the food, say 'Yeah, why not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 Talk to Wedge, and choose to drink with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 When you talk to Tifa at the bar, say 'I don't feel like talking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In the Avalanche hideout, after talking to Barret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alking to Tifa, choose '....sorry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Then, when Tifa asks, 'Did you sleep well?' say 'Barret's sno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kept me up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When Barret asks about using materia, say 'Okay, I'll explain it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In Johnny's house, when you talk to his father a third time and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sks about Cloud's hometown, say 'Who cares!' not 'Nibelheim.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4. When you're in the train to attack the second mako reactor, Jess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sks 'Do I look good in Shinra uniform?' say, 'Yeah.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when falling from bridge, say to Tifa, 'I mightn't be 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make it,' not 'I don't think I can hold on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When Aerith asks 'do you remember me?', say 'Never seen you before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When Aerith says 'I've got a lot of things to tell you,'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ay 'Okay, I'll listen,' instead say, 'there's nothing to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b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 When Reno enters and Aerith says, 'Ignore him,' talk to Re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 When Aerith is attacked, and she says 'Cloud, help me,' s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Wait a minute', and drop all the wrong barr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0. At Aerith's house, when Aerith asks if Tifa is your girlfriend, say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Yes, that's righ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 At the park, when Aerith says, 'I don't want to go home,'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I'll take you to 7th Heave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. Don't go to the Honey Inn in the wall market, and try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erith be chosen (only three dress-up item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 When in Don Corneo's house, say when you save Tifa, 'We've got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ave Aerith!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 In the sewer after the boss, talk to Aerith then Tif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. When you talk to Marlene at Aerith's house, and she as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Is Aerith your girlfriend?' say 'I don't know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 In front of the Shinra building, say, 'Let's bust on in!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. At the 61st floor, talk to the guy who has keycard to the 6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loor, and say first, 'Where's Aerith?' then, '....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. At 68th floor, when you first save Aerith and you g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ose who takes Aerith away, say 'Tifa, I'm counting on you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. In jail, talk to Red XIII fir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. then talk to Barr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. then talk to Aeri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. then talk to Tifa. When Tifa says, 'Can you get us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re,' don't choose 'Leave it to me,' choose 'It'll be difficult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3. And then go to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4. Before the bike race, in your party to fight that bulldozer bos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ave Red and Barret in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. Talk to Red first when you esca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. Then talk to Barret, and say 'I'm not sure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7. Then when talking to Tifa and Aerith, say 'The journey'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be dangerous, are you sure you still want to go?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. Now have Red and Barret in your party until past the Mithril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. In the Kalm flashblack, say you did go into Tifa's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. Say you did go into Tifa's 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1. Say you looked at Tifa's letter on de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. Say you rea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3. Say you remember it very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4. Look at the drawers, and then say 'Yes, I really did look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rawers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5. After the flashback, when you talk to Barret about him want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o off and fight now, say 'Is that all?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6. After going through Mythril mine, go and get Yuffie stra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way (before going to Junon). It helps if you're at a high lev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remember, this is based on luck, so use any Luck Source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ay h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7. In front of the Condor fort, with PHS, make the members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arty, Aerith and Tif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8. After going inside, talk to the sitting guy, say 'Not interest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w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9. Go outside, and with PHS, make Yuffie and Red members. Then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, talk to the same guy and say, 'Well, lets do it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. After someone says in Condor Fort, 'Are you going to rest?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ay 'I want to res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. In Junon, if you don't have any 'Tranquilizer', buy s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2. In the cargo ship, talk to Yuffie, and she talks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Tranquilizers', say, 'I'll use it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3. When Aerith says, 'The Airship is wonderful, isn't it?'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I dunno,' not 'I'll let you on one day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4. Tifa says, 'I wish war'd disappear. Right, Cloud?', say 'I dunno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5. When you make up a party to fight first Jenova boss, use Yuff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6. When you go to Costa del Sol, go to the beach and say, 'Hey,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at that girl in the bikini!', don't say, 'Hey that's Hojo!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7. In the inn, talk to Aerith lying in her bed and when she say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What do you think of me?' say, 'Nothing much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8. Go house next to bar, talk to Tifa who's talking to Johnn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en she says, 'Don't worry', say 'I'm not worried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9. Talk to the person on Corel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0. At the save point on the Correl railway, with PHS, make me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ifa and Aer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1. Investigate the birds nest and say, 'Take the treasure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2. Straight away in North Correl, make a member change to Yuff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3. In the talk before going on Ropeway to Gold Saucer,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'Let's get on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. In the Gold Saucer, just talk to Yuffie and make her a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f the t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5. In prison, because Barret must be in your party,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party with Barret and Yuff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6. After the escape from prison, make the party Yuffie and Cait S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7. At Gongaga, when with Reno and Rude, don't say 'Get outta my way,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ay 'Sector 7?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8. Listen to Scarlet and Tseng's 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9. Go outside and change members to Aerith and Tif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0. Go to Zack's house, and when Aerith and Tifa leave you, ign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m and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1. After out of Gongaga, make the party Yuffie and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2. At Cosmo Canyon, talk to Yuffie (she's in the materia sho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urprise, surpris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3. In the Planetarium, put Yuffie and Cait Sith into the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4. When you're around the Cosmo Candle, talk in this order: Yuffi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arret, Aerith, Tifa,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5. In Gi clan's cave, make the party as Yuffie and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6. At Nibelheim, make Vincent part of your party, and then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ephir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7. In the Rocket Town, when you get the Tiny Bronco, liste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uffie when she says, 'Lets go to the west (to Wutai)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8. At Wutai, Yuffie takes your materia. At this time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re'll be less members, do not replace Yuffie before she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9. After the battle with the Shinra Soldiers, choose your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etween Vincent, Cait Sith, Cid, and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. At Wutai, when you've caught Yuffie, pull the left lever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1. Finish the Wutai ev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2. Try and beat the Pagoda. I managed to beat the four-face bos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using the ???? enemy skill, maxing her with HP Plus materia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keeping Yuffie just high enough so that she survives if he 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east 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3. Then go to Gold Saucer, get the Keystone, and watch the 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equence beg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gratulations!  You should now date Yuffie!  And remember,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. You can actually 'date' Barret also. I haven't done this, bu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in Japan have. If you want to try this, I can't help you, ex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erhaps do everything in this guide that hurts Tifa and Aeri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pick up Yuffie until the last possible min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ack to the FAQ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likely that this guide could be used to date any character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replace Yuffie with (Aerith/Tifa/Barret) and make your ch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rdingly, adjusting them for who you're trying to get.  Anyway,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te sequnce starts up, here's 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, you'll go to the Event Square.  Since you're the 100th 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me here that day, you and Aeris will be offered a rol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coming play.  What you do here doesn't affect the game in any 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just pick whatever options you'd like and watch one of th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orous endings.  If I wrote it out, it would ruin the fun, so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, you'll ride the gondola in the Round Square.  When your part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out the window, you can press left to look out, too, and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us FMV sequences showcasing the events at the Gold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date is over, Cloud and his date will return to the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only to find Cait Sith sneaking around with the Keystone. 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away when Cloud yells at him, and you have to chase him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us sections of the Gold Saucer.  (If you don't want to wast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ing that, then go to the Chocobo Square, enter it, and chase C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back outside).  Eventually, Cait will stop at the steps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Chocobo Square.  The Shinra helicopter shows up, and Ca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ss the Keystone up to Tseng.  When confronted by Cloud and your 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reveals that he is in fact a spy for the Shinra.  He insist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ontinues to travel with Cloud and his friends because he has ta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lene as a hostage back in Mid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Cait Sith leaves, you'll find yourself back in the Ghost Hot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the iron maiden for an Elixir (notice the sound it makes;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s just like Norstein Bekkler's laugh [the guy from Chr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gger!]).  Leave the room to meet up with your allies again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rief talk, Aeris will join your party, becoming a permanent me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another ally and then leave the Saucer, since the ropeway is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at you're back at North Corel, leave and return where you par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iny Bronco.  Look at the World Map.  See the tiny chain of isl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the bottom of the map?  Just to the right of them and to th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Mideel and the Fort Condor is a large island.  If you go there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a large temple surrounded by a forest.  This is your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ination, so land the Tiny Bronco at the shore and head to the te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2 0    t h e   t e m p l e   o f   t h e   a n c i e n t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Trident, Mind Source, Silver Rifle, Turbo Ether x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Rocket Punch, Luck Plus materia, Morph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Princess Guard, Ribbon, Trumpet Shell, Megalix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Nail Bat, Work Gloves, Dragon Armlet,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teria, Gigas Arml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top of the temple is a black creature, similar to the one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 in Nibelheim.  If you talk to it, it floats into the air in a f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ight.  Inside the temple, you'll find the Turk, Tseng.  He was ba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nded by Sephiroth.  He gives you the Keystone so that you can go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attacker; examine the dais in the center of the room and you'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orted into the depths of the te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rea has a very confusing layout; it's a mass of stairs, walk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assages.  There are chests everywhere, and a kooky old man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robe is also running around down here.  From where you arriv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up, then left, then up again and go down the stairs to th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.  There's an opening just above you; go in it, turn to the r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limb down the vines clinging to the wall beneath you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underneath the long staircase nearby, you can reach a treasure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as a Trident inside of it.  From there, head right, go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s, then turn and climb up the wall using the vines.  Head pa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(which you can't enter at this point, anyway) and go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s.  The old man will dash away; ignore him for now and climb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es to reach a platform.  There's a shiny pink item here (Mind Sour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it and go down the stairs, then enter the door to your left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oom with a treasure chest and the old man.  Inside the chest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Rifle.  Talk to the geezer twice and he'll offer his serv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yo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Purchase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estore HP and MP to max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ave your gam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Choose the top option to decline or the bottom option to accep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ve your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go back up the stairs and down the vines, but this time,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nd to the left.  You can pick up a green item here (Turbo Eth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down the long stairway.  At the bottom, climb down the sma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of steps to your left, then work your way towards the south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r of the screen.  There's a small patch of vines here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down.  Be sure to open the nearby chest; there's a Rocket P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of it.  Now, go down the stairs and walk northeast al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 to find some more vines and the old man, who scampers away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et too close.  Climb up the vines, then go up the stairs nex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, go through the archway, turn east and go down the stair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up the long stretch of vines on the nearby wall.  Head lef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neath the staircase, and you can nab a purple materia (Luck Plu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go back the way you came (go right, down the vines, up the stai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own and out through the archway so that you're back on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old man was standing on, just above the vines).  W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 until the path stops, then head south and turn east again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arby door.  As you enter, the old man will dash away. 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 hollow boulders that are rolling down this walkway.  To get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, time your dashes so that the hollow part will be directly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, causing Cloud to kneel as the boulder rolls over you.  Then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until you reach a side path that leads to a pool of water.  Gr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rph materia near the pool, then continue al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way, avoiding the boulders.  Once you reach the end of the pa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'll disappear for good, but remember that if you get hit b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lder, you'll be dragged all the way back to the beginning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 (ouch!)  Alternately, you can wait until the boulders disappea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back and pick up the materia after the sequence with Sephir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boulders are gone, Aeris will sense a powerful prescenc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mber and return to the pool.  Light will erupt from the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pool, and you'll be able to see what I presume is a flashback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seng and Elena (both Turks) running around in the shrine.  After El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s, Sephiroth shows up and creates a double of himself.  Whil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es himself with attacking Tseng, the laughing double flies up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ir.  After this sequence is over, Sephiroth's double will desc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pool and then fly away.  When you return to the en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, the old geezer will be waiting for you, and will once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r his hel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estore HP and MP to max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ave your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ready, go down the stairs.  There's a huge room her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elve doors labeled I to XII.  In the center of the room is the ev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oying talking clock.  In the Japanese version of FF7, this puzz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very tricky and I had a whole section written on it.  But in the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, it's a simple matter of moving the clock hands around; so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't bother with it.  There are twelve passages (labeled I to XII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et to explore them by setting the clock to various posi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's a list of what's in each pas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       -  When you open up the chest, you'll be attack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onsters.  You won't get anything for beating th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ei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S:  JAMNESMY                                  LV: 24  HP: 800  MP: 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OXIC FROG                                LV: 26  HP: 5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OXIC FROG                                LV: 26  HP: 5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ison Frogs are weak against Ice, so use cold-based attacks/sp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m.  Their attacks will turn you into a frog, but they attack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ten that it's better for you to wait until they hit you again (t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back into a human) instead of wasting a Maiden's Kiss or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ative item.  The woman (Gemini Sumi) is weak against Poison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one of the Bio spells on her for good results.  The only poi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ing this battle is if you want to learn Frog Song from the fro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roviding you have a Enemy Skill materia equipp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I      -  This passage is blocked off by rocks. 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do anything here, so return and pick another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II     -  A treasure chest.  It contains monsters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won't get anything for defeat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S:  8 EYES                                    LV: 30  HP: 500  MP: 2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 EYES                                    LV: 30  HP: 500  MP: 2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se red, multi-eyed monsters are weak against Poison, s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st Bio spell you've got, or simply attack to dispatch them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ve got Morph equipped, you can morph both of them into Magic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, which is really the only point in fighting this battle. 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, either enemy can drain _lots_ of HP from you (around 1200-1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s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III    -  Shouldn't this be IV?  Anyway, there's a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here, and Aeris's Ultimate Weapon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Princess Guard is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       -  This passage leads outside to the gold ches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ould see but not normally reach.  Inside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a Ribb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I      -  Read below to find out what to do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II     -  There's a chest here.  A weapon for Cait Si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Trumpet Shell, is insid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VIII    -  You can get a Megalixir from the che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is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X      -  A passage blocked by fallen r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       -  This is where you came in, bu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I      -  Yet another blocked pa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II     -  What a creepy room!  You'll be seeing mo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it soon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some point, you should stand on the hour or minute hand and l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hand approach.  When it passes over you, it will knock you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pit below.  When you land, you'll find yourself in a roo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reasure chest.  Before you can open it, you'll be ambushed by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ANCIENT DRAGON                       LV: 34  HP: 2400  MP: 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CIENT DRAGON                       LV: 34  HP: 2400  MP: 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(weak against Gravi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Demi or some Summon Materia will kill these dragons quic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physical attacks work well.  Either enemy can only attack for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0 points of damage, or use a Southern Cross attack that hits on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same amount of damage, so they don't pose too serious a thr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control them, even though they're bosses.  You'll w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 Ether for defeating both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chest is the Nail Bat, the strongest weapon Cloud can get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1.  Take it and leave the room.  You'll find yourself bac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 you couldn't enter earlier (in the area with the vin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cases.  Simply work your way back to the talking clock, and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ny items you might have missed the first time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 V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going down this passage, make sure you've cleared out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s since you won't be able to go back to them after the next ev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step out into the open, the bouncing old man will see yo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away.  When Aeris asks you a question, pick the bottom answer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ant to return and explore more of the clock puzzle room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top answer if you want to hunt down the old man.  To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simply go through the passages; you want to end up going in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 that he plans to come out of.  You can go down to another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passages by going to the left end of each ledge and pressing the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on to jump down a level.  You can catch him without too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.  Don't forget to take the chest lying on the lowest level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pair of Work Gloves inside.  As usual, beat the old man a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game and he'll help you in retur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estore HP and MP to max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ave your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at you've caught the old man, the large door on the top level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.  Go inside and head to the right.  You'll encounter Sephiroth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.  Up to his usual evil, Sephiroth talks about the energy with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mple as he as swings his sword around, his every motion trail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uble that he made earlier.  After disappearing, Cloud will suf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some sort of fit.  Once he comes to his senses, the party exa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ural on the wall which shows a meteorite speeding towards th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earth.  Aeris talks about the spell 'Meteo' which Sephirot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ing to cast, when the party hears Sephiroth's voice.  The te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to shake, and a large red dragon appears and attacks the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ED DRAGON                           LV: 39  HP: 68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w the dragon and Haste yourself to gain the upper hand.  Some 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will also even the odds, but don't use Kjata since it will h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ss by about 2100 points.  Also, Demi won't work agains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s and physical attacks should do the trick.  You'll w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Armlet should you win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up the summon materia that's left behind (Bahamut).  Then go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xamine the floating gold object on the dais.  It's actu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Materia.  You have the option of touching the Black Materia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matter which answer you choose.  At this point, if Cait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n't in your party, you'll here a ringing sound and Cloud will ans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HS phone.  Cait will talk to him through the phone.  If he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rty, then he starts hopping around and talking to you. 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ishes, leave this chamber, let the old man heal you if you need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back to the clock room.  The only direction you can go i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ght up to passage XII.  When you examine the door in the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, yet another boss appears to finish you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 DEMONS GATE                        LV: 45  HP: 10000  MP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d news is that the boss can hit for lots of damage.  The good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at most of his attacks (especially the Cave-in and Demon Ru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) quickly max out your Limit bars.  Now's a good time to try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hamut materia, but most other Summon materia don't do much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good use of Aeris's B1/1 and Cloud's B2/2, and you'll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ier and Haste yourselves.  Luckily, this boss can't instantly 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s a similar boss in FF2 could.  You'll win a Gigas Armle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if you're victorious.  It's been said that you can kill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Life or a Phoenix Down...is this tru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boss is defeated, Cait Sith will have an animated convers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your party.  If he's not in your group, then he bursts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 and starts talking.  He'll then return to the chamber whe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Materia was and take it.  Afterwards, the entire templ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d.  In the following scene, Cloud and Aeris go down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ndation of the temple and retrieve the Black Materia, but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s up and forces Cloud to give the Materia to him.  During this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ntrol a ghostly image of Cloud as a child.  If you st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path and keep talking to him, you'll prevent him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aching Sephiroth, but there's no point in doing this since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continue to advance until you give up.  After Cloud gives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lack Materia, he will attack Aeris (and you can't do anything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, either).  Cait Sith will show up (actually Cait Sith 2--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, but with a new robot body since the first one got trashed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mple was destroyed.  He sure got there fast, huh?)  The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arty member will leap down and prevent Cloud from killing Aer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what I take to be a dream sequence, you'll awake in, of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s, the inn at Gongaga Town, with Barret and Tifa by your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 Barret's question any way you like, then go outside.  Tifa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will join your party, but you don't have to keep them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manent members.  Look for the Tiny Bronco on the southern shore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ngaga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Aeris has left your party for good.  You'll also lose any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materia she had equipped, apparently.  Now, you need to go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est that you saw in Cloud's dream.  First, get in the Tiny Bron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2 1    b o n e   v i l l a g e  /  s l e e p i n g   f o r e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Buntline, Kjata materia, Water 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your way up to the Northern Continent by going around the left 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Western Continent after going along the river by the Gold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to the right edge of the continent, where you'll find a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rounded by mountains.  In the middle of the forest is a big rib c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large skull.  Approach it, and you'll find yourself in a excav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e where a bunch of archaeologists spend their time digging. 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ing anything else, you might want to head up the ladder and go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le in the back to reach the Sleeping Forest, the same on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dream.  Keep walking until you reach the second forest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stand here for a moment, you'll see a red Materia floating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side of the screen.  It will switch to the right side and back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few seconds.  Try to predict where it will show up and use the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on to grab it.  Your reward is the Kjata materia.  If you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through the forest, you'll find that this screen repe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lessly.  So, go back outside.  Before going on to the next pa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, you may want to buy some bracelets and items; t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itting near the rib cage and pick the second option in ord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y things from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you need to do at this point in the game is commission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 to dig up the Lunar Harp for you.  As long as you have it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ession, you're able to pass through the Sleeping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irst, talk to the man sitting just outside of the rib-cag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ick the first option twice*.  The screen will fade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hen the screen fades back in, all the men will be gone.  W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 is choose a place where you want a digger to stand and pr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 button.  It costs 100 gil to place a digger.  Use the top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place a digger, or the bottom option to quit.  You can plac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five d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'll quit once you choose the bottom option or after you've pl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ve diggers.  Now, press the S button to set off an explo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'll hear a music cue, and the diggers will turn in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tand where you want one of the diggers to search through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press S again after clearing the dialogue box.  You'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rself back at the bottom of the screen the next morning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easure chest nearby will be closed, and it may or may not hol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em, depending on where you chose to d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key to getting the right item is to watch the diggers af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plosion occurs.  They'll all look toward the location of the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need, so try placing them in compass-point style layout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can follow their vision to the place where the item lies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're really stuck, the Lunar Harp lies just a little way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st and ever so slightly south of the tent on the upper l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Normally, the first option is used to dig for the Lunar Harp (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diggers will look in the direction of the harp). 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wo options are used to dig up other items (the diggers will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direction of the closest item/next item to be found). 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t only do you not have to place diggers in order to find an i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t you can use any of the three choice to dig up the Runahaapu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y other item--it's just that the diggers won't look in the cor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rection if you don't use the first option, and you can't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rst option after obtaining the Lunar Ha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know if you got the right item?  Well, it will show up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 Item menu (where the important stuff like the PHS is kept).  Also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alk to the digger sitting by the room, and choose the first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ce, he won't let you select and place diggers.  Finally, try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forest.  If the screen turns green, then you've got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ve got Lunar Harp, go into the forest.  When you rea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area, the screen changes to a green color, and the forest will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er repeat.  Beyond the forest is a rocky area.  First, go und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e trunk to reach the treasure chest with a Water Ring inside. 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he rocks near the pink mass of coral, then go through the fal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nk and head north to reach the next area (you can't climb up the v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irst area, so ignore it).  Walk along the curving path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yourself back in the World Map, in the canyon near the forest. 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ght forward to the top-like object to continue your q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Vincent in your party, you can also get a weapon for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the 'Buntline'.  Search for 'good treasure' and dig a few st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 the tallest latter, a bit to the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 . 2 2    f o r g o t t e n   c a p i t a l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f o r g o t t e n   c i t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Magic Source, Aurora Armlet, Comet materia,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ource, Elixir, Enemy Skill materia, Wizard Br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rea looks a lot like the floor of the sea; there's shells and co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where.  At the crossroads, take the left path.  It leads to a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ing--inside of the building is a Save Point, and there's a ches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pper ledge with a Magic Source inside it.  Leave the build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past it, following the path east into the rock face.  Insi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down the stairs and head all the way right to find a chest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ora Armlet in it.  You can check out the blue crystal if you wa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re's nothing you can do with it at this point in the game. 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crossroads and take the middle path.  Enter the shell build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the spiraling walkway to the very to to find a green materia l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ground (Comet).  Go back to the crossroads yet again and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road.  It leads to an area with several shell buildings. 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way to the right, then go north to enter the building before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all the way to the top level.  There's a chest here contain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nothing else to do in this area but enter the last shell hou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friends won't let you take the path leading out of the cit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in path leads to another part of the chamber with the blue cryst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re's nothing you can do there.  So, if you're ready to proce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shell house to the right of the main path.  On th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 is a chest holding an Elixir.  Take it and climb up the lad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approach the beds, you'll be given an option.  You can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ttom option, grab the yellow materia behind the headboar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rd bed (Enemy Skill), exit the house, then enter it ag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ach the beds, and choose the top option to go to sleep.  Or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pick the top option the first time around, go to sleep, and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ke up in the night, grab the materia (it's easier to see at n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).  Originally, I though this was a 'bug' materia (don't I feel si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), but it's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atter what you decide to do, go to sleep when you're ready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wake up in the middle of the night.  After Cloud's companions jo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return to the crossroads a final time and take the middl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.  When you enter the shell building, the fish float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dle of the spiraling passageway will have disappeared; there are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s in it's place.  Go down them and you'll find yourself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water palace.  At the bottom of the stairs, leave the build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note of the Save Point before going down both sets of stairs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is here, and you have to get to her by jumping across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lars.  Press in the direction of the next pillar to get proce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you'll have to use just Cloud; your allies will wait for you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ground.  Once you get close to Aeris, Cloud has another spas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t and will draw his sword.  You can press the controller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ons to make Cloud do different things, but pressing O three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make him try to strike Aeris.  Luckily, he'll come to his s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hand with some help from his friends, but Sephiroth make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and attacks Aeris.  After her death, Sephiroth escap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ing behind another monster in his w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JENOVA*LIFE                         LV: 50  HP: 100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is weak against earth attacks, so use Earth and Titan.  Als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t, Bahamut, and Kjata all work very well.  Physical attacks d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ing amount of damage.  The boss will cast Reflect on itsel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ime you cast a spell on it, so be wary about using spells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ten.  Jenova*Life's attacks are not that strong (about 400-700 point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t has an ultra-deadly blue bubble attack (Aqualung) that infli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1500 damage to each character.  Be sure to have some Restor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y.  Considering it's the last boss on this disc, this is not a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 battle.  You'll get a Wizard Bracelet when you win the battle. 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to have a Enemy Skill materia equipped if you haven't go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qualung alrea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beating the boss, there's another FMV sequence, then you're g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ption to save your game.  Guess what?  You just finished Disc O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before you go any farther, please realize something.  Aeris is d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he stays that way for the rest of the game.  You cannot revive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 her, or ever see her again (in the flesh, that is--you'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gain when Bugenhagen and you return to the Forgotten Capita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2).  So...wipe your eyes, keep an old save file if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with her from time to time, or use a GameShark code (see section 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ut her back in your party in a later disc.  Ready to go?  Pop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2 and keep play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.    D  I  S  C      T W O      W  A  L  K  T  H  R  O  U  G 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1      t h e   c a v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Viper Halberd, Bolt Armlet, HypnoCr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egalixir, Magic Plus materia, Power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start off outside of one of the shell-shaped buildings on the 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of the Ancient City.  If you walk to the left, Cloud wi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attack and you'll see the ghostly form of Sephiroth leav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City.  Once Cloud has recovered, follow Sephiroth by he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, then east along the path you couldn't take before.  Not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free to go back through the Forest and return to the World Ma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re's no point in doing so unless you wanted to buy some item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Vincent or Yuffie (unless you already have them).  Although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on Disc 2, none of the other events that occur in this disc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happen until you get the Highwind in section 4e (meaning that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ere to return to the World Map, you couldn't go on the Hug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s yet, dig up the Gate 5 Key, or bring Bugenhagen bac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C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area, ignore the white, spiked object for a moment.  Inst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behind it (look for a path to your left).  This will allow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a chest containing a Viper Halberd (a weapon for Cid). 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ve gotten it, climb up the spiky object.  It's a little trick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igate due to it's spiraling shape, but you'll eventually reac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 entrace after making your way to the 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, walk to the left and press against the second cleft in the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climb to the top and be given two options (Right or Left). 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ttom option (Left).  Walk over to the next cleft and climb up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hoose the bottom option when you reach the top to land on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ge with a chest above it.  You can open the chest from where you ar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Bolt Armlet inside.  Face the cleft and choose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, then the top one to jump to the other side.  Now, go to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en two options appear, pick the bottom one.  This lets you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o where the first chest is; there's a HypnoCrown inside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back up to the top of the cleft, pick the bottom option, then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it to try and get back on.  When two options appear,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one.  Then, make your way up to the ledge with the chest, and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p option.  You can now take the Megalixir from inside the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back into the cleft and choose the bottom option to jump to the 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of the path.  Work your way to the left, climb up the clef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left a second time to reach a long ladder.  Selecting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 will left you climb down to the bottom of the lad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search using the O button, you'll find a purple materia (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s) near the lower-left corner of the screen.  When you approa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der, you'll automatically climb up to the ledge you were at. 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the top option after nearing the ladder and climb all the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p.  Once you're off the ladder, run to the right and go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pening on the north wall.  In the next room, take the conte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easure chest (Power Source) before exiting through the far op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northw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outside, keep to the east.  After heading along the coast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while, you'll come across a sharp curve that turns to the w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beyond it is a village and a deep valley, which you can't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exploring the village (Icicle Inn)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2      i c i c l e   i n n  /  g r e a t   g l a c i e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X-Potion, Hero Drink, Vaccine, Turbo Ether,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ource, Safety Bit, Elixir, Added Cut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far end of town and talk to the man in purple standing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ees.  Pick the top option.  Two Shinra members will show up,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Elena (a Turk).  After confronting Cloud, she will try to knock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.  To avoid her strike, press left, right, or up just after you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ansparent message box.  If she does hit you, you'll wake up i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houses, but if she doesn't, then she'll roll right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.  It doesn't make a difference whether you get hit or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at's done with, go to town entrance and check out the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just to your right.  In the back room, there's a boy, a c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snowboard.  Talk to the boy and the cat will leave the 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ing you to take the snowboard by examining it.  You'll need i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pcoming event.  Now, go to the inn, head to the upper floo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e the window in the lower left-hand corner to get an X-Po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check out the bar beneath the main room (look for a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the reception area).  Now, leave and enter the house on the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(near the snowman).  Take the items in the back room (an H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 and a Vaccine), then examine the map on the wall in the main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examine it by choosing the top option, but before you le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want to choose the bottom option to tak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go into the house on the left side of town, just to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weapons shop.  If Elena KO'd you, this is where you'll w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:)  If you go down the stairs and look by the windowsill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nother item (Turbo Ether).  You can also take a loo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ry on the ground floor to see a series of prerecorded vide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ing back many years ago; they show Aeris' mother (Ifalna, a Ce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like Aeris) and her father, a 'renegade' Shinra scientist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st.  There are several videos, but watching them has no effect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itself, aside from cluing you in to Aeris' past.  There's a de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eft that will allow more light into the room, but it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ny purp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you leave the town, you may want to buy weapons, Hi-P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ents at the shop.  When you're ready to go, simply walk pas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in the back of town (the one near the trees), and the snow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quence will start 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ontrols while using the snowboard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        Br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       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d             Move left or right, down to br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        Pause/unp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/R1           Quick turn to the left or right when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with control 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ally, you want to make your way through the mountains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ct balloons along the way, but I don't know what they do fo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also obstacles to crash into, like dead wood, pine tre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loos, moogles, snowmen, rocks, ice boulders, and chocobos.  I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four different 'exit' paths; I'll take the left path tw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o from there in this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characters came to in a white forest.  Did yours?  From this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ward, you can press S to look at the map you took (but not 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s), which shows where you need to go but not where you are.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nt hours trying to map this place out, only to discover that ther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ost nothing of interest in this area.  So, I've simply described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 and where it is on the map; getting there isn't much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.  Your ultimate goal, BTW, is to make it to the red check 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n on the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cations are listed below (I'm using my names for th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  (looks like a square at the bottom-center of the scre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ing south from this area takes you back out to the World Map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return to Icicle Inn to heal yourself, you'll have to snow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e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CAVE  (small opening just to the right of the ENTR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hop across the ledges to the top of the screen, but in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, there's nothing to do but choose to fall/not fall down an i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ute that has no effect aside from ejecting you back into th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.  The entrance to this cave is hard to see; it's in the lower-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of the T-junction screen.  You can also get here by going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LAKE CAVE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EST  (forest divided by Y-shaped path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main forest screen, there's an item (Mind Source) at the foo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ree near the upper left part of the screen.  If this is wh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ed after the snowboarding event, then it's just up and to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where you cra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RIED AIRPLANE  (tail of plane sticking out to left of fore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KE CAVE  (cave in the middle of the central la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surface of the frozen lake, near the shore, there is a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(a Potion).  Be sure to get it.  Then head to the left to r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creen full of ice floes.  Here, you'll have to jump on the flo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chunks to get across, but the chunks surrounding the one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tly standing on will submerge or raise depending on how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ed when you arrived there.  If you mess up and they ar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erged, you'll have to start all over.  The key is to make su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not jumping onto a floe when the ones surrounding it ar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sed, or else they'll all submerge and you'll fall into the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on the ice floats, choose the top option, then use the O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controller to jump around.  Enter the cave in the next are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 the item bag (it contains a Safety Bit accessory), and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E TREE  (pine tree up and right from the LAKE CA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here, ei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BOULDERS  (northwest corner, left and below the STONE FA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into the small cave entrance and grab the item in the north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r of the cavern (an Elixir), then go out the other ent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VER LOG  (above central lake, at mouth of riv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nothing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 FACE  (left of the red check mar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here.  Seem familiar?  The stone face has also appear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ret of Mana and FF5j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MING LAKES  (south and east of the check mar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touch the water on the lefthand bank if you want.  In fac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, since you can't get the Alexander Materia any other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Keep reading for details.) Just maneuver yourself as clos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e of the left lake as you can, and when an option appears,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p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CROSSROADS  (top of mountain east of the STEAMING LAK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 reach the crossroads (da dum da da :))  head to the 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corner of the screen to go off the map.  In the next are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your way up and to the left.  When this screen repeats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, look for a Blue Materia (Added Cut) near the beg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creen, in the upper-right part of the path.  This road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o the Steaming Lakes area, but if you try to back the way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, you'll see that the screen has changed.  Put another way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n't have gotten the Materia unless you took this path sin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witching' road isn't marked on the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're fast, you can reach the 'lost in the snowfield' section (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checkmark) before anything bad happens.  But if you waste your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area, you'll pass out.  (This will still happen to you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reached the snowfield, but then returned to any part of the '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'.  If that happens, go to the next section.  If you made it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wfield area, then skip the first paragraph to find out where you 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ly, my suggestion is that you follow the example in the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ke the left path twice so that you land in the Forest. 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you can go right to the Lake Cave area, then continu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 the Mountain Cave area (the T-junction), and up into the Mou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roads, where you can take the switching path to the Ste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kes, and then head left into the snowfield.  Not only is th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way to get through this area, but it also lets you pick up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tems along the way and get the Alexander Materia later on (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ouched the lake on your way ou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you'll start off at the bottom end of the snowfield when you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here, so you can just head up to the cave to get the All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entioned in the next section), then keep heading north to rea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 man's shack (if you're in need of healing and a Save Point)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ing with him, you can go to the Stone Face Area, head south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Boulders area where an Elixir is, then backtrack to the snow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o to the right in order to get the Alexander Materia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ing to the shack.  Voila!  You've just cleared out this _entire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in only a few minut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you _will_ pass out eventually if you return to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--there's nothing you can do about it, even if you've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ne to Holzoff's shack.  If you don't want to waste too much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tracking just run around in the same few areas until it happe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leave the old man's shack and continue exploring.  Why th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s to you after clearing out this area doesn't seem to make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, as it's more of a nuisance than anything else, but there'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you can do about it.  If you return to the first area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ling unconscious and wait around there again, you'll pass 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time.  In fact, this will always happen to you, so get mov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3      l o s t   i n   t h e   s n o 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All Materia, Circlet, Alexander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passed 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awake in the house of an old man named Holzoff.  Go up the stai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et the old man talk to you; choose the bottom option twice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s you two questions.  When you wake up the next morning, check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Point (since you probably haven't saved prior to entering the Ic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).  If you want to spend the night again, talk to the old ma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room and choose the top choice.  When you leave the shack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s will be waiting outside.  Make a new party if you wish, (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ow for directions) then head south.  You may have noticed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Holzoff from the ground floor even though he is above you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idn't pass 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directly through the snowy field to the shack (head north) so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't pass out.  There, you'll meet an old hermit named Holzoff. 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and when he asks you a question, answer any way you lik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time he asks you a question, choose the bottom reply. 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nd the night at his shack, and when you leave the next morning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es will be standing around outside.  Choose either choice whe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 appears.  Then talk to any member and pick the top op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pt a party change or the bottom option to decline, if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your 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on't want to explore the snowfield any more, skip to section 4.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ll, you can return here at any future point in the game, prov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the Highwind.  Otherwise, head south to leave the shack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, you'll be in a large snowfield.  Use the O button to s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kes that you can use to track your location (since your dir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when the wind picks up).  If you want to explore the re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first area that you left/passed out in, head south.  When you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area from the Steaming Lakes exit, you'll see a rock 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cave entrance if you keep walking north.  Inside, a Blu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l) is lying near the t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ead east, you'll go through some snowy areas, then arrive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 entrance.  Talk to the purple lady inside to enter a battl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if you touched the water back at the Steaming Lak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SNOW                                 LV: 32  HP: 4000  MP: 1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(weak against Fi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Control or Morph her, but you can steal a Circlet du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.  Her cold-based attacks (Cold Breath and Ice 2) are noth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ry about, but be careful if she Fascinates (charms) one of y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re victorious, she'll disappear and a Summon Materia (Alexand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drop to the floor, so don't miss it.  While you can use the map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reach this place normally from the first area.  If you go r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down the snowy path, you'll end up at the 'switching' crossroad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area, though (sort of like a one-way pat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west from the snowfield takes you to an alternate entrance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area.  There's not that much to do there, anyway, unless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hortcut to the ICE BOULDERS area where an item is lying in a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fer to the previous section for more informa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're really having trouble navigating around, think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wfield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Old Man's Sh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+-----------------------------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S  |                             |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  t  |                             |  l 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  o  |                             |  e  a        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  n  |                             |  x  t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e  |                             |  a  e     W-- + --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     |                             |  n  r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  F  |       Cave                  |  d  i        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  a  |                             |  e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  c  |                             | 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e  |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+-----------------------------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irst Area (Steaming Lak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no matter how far you are along a boundary, you'll still ent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when you hit it.  The same applies to the corners -- you'll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boundary or the other, so going in a diagonal direction won't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o a new place.  Don't worry about finding an 'exact' spot to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area, just head in that direction.  The only real landmark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 with the All materia, but if you head north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ming Lakes exit, you're bound to spo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4      t h e   c r a t e r  /  w h i r l w i n d   m a z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Ribbon, Javelin, Elixir, Fire Armlet, Megalix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peed Source, Enhance Sword, Dragon Fang, Neo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ateria, Ether, Hi-Potion, Kaiser Knuckle, Ref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Ring, MP Turbo materia, Poison 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ve had your fun in the snowfield, return to the old ma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e and heal up or save your game if you need to.  Then, go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shack to arrive at the slopes of a icy mountain.  Keep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that you can't explore this area at any time other than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in Disc 2, so make sure to get all the items and other stu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get ready for some finger-smashing fun!  The meter that appear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 when you're outside is your body temperature: it goes down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cold climate.  To keep your temperature up, you need to rapi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 the S button.  The highest temperature you can get to is 38,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west is 27.  Any less than that (26), and you pass out and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elf back in Holzoff's shack.  It sounds like keeping your h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is easy, but you can only increase it when you're on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ges, not while you're climbing up the rock face.  So for those 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s, you have to max out your heat and climb as quickly as you c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ily, your heat doesn't go down during a battle. Remember, it'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hard you press the S button, but how fast you press it, so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as many presses as you can to max out your temper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d made a GameShark code for this part of the game in the Japa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of FF7, because it was so hard.  But in the US version, you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o really mess up to have your temperature dip below 34, e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right, here's another example of Square making an easier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simpler.  In the Japanese version, you _destroyed_ your fing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to keep your rapidly-decreasing body heat up. ^_^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area, there's nowhere else to go but up, so climb al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 face until you arrive at the cave entrance, pausing at each l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store your body heat.  Always keep an eye out for the red flag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indicate which part of the wall you can climb.  Inside, go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archways into the next cavern.  Here, climb up the stai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hrough the south exit.  In the adjoining area, walk all the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to find a hidden chamber with a chest; inside it is a Ribb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return to the main path and head north, then west,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.  Cross the icy bridge in the third cavern and pre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button to bring up the cursor; it'll help you navigate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isting passage before you.  Once you reach the top,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lder and choose the top option when it presents itself.  Thi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you push the boulder and free up the blocked passage beneath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still move while the boulder is rolling--notice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 right where it falls and you will recieve no damage (then ag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is the same guy who can run around in the cold wear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veless shirt and not die of hypothermia...must be those c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k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back to the other room (where you got the Ribbon), and op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le chest to the northeast; there's a Javelin lying inside it. 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he room that you exited from the south (the on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erly blocked passage), and go north along the passage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another exit.  This leads to the upper path above the ches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Javelin--keep following it and you'll find yourself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 up your temperature, then climb up the wall.  After going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ance, you're given a choice (up, down, or right).  Pick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 (up), and head up until you reach a ledge.  Keep climbing upwa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'll be prompted with another choice (right or down).  P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option and head right to arrive at another ledge.  Then climb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til you reach the next ledge; it has a path going left a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marked path that goes to the right (i.e. there's no flag by it)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path is a dead end, so take the left path and keep climb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the wall (you'll find another ledge on the way) until you reac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cave entr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arge cavern is pocked with holes.  There's an exit and a 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, but they are too high to reach, at the moment.  Don't mi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Point between the chest and the exit.  Nab the other ches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er right corner of the room (there's an Elixir inside of it), then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from the chest to find a passage that leads outside.   Once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in the open again, head north, then go around the bend and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 and e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room, examine the area immediately to the right to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with an Fire Armlet inside.  There are four huge ici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that you need to knock into the holes in the lower cavern.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by 'fighting' them.  Each icicle is guarded by several yellow b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S:  ICICLE                                   LV: 30  HP: 30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(weak against Fire, Earth, and Gravi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EVILHEAD                                   LV: 28  HP: 740  MP: 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cicle can counter with an Icicle Drop attack.  It will do th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person who attacks it, tries to steal from it, or the like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have to kill the bats in order to win the battle (all you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is 'kill' the icicle), but since they can Silence your charact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ver HP when they attack you, you may want to get them out of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attacking the icicle.  Killing the icicle is worth 500 exp, 0 A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0 gil, so if you want some AP and gil, you may want to kill the Evil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s too.  (which, incidentally, you can Morph into Holy Torch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time you win a battle, you'll be given an option.  If you p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 choice, you'll drop down to the room below, while picking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 lets you stay where you are (so you can continue to 'fight'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icicles.  After knocking down the last icicle, choose to st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 are so that you can get the chest on the far left (it h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lixir inside*).  Then, go back along the path.  Just befo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the door, an option appears; pick the bottom choice to jump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room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 Note that it says you get a 'Last Elixir'!  Yes, this is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f the Square translators at work.  'Last Elixir' was the Japa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ame of the Megalixir item, and if you look at your menu,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ave gotten an extra Megalixir, not a new item called 'Last Elixi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idn't they do a good job on the translation?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icicles drop down here, the floor of the cavern is 'raised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knocking down 3 of them, you can reach the exit, knock down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and you can get the chest on the ledge in the upper left corn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om (which contains a Speed Source).  When you're ready, go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w-avalible exit by hopping across the stones.  This lead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side of the outer path.  Be sure to examine the chest that's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an Enhance Sword, then follow the path as it curves bac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self and leads to the lower passage in the icicl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following the path, and you'll find yourself on the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yet again.  Grab the rock face and climb to the right.  Aft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, three options will appear (up, left, or right).  Pick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 and keep holding right to make Cloud ascend the 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.  When you reach the next ledge, raise your temperature and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th that leads to the left.  As you're climbing, another s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s will appear (up, down, or right). Choose the top option and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ing up.  Once you've made it beyond the second ledge, you'll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cave ent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rea has a hard-to-miss Save Point in it, and if you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by pool of light, your HP and MP will be completely restore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dead characters will be revived.  Now is a perfect time to st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on goodies--you can use the pool to stay healthy while figh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 for exp, AP, and gil, and you can learn Smelly Breath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lbors just outside (be sure to wear a Ribbon!)  Plus, you can w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Armlets from the Blue Dragons in this cave, which will hal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taken from Fire, Cold, or Lightning attacks, and win M-Tent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defeated Molbols.  There's a boss encounter coming your way, s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you're ready to do battle, then exit the chamber by going to the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adjoining hallway, you'll see one of those shrouded cr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imilar to the ones in Nibelheim) be thrown to the floor.  Befo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chance to examine it, you'll be attacked by a two-headed b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SCHIZO  (Right)                     LV: 43  HP: 18000  MP: 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CHIZO  (Left)                      LV: 43  HP: 18000  MP: 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ase you're confused, the 'right head' is the scaly one, and the '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' is the one with horns.  Anyway, you should have the Aurora, Drag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ire Armlets equipped on your members to reduce damag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aly head's Fire breath and the horned head's ice breath. 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Barrier to up your defense, then Haste yourselves.  Try using Earth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t spells, as well and summonings, like Alexander, Leviatha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t to soften the boss up.  However, don't use Poison (which doe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) or the Kjata summon spell (which will heal both heads). 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well on the scaly head, and Fire works well on the horned hea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don't confuse the two since you will heal a head instead of hur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also want to use Elemental and attack a Fire or Ic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ed to your weapon in order to attack with that sort of element (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attack the other head, for the same reason).  In addition to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, the boss can also use a dual Ice/Fire breath attack, it can 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ke 3, and has an explosion type attack that will inflict around 1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to all members.  It will use this attack when each head is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o you will have to deal with it twice during the battle, once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one head, and then again when you kill the other).  I highly adv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concentrate on one head at first instead of trying to kill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at the same time because this attack _will_ kill your party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s in succession (which means you lose).  When it's defeated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 Dragon Fang from the b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ere badly beaten during the fight, you can always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 with the pool to heal yourselves.  Otherwise, continue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; it leads outside (Cloud sure moves slow out here, doesn't he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limb the icy wall up to the top, where an automatic sequenc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.  After it finishes, head along the side of the inner crater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area, Tifa will talk with you if she's in your party; if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n't, she'll promptly appear and insist on coming with you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s you'll have to kick a member out of your current group. 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area, climb down to the lower path and look for a re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eo Bahamut) near the bottom edge of the screen.  You can't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about the shrouded guy leaping off-screen, so ignore him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the materia, you can hop up to a small island of rock where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Save Point.  When you're done there, jump again to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path, and walk to the left.  You'll see a short intermissio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heads of Shinra and several scientists heading toward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ter in the Highwind, the airship you saw back in Junon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intermission is over, walk left and you'll reach the fir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'shield' screens.  Talk to the two shrouded men, and they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leave behind an item when they die (an Ether and a Hi-Po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past the flickering shield that's in front of you, stand as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t as you can, then wait until the green aura is almost gone. 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run through it or you'll be knocked back when the shield's a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ws stronger.  If you mess up, you'll be repelled by the shiel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attacked by a mon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S:  WIND WING                                LV: 36  HP: 1900  MP: 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starters, you can steal a Hi-Potion from the Wind Wing, and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form it into a Phoenix Down.  Even better, you can control it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nipulate materia and make it attack itself!  In other words,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asy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ppen to touch the shield from the other side, you'll get kno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the front of the screen, so be car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screen, more of those shrouded creatures are running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ying.  Ignore them, but don't miss the chest near the first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 of the path; there's a Kaiser Knuckle inside it.  Follow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til you reach the next screen.  The second shield is here, but un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one, there's a surge of energy traveling along the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ill knock you back even if the shield's aura is almost gone.  S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 until the energy surge has passed _and_ the aura is nea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isible, then dash across.  If either defense knocks you back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o fight a second Wind Wing (see the above strateg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 the shield, Sephiroth awaits.  He'll cut down two more of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creatures before turning invisible and toying around with 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he attacks the party, he'll summon a second version of Jenova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Cloud and his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JENOVA*DEATH                         LV: 55  HP: 25000  MP: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 will try to Silence your members from time to time, and us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Light attack often (usually after being attacked with magic)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 little damage, but too many of these will really mess up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.  Jenova's last form of attack is a spurt of fire bubbles (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er than the Red Light attack).  As you can see, this battle i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 at all; just hack away with physical attacks, or if you thi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enough HPs, use Comet and cast Bahamut, Neo Bahamut, and Alexa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dvisable that you wear the Fire Armlet or Dragon Armlet,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's attacks all cause Fire-based damage.  Give the Fire Arml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best spell caster, and you can knock out Jenova and gain life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same time :)  You'll win a Reflect Ring when the battle'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boss is killed, you'll get the Black Materia back (and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black this time :))  Once you're back in control of Clou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onfesses that since Sephiroth was able to manipulate him last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might try it again.  Therefore, someone else should hold the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and stay here while Cloud and the others follow after Sephir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time I got here, only Red 13 would take the Black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ond time, only Barret would.  In the US game, they both off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keep it...! ^_^;  Well, just give it to whoever will take it--s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top option when it is available (you won't get an optio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character refuses to take it).  Finally, talk to Tif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in control of Cloud again, head north.  There's a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(MP Turbo, but notice that it's yellow when you pick it up!)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as a Save Point and a chest containing a Poison Ring.  If you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from here, you'll run into the third and final shield. 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 to having all the defenses of the previous shield (the g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a and the moving energy surge), bolts of lightning will str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nd repeatedly.  Since the lightning strikes in short burst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pauses in between, wait for the shield's aura to fade, the ener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ge to pass, _and_ wait for a pause in the lightning strikes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mpting to pass through the shield.  If you're hit by any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defenses, you'll have to fight a Wind Wing again (refer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y section above).  Once you're past the shield, head al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.  It leads to an exact replicate of Nibelhe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next scene is sorta like a 'semi-interactive' flashback.  You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e Sephiroth run around in Nibelheim, but this time, there's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 following him (Zack, the guy you heard about in Gongaga Vill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your other party member, then to Tifa.  In the next sce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ck will look around Nibelheim (which has been reduced to smold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bble), and chat with Zangan, who was Tifa's mentor.  (BTW, you can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Main Menu while Zack is running around.  It's pointless, bu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t it was sort of amusing :))  Then, your party appears in a fl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ilding, and Sephiroth appears.  Instead of attacking, he talk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.  When you can move, talk to Sephiroth and he'll teleport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om.  When you're in control of Cloud once more, talk to Tifa tw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warps around some more, then shows Cloud a picture of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, and Zack.  After that, Cloud has another fit, and the screen f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scene, Rufus, Scarlet, and Hojo (the scientist) arriv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ter.  Before them is a monster encased in ice.  It's one of the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Weapons', which awakens and watches them, then starts moving.  Foll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, Sephiroth appears in the guise of Tifa and knocks out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, then tricks whoever is guarding the Black Materia to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enter of the crater.  Your party will appear in the area whe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members are at, and the person with the Black Materia gives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, who then flies to the structure where Sephiroth is at (thoug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move around up here, the game takes over your controls in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s anyway).  Once Cloud's given the Black Materia to Sephiroth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le crater starts to break apart and your party (sans Cloud) escap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ighwind along with the rest of the Shinra crew.  Notice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V will suddenly switch to the five Weapon monsters escaping;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to the US version of Final Fantasy.  The remaning FMV has also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ed (five streaks of light representing the Weapons shoot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ter).  Gee, I dunno, I kinda liked the Japanese FMV better (really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5      j u n o n   t o w n   a t t a c k e d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Enemy Skill materia, Chocobo Lure materia, Fou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Bracelet, Yoshiyuki (if you didn't get it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ime).  Note that none of these items are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found in Junon Town, but since I talk about the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his section, they're listed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come to, you'll find yourself incarcerated back in Junon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Cloud, you'll be taking control of Barret and Tifa for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.  As Tifa, talk to Barret.  Rufus and Heidegger will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.  Now that you're in control of Barret, follow Tifa as the guards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way (don't miss the Save Point), and prepare to execute her. 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Town is attacked by the freed Weapon, one of the Shinra offic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cks out Scarlet.  It's turns out to be none other than Cait Si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helps Barret fight the two soldiers who are guarding him.  Why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use of the new 'Exchange' materia option to fully equip Cait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he joins you?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S:  SOLDIER:1st  (is this the correct name?) LV: 34  HP: 13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OLDIER:1st                              LV: 34  HP: 13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attacks will do the trick here, although you can control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.  If this battle gives you trouble, you need to gain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s at some point i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 how the guard will run away and disappear after the battle?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ess that glitch went unnoticed...anyway, examine the door in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corner of the screen and use the controller or the O button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try to pull it open.  An FMV sequence follows in which the S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y (the mako cannon) is readied and Junon Town prepares to engag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aching Weapon.  When it collides with the city, gas starts pum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chamber Tifa is trapped in.  When you're in control of Barr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and talk to Cait Sith.  Then go out the door and when it closes,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, then out the door.  Outside, head down the road.  If you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, she'll be here masquerading as a newscaster; talk to her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join you, then continue to your left.  Once the Weapon rises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ter, continue to the left until you arrive at the Airport.  T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to the center platform and examine the yellow box to be lift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per level.  From there, continue towards the airship by heading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in control of Tifa again, you have to pick up the key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nd so you can free yourself from the gas chamber. 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Move right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Move f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Move left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Move Tifa'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need to press the buttons in this order:  X, X, T, X+T, T+O, 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r, press X, X, T, X+T, T+S, S if you want to free her other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...it makes no differe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ing them has the following effec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press X, Tifa will stretch out her legs.  Pressing X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makes her drag the key towards her.  Then press T to sit bac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ir.  Then press T and X at the same time (you don't need to h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, just press them), and she'll lift the key up with her fee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hold of it with her teeth at the same time.  After that, T+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 will make her free her arm using the key.  Finally, pres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hat she can grab the key and use it to release her other 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 free to take your time doing this since waiting around won't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to you (Tifa's invincible!  Mwa, ha ha!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e the back of the room by the left side of the chair to shu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s, then examine the door.  After the Weapon provides you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xit, climb outside and work your way down the front of the t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on't worry about the guards).  When you reach the bottom, head to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pper left corner of the screen (note that the SELECT cursor w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over your head as it did in the Japanese version).  In the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, make your way down to the frontmost cylinder of the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pelled 'Canon'!), then press up to go along the front of it and en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cannon barrel itself (this can be a little tricky).  Just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the edge of the cannon, Scarlet.  She'll start slapping you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the O button to slap back (go Tifa, go)!  If you're fast en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slap her to the floor after 5-6 good hits.  If she gets in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ps, you get knocked over.  Despite the outcome of the 'fight', Tif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still be rescued by Barret in the High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in the airship, head to the cockpit where you'll talk with C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he finishes, talk to Red 13 and Cid again, then chat with the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oting the airship.  After that, go to the room marked 'Operation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lk to the man there.  He will let you assemble a new group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as the leader.  From this point onward, you can return to this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lk with the man to activate PHS, restore your HP and MP, or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game.  Now that you have a party, return to the cockpit and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 again.  Choose the top option, and you can control the Highwin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ilot it, use these contro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When held, you can use the Pad to fly without chang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irection you're f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Press to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Move the Highwind in the direction you're f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Takes you inside the High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d     Press left/right to turn, up/down to rise or desc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Reveals/enlarges/hides th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 Same as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 that your other vehicles (the Buggy and Cid's airplane) are g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good.  BTW, you enter the Highwind by pressing O when you're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t (like other vehicles).  To gain control of it again, just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 at the wheel and pick the top option.  At this point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ly want to look around and go to various places.  However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land on _green, grassy_ ground, and nowhere else, which limit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 you can explore (this doesn't include the canyon floor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ern Continent).  There are two areas you can now reach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ind.  The first one is a cave with a sleeping man that'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 the mountain range near Midgar City (you can go here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gy, but since you no longer have it, you'll have to use the Highwi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there's a house to the east of Icicle Inn, you can t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Chocobo inside to get a free Enemy Skill Materia, and the pur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ezer who lives here (Chocobo Sage) will sell you various chocobo fo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if you return to the Chocobo Farm, you'll find a purpl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hocobo Lure) near the edge of the now-empty Chocobo pen.  From now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breed Chocobos here (refer to the 'Secrets and Strategie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for detai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look, there's a lake near Junon now (I thought this di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until Disc 3 *sheepish grin*)  There's also a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rounding the Crater, and of course, a huge meteor is hang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 (the result of Sephiroth casting Meteo via the Black Materia). 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 of places now sell different items, among them Junon Town*, F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or, Costa Del Sol, and Rocket Town.  There's also some new 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found in Rocket Town: there's a chest with a Fourth Bracele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ore that sells accessories, in the back of the adjoining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 didn't get the Yoshiyuki from the old man in Disc 1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t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In very last area of Junon, there's a man standing out in the mid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the road.  If you talk to him and choose the bottom op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thing happens.  But if you choose the top option, the Shin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licopter lands and you're given another choice.  Pick the top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you can ride it back to the first area of Junon Town!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ose the bottom option, you'll be flown back out to the World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keep in mind that there are some things that Tifa can't d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enter the Gold Saucer or play the piano in her house in Nibelhe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tto with Cid, who becomes the leader during the next section (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6      w h e r e ' s   c l o u d ?  /  n o r t h   c o r e 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 x p r e s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Curse Ring, Elixir, Contain materia, Ultima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atastrop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the Highwind and fly to the Southern Continent.  Look around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pot a forest with a small village nearby.  Land in the gras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village, Mideel.  Look around, and be sure to do some shopp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tems here are expensive, but well worth your money.  When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, go to the weapon shop and examine the door in the back of th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try to knock on it.  Go outside and climb up the stair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along the floorboards behind the house where you can bu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ies.   You should hear a sound.  If you press O to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, you'll receive a key.  Return to the weapon shop and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 in the back again.  When an option appears, select the top ch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mess around with the door.  When the shopkeeper asks what'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, pick the bottom option, and he'll give you the Curse Ring access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f you want to see your character act funny, pick the top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--works better with Tifa than with anyone else, IMO.  Of cour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have to reset and try again if you want the Curse Ri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hyperactive kid running around here, buying everything. 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you talk to the kid in every store (see the price list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eel if you want to know why).  If you have some Mimett Green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, you can feed the kid's white chocobo (your character says tha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s 'Samolen Greens', but they really mean 'Mimett Greens'. 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 from the Square translators, no doubt!)  Feed the chocobo a Mim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, then choose to scratch behind it's ear and you'll get the Co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try to explore the north end of the town, Tifa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es over to the cat in the middle of the screen.  While playi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he hears that a strange man has been brought to the hospital--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none other than Cloud, who survived the blast of energy bac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ter.  However, he's nothing more than a vegetable now.  Tifa ins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staying by his side.  Back at the Highwind, Cait Sith reveal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inra are hunting for the four Huge Materia, which they pla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in order to destroy the Meteor before it crashes into the Ea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gets distressed when he learns that the Shinra plan to destr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the Huge Materia from North Corel then Cid becomes the new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er!  Despite his dorky running style, Cid makes a good front m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re able to control him, go to the Operations room and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t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you go anywhere else, land and return to Mideel.  You can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out the house in the middle of the town, where an old man s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ing his cat.  There's a large green item on the man's bed (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xir).  If you try to leave, the cat turns out to be a fero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g!  When an option appears, pick the top one to admit that you t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lixir.  However, the man will let you keep it.  On the other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pick the bottom option, Cid will feign innocence, until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tells him that the Elixir was rotten (it's not).  Either way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get the item.  There's nothing else to do here (at least for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s), so leave the town behind and board the High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point in the game, two of the four Huge Materia sub-quest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le to you: you can either get the Huge Materia in North Cor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get the one at Fort Condor.  The choice is yours.  If you wa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in North Corel first, keep reading.  If you'd rather pick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at Fort Condor first, skip to section 4.7 below.  Remember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have to succeed at Huge Materia Quests; in fact, you can los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 and still proceed with the game (if you decide to do this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ore any mention of Huge Materia for the remainder of the FAQ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refer to section 9.2 to discover which Materia you wi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which location before continuing, plea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y to go?  The next thing you have to do is stop a train from 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ge Materia out of the Corel reactor.  You can pilot the Highwin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places; North Corel, and then work your way back through the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in tracks to the Makoro furnace, or you can land at the near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-like entrance that leads to the furnace and take the trai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.  Either way, you'll still have to do a bit of walking, so it'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you (check out section 3.14 if you don't remember what I'm t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).  Anyway, once you reach the furnace, head to the cent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be attacked by some Shinra guards (easy to defeat).  Afte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them in, a train will leave the furnace.  What you have to d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ch up with it before it leaves the Corel mountains.  The next sc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s you and your companions on a train trying to catch up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t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 the digit-damaging fun you had back at Gaea's Cliff?  Well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, it's worse.  You have to press Up and the T button in a stead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_extremely_ fast motion to make Cid pull the levers of the train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can catch up to the Shinra train.  Even worse, there's a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--you have to reach the train, board it, kill the enemies on boa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top it all within 10 minutes.  If you practice, you should be 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atch up to the train in about 23-30 seconds, but rememb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need about 4 minutes, at best, to beat the enemies on board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quickly.  You fight monsters each time you leap to a new train c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ive battles in all) and while they're relatively easy to win, they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up your time.  If you have learned it by now, Remove can be us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two battles for a quick win.  If you're low on time, don't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Materia because the counter still decreases during the ca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hich usually takes some ti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you get to the locomotive with time remaining, wai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ation between Cid and your other characters to stop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do the following; press up + T to slow the train, or down + X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it up.  Once Cid grabs the controls,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Up + Triangle, Down + X, Down +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or: Down + X, Down + X, Down +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or: Up + Triangle, Down + X, Down + Tri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(if there are more commands then these, let me know, pl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enter either command while your buddies are talking to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skip through the conversations when they occur.  The train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up, but will slow just as it reaches the town, if you've don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three outcomes to this ev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If you never made it onto the Shinra train, you'll arrive at Cor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will not get the Huge Materia, nor will you get the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If you made it onto the Shinra train, it goes out of contro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rashes into North Corel.  You won't get the Huge Materia, bu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 buy the Ultima Materia from a little kid for 50000 g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If you made it onto the Shinra train and stopped it, Corel w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 demolished.  You'll get the Huge Materia and will be giv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ltima materia for free, as a reward from the k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y case, go to the house below the inn and a lady in a hat will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Barret's Level 4 Limit Break Manual.  Remember, it's really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 interest to save the town and get the Huge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7      c o n d o r   f o r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Phoenix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member, you can do this before or after the North Corel Hug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; it's your cho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 into the Highwind and fly back to the blue tower with the big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rd on it (read section 3.12 if you don't remember where it wa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it, and climb to the top of the tower.  Talk to the ma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 with the locked door.  Choose the middle option, and you'll g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another mini-battle.  For instructions/strategies, please re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'Having Fun' bit in section 7.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win, you can open the sealed door.  On the rooftop is 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(Phoenix), and if you talk to the man in white wearing the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t in the lower room, you get a Huge Materia.  For a condor's bab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bird sure looks like a Chocobo if you ask m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fail the mini-battle, you're kicked out of Fort Condor and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never return_.  You can't get the Huge Materia or the Phoenix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8      i n s i d e   c l o u d ' s   h e a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back to the village on the Southern Continent where you left Tif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loud behind (Mideel).  When you talk to Tifa, the screen will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hake.  Go outside, and you'll be attacked by a huge black drag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of four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ULTIMATE WEAPON                       LV: ??  HP: 10000  MP: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has only two attacks, Quake 3, and the Ultima Beam. 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tty easy to beat, so just keep summoning your best monsters and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attacks to deal out damage.  After you've injured it enough,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fly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scene with Tifa and Cloud is so funny!  They're puff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deformed, and well let's just say any sense of danger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e at this sudden attack is forgotten once you see their wid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d faces as they escape the crumbling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ifa and Cloud take a dive, you'll find yourself playi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, who's in a strange world filled with Cloud's memories.  Fir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the northmost Cloud.  You'll head into his memorie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 he took to that one town near the Jenova plant with Sephir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Cloud shows up, speak to him again.  When you reach the 'cent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loud's mind again, speak to the Cloud on the left.  Once you'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of Tifa, converse with the Cloud sitting on the step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(near the 'kid' Clou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alk to the 'kid' Cloud and look in the window.  When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Tifa, talk to the 'shadow' Cloud.  Once you're back in Cloud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talk  to the 'real' Cloud and go back to the town area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 else unfolds by itself (you can go to the Main Menu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urning of Nibelheim--again!)  At the end, speak with Cloud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 time, and you'll return to the 'real'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9      1 0 0   l e a g u e s   u n d e r   t h e   s 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Contain materia (if you didn't get it already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uide Book, God's Hand, Battle Trumpet, Scimit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Leviathan Scales (it's a Key Item, but si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don't have to get it, I'm listing it up her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the airship, prepare a new team and take control of the High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buy goods that weren't available before back in Midee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want to get the Contain materia orb at some point.  To get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up the slope on the west side of town to where the hyperactive k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running around.  If you didn't get the Contain materia in Midee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ime, then, talk to his White Chocobo and pick the first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ke sure you have at least one Mimett Green on you).  When a li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x options appear, pick the fifth one from the top ("scratch behind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s").  The chocobo will then reveal the Contain materia, which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if you went into each store in Mideel and talk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active kid in each one, he will now be selling all the item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uld normally buy there!  However, if you didn't go into an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ops, or only talked to him in one shop or two shops, then h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be selling items from those stores or will be selling noth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at this point in the game, the man who lost his keys will app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Midgar City, enabling you to get the Sector 5 Key, among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.  You might want to take some time now to breed Chocobos, do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pping, or maybe have some fun at the Gold Saucer (since you can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with Cloud in your par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there is an extra scene new to the US release--retur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blehiem and go down into the library in the Shinra Mansion.  Exa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anks in the back of the room for a flash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ever you're ready to proceed with the game, head to Junon Tow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ird Huge Materia quest (you can't do the fourth one until la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into the center of Junon, and go down the main road (you'll se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e with Cloud inspecting the damage that the Weapon inflicte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 earlier).  Keep walking until you arrive at the gray underpa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a commander is drilling his men.  He will order his men to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when he sees you.  Continue down the passage until you see a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eled '1' against the left wall.  Enter it, and you'll find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 elevator.  Two guards in here will attack you; dispatch the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the lady take you down to the bottom of the elevator sh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step out, you'll be attacked by more Shinra soldiers.  Ign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g and go down the slope, then through the door.  In the next 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down the set of stairs until you reach another door.  Past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another set of stairs, and at the bottom is a Save Point.  Go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 here to reach a second lift which takes you to the botto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a floor.  The area is shaped like a huge glass tube.  If you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to the second screen (in front of the Mako reactor), and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, you'll eventually meet up with the Ghost Ship.  'Morph' i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uide Book; you'll need that item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north until you reach the underwater tunnel, and follow it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ive at the Mako plant.  Inside, examine the red light on the far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ump water out of the chamber.  Step outside and you'll find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huge undersea dock where several submarines are sitting.  Go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kway--it leads to a hall with a Save Point.  Walk north from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rrive at a room filled with gu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talk to the guard who's walking around, he'll attack you. 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fight the two other guards by the opening in a second battle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n't talk to the walking guard, then all three will ambush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if you let yourself get ambushed, you won't have to figh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set of soldiers by the other opening.  Decide what you want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un, isn't it?) and fight the guards accordingly.  Then go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to your right to find a chamber full of machinery.  Clou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cally stop in front of one of the machines as you walk pas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can control him again, head to the right to see the Red 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being loaded onto a Shinra submarine.  Reno of the Turk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and he'll summon a mechanical freak to take you out while he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asty retr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CARRY ARMOR                        LV: 45  HP: 24000  MP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EFT ARM                           LV: 45  HP: 100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IGHT ARM                          LV: 45  HP: 10000  MP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(all weak vs. lightn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is composed of three parts.  It can imprison two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in his arms, and they recieve 1/3 the amount of damag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receives from your attacks.  However, since it has three parts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making an attack that hits more than once, your ally gets str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ce or even three times!  Furthermore, if the third charact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ed while the other two are imprisoned, the battle is instantly l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ing it's arms should be your top priority, but the arms ro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witch sides when they are hit, so adjust your attacks accord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ing spells and enemy skills work well here.  The boss' attack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so strong, but they come quickly.  The worst one is the Lapis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trikes all members for +1600 damage.  BTW, the only way to fre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is to destroy the arm that's holding them, or have him or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.  This makes the Phoenix summon very useful if you just fre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 and want to revive and attack at the same time.  You'll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's Hand weapon when you kill it and both a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Carry Armor out of the way, head to the left to find a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Battle Trumpet inside it.  Then go back to the right and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the pier until you reach the gray submarine.  Open the chest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irs to get the Scimitar.  To the left of that chest is a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ing a Key Item: the Leviathan Scales.  You'll need it later s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to pick it up.  Go up the stairs to find a bunch of sold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around in place (ha!) who will fight you.  Cloud will then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bmarine and be ambushed by three soldiers.  You may win a se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hinra Beta' armor from the guards, but it's not that great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Save Point here, and when you're done using it, head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rthern door to reach the bridge of the submar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you'll meet two guards and their scared-as-hell commander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either choose the bottom option and let them live, or you can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p option and kill them.  You can steal the 'Shinra Alpha' (_very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ong armor) from the captain if you choose to fight.  Whateve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 is, examine the captain's seat when you're able to and you'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three options.  Pick the second one to climb into the chair. 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pick the top option to see a description of the sub control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ttom option to start up the sub and enter the submarine mini-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explained be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ontrols on the submarine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Shoot torpedoes (only when you're near an enemy craf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Backward thr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Forward thr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d     Move left/right or descend/ra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1      Switch between close-up or bird's eye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2      Switch between near, overhead, or cockpit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Pause; show control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ls of the ocean floor are shown in blue, and there are diamon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ped mines that are invisible until you get close.  You can tell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 they are from the floor by the red columns beneath them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 of this 'mini-game' is to destroy the the main Shinra sub (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time allotted, although you can kill some of the ten 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arines if you want to.  During the mission, the following warn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app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         When an enemy sub is approa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RT           When an enemy sub is f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            You are about to run into a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        The sub cannot move because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teering it against/along a rock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b game plays much faster than it did in the Japanese versio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trol isn't as sloppy as before (it still takes getting used t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lose the game if one of two things happen; time runs out (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minutes to destroy the submarine), or if your life bar (whi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resented by the red/green bar at the bottom of the screen)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leted as a result of being hit by missiles, crashing into the w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floor once too often, or ramming another sub.  If you win, t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arine you're in is automatically piloted to shore.  If you mess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haracters will jettison themselves from the sub.  Either 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learn that a Huge Materia is being transported from the Ju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port.  You can go there (it's the same place where the Highwind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cked) to see some FMV of the plane taking off, or not (it's optiona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point in the game, you have two options available to you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either sneak back into Junon and get yourself another submar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you can go to Rocket Town and do the fourth and final Hug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.  If you already have a submarine, then you can do some under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ring or do the last Huge Materia quest (refer to section 4.10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rmer and section 4.11 for the latter).  If you need to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submarine, then keep rea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back into the main part of Junon Town and work your way bac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y hallway, down the elevator with the woman, and to the room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s, a dog, and the sloping floor.  Beat the guards and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g.  When he moves aside, follow him and examine him again. 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option, and you'll enter the red Shinra submarine.  When the gu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 up, choose the top option to let them go, or the bottom op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 them.  In the cockpit room, choose the top option to s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r, or the bottom option to fight him and his men.  Either 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till get to pilot the sub.  Note that if you got the gray sub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go through here and get the red su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to the US version is the 'Weapon' scenario--you can now figh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erald Weapon underwater, and meet and trade with the man in the up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house in Kalm Town.  Refer to section 6.5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1 0    u n d e r w a t e r   a d v e n t u r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Huge Materia (listed here because you don't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et it), Heaven's Cloud, Escort Guard, Conform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Double Cut materia, Megalixir x2, Elixir, Spi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Lance, Outsider, Highwind Manual, Hades materia,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to Ancients (listed here because you don't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et it just yet), Oritsuru, Steal as well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outlines a series of side-quests and optional events. 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have to be done at a certain point, the others are listed her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you now have a submarine and can explore the ocean.  You can sk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and go on to 4.11 for the final Huge Materia Quest if you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her do the things in here at a later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ntrols for either submarine (gray or red) 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Submerge/Asc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Propel for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 (doesn't work in overhead vie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d     Move in any dir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 (raise or lower while underw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/R1   Turn to the left or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2/R2   Switch from side/overhead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 (doesn't work while underw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Show/enlarge/hide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 (cannot enlarge map while underw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 Same as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bmarine can cross deep water, but not shallows.  If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by an area while skimming the sea, try submerging and look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assage.  If you can't get over a rock wall while submerged,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cending and looking for another way around.  Also, the sub ca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 at docks such as the one near Junon Town.  BTW, the mini-gam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old Saucer also becomes available once you have a submar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sunk the red submarine, then get in your submarine and look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p.  Head to the chain of small islands southeast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mith's house (the guy who lived near the Gold Saucer).  Subme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'll find the red submarine.  Should you touch it, Clou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rieve the Huge Materia from the wrecked submarine.  If you fail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k it earlier, then it won't be here.  Note that you can wait and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he Huge Materia in Disc 3 if you'd rather not get it right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, return to the Junon Town dock and go west until you reac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tting peninsula (or go north from where the red submarine wa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you sunk it).  Go around the penninsula and head south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reach land (you'll be in a little bay, near a dock, and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ble to see the Golden Saucer from where you are).  Desce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a wrecked plane lying on the sea floor.  It's the proto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air carrier 'Gelinka'.  Touch it to board the sunken 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plane, go down the ladder.  Run to the left to find a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and a treasure chest (inside is the Heaven's Cloud swor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northern door (the one with the Shinra emblem on it)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east along the walkway.  There's a green chest here with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ort Guard in it.  Go down the incline to the lowest level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 and head to the upper-left corner.  Hidden by a pipe is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chest; inside it is Yuffie's Ultimate Weapon, the Conformer. 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ll the way to the upper-right corner and search the wall for a 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ee yellow materia (Double Cut).  Finally, return to the entran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north and then east across the beams.  This leads to the final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has a Megalixir inside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he main room and go through the door on the left wall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djoining chamber are Reno and Rude of the Turks, who will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you briefly before attacking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ENO                                LV: 42  HP: 15000  MP: 2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UDE                                LV: 49  HP: 20000  MP: 2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de (the bald guy) can cast Ice 2 and Fire 2, while Reno will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th his Neo Turks' Light Ray attack.  They also have the nas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 to confuse you, which can be a serious problem if the conf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 has a Double Cut or Slash All materia equipped.  Once you infl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damage on one of them, that person will leave.  If you kill Ren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Rude will simply stand around until you lower his HP to zero. 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attle is tougher than it might seem, Haste your characters and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best attacking and summon spells.  If he's learned it, Cloud's B3/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be used whenever possible.  You'll get an Elixir when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conclu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Turks out of the way, go through the northern door.  A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ting near the entrance contains a Megalixir, and if you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the walkway and go all the way to the right, you'll find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with a Spirit Lance inside.  Go down the stairs to the lower area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the bottom of the screen are two chests; one to the left and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right.  The left one has an Outsider gun in it, and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contains Cid's Level 4 Limit Break Manual (Highwind). 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ing, look by the wrecked helicopter for a shimmering red 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t's lying between the body of the helicopter and one of the brok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ched parts next to it).  It's the Hades materia, so pick it 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head back to your submarine.  You don't need to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ecked plane again, although you can fight the monsters her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form them into various '-Source' items (you can also do thi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of the monsters in the Mideel Area).  Considering this gam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(the lack of, that is), you shouldn't have to do th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re in the submarine, look at your map.  Just south and ea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utheastern tip of the Northern Continent are three islands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t of a curving pattern.  If you can't quite tell where you are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along the coast of the Northern Continent until you reach an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rounded by shallows where there are three islands (you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snowy ground with patches of grass, in addition to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).  Submerge the submarine and look for an underwater tu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here (guide the submarine into the dead-end and turn around;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see it as you're moving).  The short tunnel leads to a twis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ky object which you will take (it's called the Key to Ancient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enhagen asks you to find it later on when you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City in section 4.1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get back in your airship and fly to Wutai on the Western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ent.  Go up into the Dachao Statue area, and head along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til you reach the path that heads north.  Follow it past the statu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until you reach another crossroads with a cave entrance near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cave.  Try to walk into the first fire-pit twice and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use the Leviathan Scales (a double-mistranslation; the game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'Water God Scales' in this part which is correct) on the fires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, exposing a green chest which contains a Oritsuru (a shuriken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).  Explore the rest of the cave until you find a second fire-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against it to douse it with the Leviathan Scales.  This allow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ake the blue materia lying on the floor (Steal as we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1 1    c i d ' s   r o c k e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Noth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Rocket Town (it's beyond the mountains near the Gold Sauc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launch pad.  It's swarming with Shinra soldiers!  Mak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to the stairs leading up to the rocket and you'll be attack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soldiers.  Deal with them and you'll be attacked by another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oldiers.  At the top of the stairs, you'll fight two more sold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ir captain.  After killing them, Cid will show up and insis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ining if he's not already with you.  After you've made a party,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to continue playing, T to go to the Main Menu, or O to chang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's configuration (but Cloud and Cid cannot be removed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t party).  After you choose to continue playing, climb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der and you'll face off with two Shinra soldiers and Ru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UDE                                 LV: 42  HP: 9000  MP: 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TTACK SQUAD                         LV: 34  HP: 13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TTACK SQUAD                         LV: 34  HP: 1300  MP: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physical attacks to kill the soldiers and injure Rude, especi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've got the Double Cut and Slash-All materia equipped.  Rud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a jumping wave attack, but it only causes about 500 points of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an also create a MBarrier which he usually casts when one or bot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ldiers are killed, and he can cast Bolt 2 and heal himself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1100 hit points.  Despite all his powers, he's still easily bea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kill Rude before finishing off the guards, you'll auto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 the battle.  You may win an S-mine once you win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inside the rocket ship--you'll have to fight another battle, but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ly won.  Press O to open the northern door, then go into the 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, where Cid will talk to the workers.  After the rocket lifts off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right into the next room and climb up the ladder. 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 Materia in the next room and choose the top option.  Cid will c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Cloud and several numbered boxes will appear.  When they do, p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ollowing code, one press per message bo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Message (1):     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Message (2):    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rd Message (3):    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th Message (4):   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id it correctly, the glass tube will open and you can t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 Materia.  If you mess up, you'll have 3 minutes to get the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, and Cid will try to clue you in to the correct code.  Shoul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r reach zero, the Huge Materia is lowered into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ther you got the Huge Materia or not, return to the entry roo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down the ladder; when you get near the sparking tanks, the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de.  With a little help from Shera, you'll free Cid from und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ce of metal.  Follow Shera into the next room (which turns ou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n escape capsule).  After a lengthy FMV sequence, you'll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elf back in Highwind, and the Meteor hanging in the sky will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much closer than it was before.  Alternately, you can do this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ee the tanks explode) and then go back and get/not get the 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, or you can even do this part and then take the escape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even attempting to free the Huge Materia (which mean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 won't get 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 . 1 2    f o r g o t t e n   c a p i t a l   r e v i s i t e d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m i d g a r   c i t y   u n d e r   s i e g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 Rising Sun, Ultima Weapon, Elixir x3, Megalix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Aegis Bracelet, Starlight Horn, Max Ray,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ource x2, Guard Source, Magic Source, Min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x2, Speed Source, W-Item materia, Master Fist, P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Banger, Grow Lance, Behimoth Horn, HP Sh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Ragnarok, Mystile, Missing S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the Highwind and return to Cosmo Canyon.  Make your way up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servatory and talk to Bugenhagen.  Cloud will use the PHS syste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 the rest of his friends up to Bugenhagen's home.  They'll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about Sephiroth and Aeris, and then leave Cloud alon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enhagen, who offers to keep the Huge Materia at his observator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fekeeping.  Touch any of the Huge Materia you have and p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 option to return to the Highwind.  Bugenhagen will ac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.  Pilot the Highwind back to the Northern Continent and la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yon where the Forgotten Capital is located.  At the crossroads,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ft path and follow it into the chamber with the blue crystal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uldn't do anything to earlier.  Head right along the upper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ake the stairs up to the crystal.  Bugenhagen will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and his friends.  If you already got the Key to Ancie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enhagen uses it to create a waterfall.  If you didn't get it y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ll remain here in the Forgotten Capital until you find it and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m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waterfall has been activated, walk towards the crystal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.  Pictures of Aeris will be shown in the falling water while Bu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s to your party.  Now, leave the Forgotten Capital. As you do, C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calls on Cloud's phone and tells him that the Sister Ray in Ju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 has been reinstalled in Midgar City, and that it's going to b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estroy the barrier around the crater (where Sephiroth's at)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ing some more FMV, return to the Highwind.  Just as you're abou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ard it, another Weapon monster shows up and starts advancing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City.  Since you can't attack it while in the Highwind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reach it using the submarine, wait until it reaches dry land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and touc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 DIAMOND WEAPON                    LV: ??  HP: 50000  MP: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>(weak against Lightn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, cast Barrier on yourselves to reduce physical damage.  Then 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w on the Diamond Weapon.  The Diamond Weapon is normally immu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any_ physical attack, so use magic: Bolt 3, Tornado, Break, and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work very well.  Enemy Skills and Summons are okay to use, but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off with magic.  The Diamond Weapon may become suscepti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attacks (it won't happen every time you fight it), use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s, 4x-Cut, and other strong attacks.  The Diamond Weapon's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weak; it has a laser ray (700+ damage) and a foot stomp attack (1000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).  When the Diamond Weapon's HP are getting low, it will open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cavity and prepare for the 'Countdown' attack.  Unless you kill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ree rounds, it will perform a 'Diamond Flash' that does around 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3500 damage to all members, in addition to 'Silencing' them. 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doing the 'Countdown' and then 'Diamond Flash' until it dies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s as if it will automatically become vulnerable to physical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tems, thrown items, coins, attacking) once it's used the Diam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 at least once.  You can steal a Rising Sun from it du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wards, you'll see the Sister Ray destroy the Diamond Weapon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 surrounding the crater, while the Weapon makes a last ditch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Mid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point in the game, if you return to the lake near Junon T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ltimate Weapon will be hovering over the lake.  You can battl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 by ramming into it while aboard the Highwind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fly away after fighting with you for awhile.  From this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, it will fly around the sky and make it's way to various ran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s.  It might seem as if you could just wait around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 to show up here and there, but the beast will fl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les unless you find it and ram into it repeatedly.  After 4 or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s, it will then head towards a new location and sit there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again.  After escaping a few more times, it will make a f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 at Cosmo Canyon (it does this after losing a certain amount of H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you may fight it several times or only twice, depending on how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you can inflict per battle.  You can fight it to the death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t's a pushover, so don't expect too much of a challenge), and whe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s, you get Cloud's Ultimate Weapon (the Ultima Weapon).  Furthermo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create a crater when it crashes into the ground, wip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of the rock formations around Cosmo Canyon.  However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walk across the crater and go into the Ancient Forest!  Normally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reach this place unless you're using a colored Chocobo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want to fight the Ultimate Weapon now, you still fight it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, pilot the Highwind back to the crater when you're ready. 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explore it further, Reeve (y'know, the guy who controls C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) reveals that Hojo (one of the members of the Jenova Project)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ing to use the Sister Ray again, even though the results c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astrophic considering how much energy it used up last time. 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o get back into Midgar City and stop Hojo before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ready to raid Midgar City, fly the Highwind straight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, as if you were going to ram into it.  Cloud and his alli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her together on the airship's deck.  You can now choose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 to assemble a new party, or the bottom option to leap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p and parachute into the city.  When you can move, follow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 to an alleyway where your pals are waiting.  There's also a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here.  Talk to whoever is by the wooden panel and they'll ope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veal a ladder leading down into the depths of Midgar City. 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 of the ladder, go along the metal passage and down the sl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up the the next slope and when you reach the wall, head righ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a chest containing an Elixir, and then run to the left to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with a Megalixir inside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your way back to the area with the ladder and take the stairs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n area with a ladder.  If you climb down the ladder, you'll reac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walkway; head east and then go north to arrive at another lad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up it and you'll have access to the green chest you saw earli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contains an Aegis Bracelet.  Climb back down to the long walkwa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to the right.  The floor will give way and you'll be deposited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er walkway.  Head left, jump on top of the pipe, and then asce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der.  When you arrive at another ladder, climb up it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ually you'll arrive at a path just below the one you were w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on earlier.  Walk along it until you reach a chute; walk int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'll be deposited in a new area.  Check out the green chest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(there's a Starlight Horn inside it).  Then go to the right and o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est that's near the ladder (it contains an Elixir).  Climb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der and press against the right lip of the platform in order to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o the chute labled '42'.  Enter the chute, and when you arriv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end, head left and then go up the ladder.  At the top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a chest to the left; there's a Max Ray inside it. Retra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s until you're back at the other area, press left to jump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ute and back onto the platform, and then climb up the ladder and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he stairs to your left (it's right next to the chute labled '12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top of the stairs is a Save Point.  To the right of it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wlway.  Make you way along it and you'll arrive in an under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nnel system.  Climb down to the floor and head south.  While man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ssages here split off in two directions, one direction will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in a blocked door, so keep going south.  As you keep going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into your friends (remember, who you meet up with depends on wh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sn't in your group).  After heading south for a couple of scree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a treasure chest lying against the left wall of one of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plit-passage' areas I mentioned earlier.  Inside it is a Power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next split-passage area that you come across, there is a 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in the area between the doorways.  There's a Guard Source insid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going south, and when you reach the next split-passage area,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two chests lying in the area between the doorways.  The o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ft has a Magic Source inside it, and the one to the right co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ind Source. If you go south from here, you'll arrive at a dead e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left corner of this area is a Save Point, and in the right cor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yellow materia (W-Item).  If you press against the wa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discover that you can't go any fur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, go all the way back to the first area (where the ladder was). 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ead to the north and guess who shows up!  It's the remaining Tur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y're here for a final showdown with Cloud and his friends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mpleted Yuffie's sub-quest (saved Elena from Corneo in Wutai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 Turks will make an offer: fight them or part and g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erate ways.  If you haven't done this optional quest, then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choice but to figh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ELENA                               LV: ??  HP: 30000  MP: 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NO                                LV: 50  HP: 25000  MP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UDE                                LV: 51  HP: 28000  MP: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na is healed by lightning attacks, Reno by ice attacks, and R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fire attacks.  Rude has a punch attack that hits one characte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0 points of damage, Elena can throw a firebomb that inflicts 500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00 points of damage (in addition to a Amulet attack), and Reno us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rk attack which will cause 800 HPs worth of damage.  They a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attacks than these; but I'm listing the ones the seem to us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ten.  Alone, they aren't much, but with all three of them 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, this becomes one of the toughest battles in game. 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aste your allies, then use spells like Ultima and Tornado to sof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urks up in addition to Limit Breaks.  Try to save Phoenix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need it, since it will revive your members but heal Rude.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Turks will escape once you've defeated them in battle.  You'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lixir when the battle i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battle, go north.  When you reach the split passage area,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again.  If Cid isn't in your party, he'll show up here.  Ta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path and at the next split passage, take the left path. 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ive at a blocked passage, but there's a ladder against the left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leads to the Shinra Headquarters.  If Cait Sith is in your par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ll talk to you.  Otherwise, you'll see him hop out of the buil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didn't read Turtle's Paradise Flyer No. 2 the first time a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check out the billboard at the back end of the first flo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 it now.  Go up the stairs near the front and look for a door mar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Accessories' near the other end of this floor.  In the adjoining 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open two chests that a Shinra employee wouldn't le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e earlier.  The one to the right contains a Master Fist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one has a Pile Banger inside of it.  Before leaving, go up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th floor and look for the lockers (go north from the elevators)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examine the left end of the row of lockers against the wall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the HP Shout (Cait Sith's Ultimate Weapon that you coul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earli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treasure in the Shinra Headquarters includes: if you put m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health drink machines on floor 64, you can get a Spee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Mind Source from them now, if you choose to hit them. 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 with the 'three coupons' puzzle, you'll find a bag cont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w Lance in the room to the left of the entry hall.  And a b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ing the 'Behimoth Horn' can be found on the stairwell you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used when raiding the Shinra HQ (Tifa's method)--it's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 above the level where you found an Elixir last time (the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still be their if you didn't get it then, BT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he underground passages again.  Go south past one spli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 room, and when you reach the second room, take the left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go outside.  Walk towards the lefthand red beam to climb up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jump onto the main street.  Head north and a huge mechanical mo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appear from behind you; it's being controlled by Heidegg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let.  After laughing in your face, they'll attack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PROUD CLOD                             (can't see it's stat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JAMAR ARMOR                         LV: 62  HP: 200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chanical monstrosity has two parts; a head and a chest area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im your attacks at.  The boss can only cause around 500-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s of damage, but it can kneel and fire a ray from it's back (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m Cannon attack) that causes 1100 damage to all members.  Even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ing the Jamar Armor (it can use it's Materia Jammer att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 your Materia), you'll still have to keep attacking the main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o kill it.  Spells and summonings work nicely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n't worry about your HP until the boss kneels and readies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er attack.  You'll get the Ragnarok sword once the fight i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the machine explodes, it starts to rain.  Head north. 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chests near the entrance.  The one closest to you has an Elixi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, while the one that's further away contains a Mystile. 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Point that's nearby if you want to, then climb up the lad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he's not in your party, Vincent will be on the lower landing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landing is normally empty, but if Barret is in your party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see a green chest there.  Open it to get Barret's Ultimate Weap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issing Score.  If Barret's not in you party, you won't find an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landing, even if you search it thoroughly.  Once you've clim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way to the top, run to the right.  Sitting at the Mako Canno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ister Ray's) controls is Hojo, who will attack your party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HOJO                                LV: 50  HP: 13000  MP: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POODLER SAMPLE                      LV: 42  HP: 10000  MP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AD RAP SAMPLE                      LV: 34  HP: 11000  MP: 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HELLETIC HOJO                       LV: 55  HP: 26000  MP: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IGHT ARM                           LV: 55  HP:  50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EFT ARM                            LV: 55  HP: 24000  MP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IFEFORM HOJO-NA                    (can't see his stat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jo can use his 'Capsule' power to summon the two 'Sample' 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ime you kill them.  So, concentrate on defeating Hojo instead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sser monsters.  He'll then reappear as a huge monster with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pendent arms (Helletic Hojo).  Since Hojo can bring the arms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ife, aim your attacks at the main body of the boss.  He may 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use or Silence on you, so I hope you have some Ribbons equip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arm will also inflict a lot of damage, so cast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hand.  In his final form, Hojo can cast Slow and emplo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ple-hit attack (Combo), which will poison whoever is hit by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long as you keep your HPs up, this battle is a cinch.  You'll rece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wer Source once you've killed H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return to the Highwind after killing the boss.  There's a sh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quence with Tifa and Cloud afterward, then the Highwind blasts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sky.  Well, that's the end of this disc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.    D  I  S  C      T  H  R  E  E      W  A  L  K  T  H  R  O  U  G 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 . 1      n o r t h e r n   c r a t e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IN THIS AREA: Limited Moon, Save Crystal, Guard Source x3,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ource x2, Magic Source x2, Elixir x2,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ource x2, HP Absorb materia, Megalixir x4, H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rink x3, Mystile, Speed Source x2, Tetra Element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lmighty Medicine x2, Vaccine x2, Shield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mperial Guard, W-Magic materia, Counter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X-Potion x2, Turbo Ether x2, Everything All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uck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start off on the deck of the Highwind.  If you'd rather expl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ld Map instead, just go back to the cockpit, talk to the engin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to Cid, and choose the top option.  If you haven't noticed it y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ighwind is now rocket-pow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descending into the crater and exploring the Northern Crater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want to pick up Red 13's Ultimate Weapon.  Return to Cosmo Cany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up to the second floor of the observatory, making sure that Re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n your group beforehand (you can switch characters at the Sav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the Tiger Lily Arms Shop if you need to).  Bugenhagen is l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is couch.  He chats with Red 13 for a while, then leaves (I thou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died!  Yeesh!)  Back at the bonfire, Red 13 rejoins his compan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ow has the Limited Moon in his inventory.  Also, if you have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tten either of the 'optional' characters yet (Yuffie or Vincent)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would be a good time to add them to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ready to explore the Northern Crater, land the Highwi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out to the deck.  You can talk to the man out here to change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bers (he'll automatically ask you every time you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ind).  Climb down the rope ladder to reach a new area, then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west.  In the next screen you'll be given an option: p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 one to turn back or the top one to descend into the pit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ping down the steps, you'll see a cavern entrance.  If you go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, it merely returns you to the last area, in which you can climb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one column and make your way back to the Highwind.  Otherwi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follow the path as it winds it's way down into the ground. 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ry should the ground crumble away since you can jump over the g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chest you find contains a Save Crystal.  It can be used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in the Northern Crater to create a Save Point.  Consider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no Save Points at all in this level, the Save Crystal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y item to have.  The next chest you find has a Guard Source i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next area, you can climb the silver parts of the ledge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ing O when you are standing near them (a message appears promp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o do this).  Go to the right and hop down the 'steps'. 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you find has a Guard Source inside of it.  Be sure to make you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next chest and not explore the edge of the ledge below the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just opened or you'll jump down to the bottom and will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 all the way back up again (although you'll be doing that at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anyway, so it's no big deal).  In the second chest is a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.  You can now either climb back up and get the rest of the ches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continue searching the Northern Crater and get the chests when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ing back out (assuming you want to make more than one journey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t). To get the chests, climb up the ledge to your left (you'r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 of the screen, remember?)  Go all the way to the left and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wo ledges, then walk to the right to find another chest cont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gic Source.  Go left again, go up to the next ledge, then go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and climb up again.  Walk all the way to the right, climb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l ledge, then head left to find a chest holding an Elixir. 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walk up to the next ledge, go to the left, and climb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part to arrive at a chest that has a Power Source in it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right, you'll find an HP Absorb materia just past a large r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jump back down, go to the right, and climb up the ledg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the top again (you can jump to the top ledge from here and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it by going back up the spiraling pass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ead south from the bottom of the screen, you'll arrive at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ber pocked with holes.  Walk to the right until you fall dow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, then go left to uncover a chest (inside is a Mind Source). 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dge of this ledge, turn around, and press O to juMP Plu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per ledge (just like in the last area, you'll be prompted to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ever you are near a ledge ending).  Head left until you fall d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to the right and step into the hole by pressing up.  Beyo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is a treasure chest containing a Megalixir.  Go back out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alk all the way to the left and you will fall down to a new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ince you can't see Cloud, move left or right until he falls).  Ru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in order to find a chest, which has a Hero Drink inside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to the left and enter the hole.  As you walk along the adjo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, stop to open a treasure chest to your left which holds a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, and go through the hole that's a little farther up to reac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with a Power Source inside it.  Go back out the hole and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mbing to reach an opening that deposits you back at the top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.  To get back down to the bottom, run to the right until you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, press right again to fall a second time, and enter the hol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 beyond it leads to another hole; press left to fall down it (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ant to get back up, just climb the ledges to your left).  Then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eft until you fall, and walk right to fall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climb down the two stalactites in order to reach the ground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friends are waiting.  Each one asks you which path they should tak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ft one (top option), or the right one (bottom op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you may have certain characters join you (depe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path you took), or you may be asked to make a new group (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ed characters in your group to go in another dir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whatever path is available to you (you'll get a message if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in that direction).  Refer to the LEFT PATH or RIGHT PATH s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which one is available to you.  Note that once you rea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OF GATHERING, you can go back and explore all the areas fre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member that because you may be approaching an area from a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, you may have to do it in a different order.  For instance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tackle the LEFT PATH: LOWER ROUTE area from either the top or bott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ake note while playing (and no, I'm not going to write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backwards and forwards, just figure it out yourself depend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're going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yourself on a column of stone.  Follow the winding path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s along the column.  Eventually, you'll reach a gap in the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the top option to jump down to the area below, or the bottom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urn back.  When you land on the ground, look to your right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containing a Mystile.  To your left is a green Elixir.  Ta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ontinue along the path until you reach a broad, gray area. 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treasure chest to the north containing a Speed Source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to the south, wedged between several broken structures is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that has a Tetra Elemental inside it.  Go back to the main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ad east, then north.  Here, the path splits to the north 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he west branch and it'll lead to a dead-end where there is a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it is a Megalixir.  Retrace your steps and keep going north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o your right will be a chest that also has a Megalixir in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  If you keep going north, you'll arrive at a bridge made of cur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es.  Work your way down it and you'll arrive at the PLACE OF GATH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ee be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room, your teammates will each ask if you should take the 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op option) or lower (bottom option) route.  Pick accordingly, and re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UPPER ROUTE and LOWER ROUTE sub-sections depending on w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se.  You may be prompted to make a new party yet again after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ded on the route you will t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PATH: UPPER RO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 down onto the branch-like structure, run to the right, and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go any further, press Up to jump to another branch.  From here,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to reach a chest containing a Magic Source.  Now, hop bac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branch and go left, then north.  When you reach the edge,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jump onto the nearby rocks.  Walk north along the path and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dive in the water and jump out on the other side of the screen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alk to the left, then go north, you'll arrive at a chest which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Remedy within it.  Head right, but take the upper bra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o east, then north) in order to arrive at a new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head to the far right to find a chest which contains an Hero Dr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ake the upper path and run all he way to the left.  If you g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ways to the north, you'll see a chest; it has a Vaccine i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right of the chest is a large rock; walk in front of it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a path that leads up to the top of the rock, where a green materi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ing on the ground (Shield).  Take it and walk to the left, then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o descend the rock face.  Cloud will jump into the water and p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again near a treasure chest (Imperial Guard).  After open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, keep pressing Down and Cloud will dive into the water agai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up on the other side of the screen.  From here, run south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 to reach yet another unexplore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rea is full of green shrubbery and stone tiers.  Walk to th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er to work your way down the tiers, but then go to the cent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en and walk north until you're right beneath the shrubbe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small dot here; press O to examine it and you'll fin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the W-Magic materia.  From here, work your way dow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ing light (go south, then east).  There is a patch of darknes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--examine it and you'll get the Counter materia.  Now,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 and then north to find a cave entrance.  It leads to the PLA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HERING (see be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PATH: LOWER RO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 down the stone columns and investigate the chest to your lef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a Remedy.  Head to the right and hop up the stone columns to ar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a chest that has an Elixir inside of it.  Then go back to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sure chest and press against the bottom of the ledge.  You'll 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o a column where there is a chest containing an X-Potion. 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way to the southeast.  In the next screen, hop down the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umns and then go to the left to find a chest with an Turbo Ethe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  Then follow the path east and north.  There's another chest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Vaccine is inside it.  Walk to the west, then follow the p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 and hop across the columns.  When you reach the bottom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, run to the sou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area, go to the right and press down to hop down to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ge.  Below is a larger ledge and a green chest (X-Potion).  W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ft across the thin stone bridge, drop down a level, then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right until you see some stone 'steps'.  Go down them;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is a green chest containing a Turbo Ether.  If you w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, you'll jump down to a low ledge.  Nearby, there is a 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ating in the air.  Hold Up in order to jump from a small ledge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r ledge, and when you get near the ball, tap O repeatedly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d it right, you'll be able to take the ball, which is actu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 All materia.  If you missed it, just press lef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p back down to the lower ledge and then try again.  You can only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eria while jumping to the small ledge, not while jump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rge western l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ve gotten the materia and are on the large ledge, wal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end of it.  There's a chest here (Speed Plus Source).  Now w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uth and press against the edge to jump down to a lower area. 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south and you'll reach the PLACE OF GATH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OF GATHERING  (my name for it, okay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right side of this chamber is a chest containing a Luck Sou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 the path as it curves around until you reach a set of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s.  Your friends will show up here.  Depending on where you t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to go earlier, they may or may not have items to give you. 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ach one of them to get an item (or not), then approach the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s.  Pick the top option to go down them or the bottom op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y where you are.  Once you pick the top option, you can't go ba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feel free to choose the bottom option and then leave this area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pper ledge (walk to the left) if you have more exploring to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ve chosen the top option, assemble a new group.  You'll le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he steps and arrive at the lowest levels of the Northern Cr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home not only to Jenova and Sephiroth but also to massive slowdow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jump from floating ledge to floating ledge, working you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s the bottom of the screen.  In the second screen, make you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central island of rock, where the final form of Jenova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and attack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JENOVA*SYNTHESIS                    LV: ??  HP: 60000  MP: 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JENOVA*SYNTHESIS B                  LV: 61  HP: 10000  MP: 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JENOVA*SYNTHESIS C                  LV: 61  HP: 8000   MP: 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the round by using Haste and Barrier on yourselves, then us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s and Summon Materia to dish out damage.  The tentacle-like a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droop and become useless after you've attacked them long en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y regenerate with some HP if you don't kill the boss quickly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high-level spells (Ultima or Inseki) to take them out and inj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 at the same time.  When she is about to die, a message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tarts counting down the rounds from 5; if you don't kill her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it reaches zero, Jenova Synthesis will cast Ultima.  For the secon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-last boss, this is an easy battle. She has very weak physical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00-800 damage), and not much else. If you want to conserve MP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out the boss using physical attacks with little injury to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she does cast Ultima, the battle ends, but you get no EXP, GP, or A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ry to kill her as quickly as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death of Jenova Synthesis, the ground will break up and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is friends will awaken to find themselves floating in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makes his final appearance here, floating next to the co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orthern Crater.  You'll get to make a new party*, then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Sephiroth will comm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Apparently (_apparentlly_!) the number of parties you can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epends on how quickly you arrived at, and killed, Jenova Synth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BIZZARO SEPHIROTH A                 LV: 61  HP: 40000  MP: 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IZZARO SEPHIROTH B                 LV: 61  HP: 2000   MP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IZZARO SEPHIROTH C                 LV: 61  HP: 10000  MP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IZZARO SEPHIROTH D                 LV: 61  HP: 4000   MP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IZZARO SEPHIROTH E                 LV: 61  HP: 4000   MP: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Wall and Haste on yourselves (maybe even Regen), then use your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 against Sephiroth, like Coin Toss, Ultima, and summon sp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ime you kill a few of of it's body parts, you'll be asked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switch to another team (left option to switch, right op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using the current party).  In this case (if you have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m), you'll find that only one team can damage the yellow orb (part 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ephiroth's body.  Once part C is sufficiently damaged, you'll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age stating that Cloud can now attack part C as well, so switch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m and attack Sephiroth.  Once part C is destroyed, kill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 of the body parts.  If you only have one team, all you can d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.  The number of teams you have will affect the strategy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is boss, so keep that in mind when attacking*.  I'm not exa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about this, but: Sephiroth will gain more HP and MP in propor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loud's experience level, and using the Knights of Rou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_usually_ kill Sephiroth.  If you more than one team, keep in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battle will end if even one team is killed.  And interestin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, the number of times you've used a summon materia resets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tch to a team and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can heal himself using a technique called Bizzaro Eneg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an use it to bring defeat body parts back to life.  Among his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Demi 3, an explosion attack that causes 1500+ points of damage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ay emitted from his chest that inflicts 1700+ damage, and a 'Fal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el'-type attack that reduces all party members' HP to one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'm saying this because one time I was able to kill Bizzaro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fore receiving the message to attack part 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Bizzaro Sephiroth has been defeated, Sephiroth shows up in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.  You always fight him using the team that Cloud is a part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SAFER SEPHIROTH                     LV: ??  HP: 72359  MP: 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fer Sephiroth can cast Slow, Flare, Wall, Break, Doom, and Disp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Dispel will affect all members).  Other attacks include Supernova (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ummon' style spell that inflicts 1100-2200 damage to all allies;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 confusion and silence), Pale Horse (a laser attack causing 3700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00 damage), and Dein (ring-shaped flares break apart the grou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 1200-1300 damage to all members.  His sole physical attack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 slash that causes upwards of 5000 damage points.  Sephiroth can 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, too, preventing some characters from using certain skill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 agains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Wall on yourself, and then heal, revive, and fix status ail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Angel's Whisper Enemy Skill.  Haste yourselves and use phys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, your best summon materia, and Ultima.  You can even use Co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ss or Throw if you want.  Safer Sephiroth isn't easy to kill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s certainly no challenge, even if you have low lev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remember that Safer Sephiroth's stats. and attack patterns chan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what Cloud's level is.  Safer Sephiroth will have fa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and be very vicious if Cloud is Level 99, as compared to Cloud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vel 5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 brief automated sequence, Cloud fights Sephiroth one last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leave this up to you...I doubt you'll lo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.    B  O  N  U  S      A  R  E  A 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only go to these areas in Disc 2 or 3.  There's som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se bonus areas in the 'Secrets and Strategies' section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 . 1      a n c i e n t   f o r e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       On a cliff near Cosmo Canyon on the Western Conti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there:  Use a Green, Black, or Gold Chocobo.  Or, climb p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crater that's left behind when you ki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Ultimate Weapon in Disc 3--it destroys par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l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to get:      Supershot ST, Spring Gun Clip, Slash-All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ypoon materia, Apocalypse, Elix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grab items (frogs, big frogs, wasp nests, etc.) by pres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button.  When you grab a frog for the first time, you get a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ing you that if you press the S button, the _entire_ area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t, returning all the items to their proper place.  However, it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s you to the very start of the area, no matter how many sc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ve worked your way through.  If you mess up on an area (you r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frogs to use for transportation), you can cheat by leav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and returning (if it's possible to leave given your cur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).  But if you're really stuck, you have no choice but to re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hole level by pressing S.  You will keep all items and materia or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ve collected so far, though.  Also, when you hear a frog croa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for a place where you can let go of a small frog you migh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ying as it'll be replaced with a big fr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irst area, pick up three frogs and go beneath the earth bri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them near the three bags hanging from the trees.  Now, quickly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ogs and press the O button to make them hop into the bags; rep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until all three bags are full by standing on a bag and pressing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ut a frog into the next bag.  When they're all full, hop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ide of the gap.  Once on the other side, go down the slop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carefully_ inch towards the center of the large snapping plant. 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to grab the bag (which contains the Supershot ST gun).  If you get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, the plant will close and you'll lose almost all your HP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as many attempts as you want, but it's best to try and not t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enter of the plant in the first place.  Continue to the right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finished here and Cloud will automatically use the pink vi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the other side.  Go past the tree and nab the item bag on the h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re's a Spring Gun Clip inside), and head right to reach the next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econd area, pick up one frog and approach the pink vine. 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p option to leap to the ledge.  If you leave the frog on the led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ll be switched with a big frog (or you can just use your small fro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here, you can put the frog in the bag and leap across to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ready-full) bag.  You'll automatically use the pink vine to jum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nd.  Now, pick up a frog and climb on top of the green ledg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right; let it go  and it will leap into the left bag.  If you w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enough, you'll be sent flying to the ledge above when the fr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s (you have to use a big one).  Once on the ledge, take the wa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st.  Jump back down.  Stand near the small snapping plant and pres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lease the nest; if you're at the right distance, the nest will 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ward and land in the plant, which will snap it up.  Take the 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(Slash-All).  Pick up the big frog again.  Climb to the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ge one more time and let the frog jump into the right bag.  Jump a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nd wait until you are thrust onto the opposite side of the 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pping plant.  Run to the right to reach the next z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third area, pick up two frogs, toss them into the bags, and le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to the pink vine.  You'll be lifted into the treetops.  Go lef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down the trunk to reach the big bag you saw back in the secon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inerva Band is inside.  If you go too far down the trunk, you'll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o the ground, so return to the treetops after grabbing the bag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some reason you can't, just hop back down repeat the last few st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across the plant, get into the next screen, and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et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re back in the trees, climb to the upmost branch and head r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make your way towards the broken branch; Cloud will vault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of the pink vines and land on another branch.  Go south to get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item bag holding a red materia (Typoon).  Now, go back acro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es, and take the lower branch that leads behind the leave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nd level (look for a path leading right).  Once on the ground, gr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rog.  There are two bags to your right; look for a high ledge ben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, stand on it, and toss the frog into the bag.  Then, hop onto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your way over to the second bag, then to the ledge with the wasp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st.  Take it and drop to the ground, then approach the snapping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ress O to release the nest.  If you are positioned correctly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ss the nest into the plant, which will close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up a small frog and move past the plant.  Stand on the left led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et go of the frog; it will jump into the nearby bag.  Hop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g and onto the ground.  Run to the left and grab a frog.  Pu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hollow in the tree next to you and a big frog will jump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it and go back the way you came (put the big frog in the bag,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other side, and wait for it to land by your feet).  Grab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go to the far right ledge, and release it into the bag. 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 on the bag and wait for the frog to escape.  Doing this send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across the gap to a cave ent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cave, walk to the right to find a chest with the Apocalypse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ing within.  Head to the north, then go east to find another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re's an Elixir in it).  Finally, exit through the opening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.  You're back outside!  Yup, there are no bosses to fight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(which is a good thing in case you had a hard time dealin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pping plan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 . 2      v i n c e n t ' s   w a t e r f a l 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       Waterfall in the center of the Western Conti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there:  Use a Green, Black, or Gold Chocobo to go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est side of the waterfall by the lake.  Dis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and touch the waterfall to enter it.  Alternate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can go there in submarine--you can dock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dark-colored western side of the sh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to get:      Death Penalty, Chaos Manual (second vis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 the waterfall is a room made of white stone.  If Vincent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your party, then you'll get a message stating his name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 past the threshold of the room.  So, return with Vincent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, there's a woman there, Lucresia, and you'll get to see a flash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Vincent's past.  While you don't get anything out of this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only once, you can get Vincent's best weapon and his Level 4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Manual if you come here with him in your party again in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ird disc.  Refer to the 'Ultimate Weapons' section f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on this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 . 3      b o n u s   m a t e r i a   l o c a t i o n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MOST CAVE   (Wutai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       Cave lying to the east of a mountain in the bridg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overed region of the Westernmost Conti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there:  Use a Green, Black, or Gold Chocobo to climb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mountain.  Dismount and enter the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to get:      Mime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nothing in here but a glowing yellow light.  Try to touch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'll get a yellow materia (Mime).  Notice how there'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low after you've taken the Materia?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CAVE       (North Corel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       Cave next to a mountain lying on a square of b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and.  There's a river running nearby. 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eyond the mountain footpath by the shallow p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f the river near the Gold Saucer, on the Wes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ontinent--there's another cave entrance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river you need to cr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there:  Use a Blue, Black, or Gold Chocobo to cros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river to the patch of land where the cave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to get:      HP&lt;-&gt;MP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is icy blue cave is a twinkling purple materia (HP&lt;-&gt;M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NMOST CAVE  (Mideel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       Cave lying at the end of a penninsula on the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tretch of land on the Southernmost Conti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there:  If you have a Blue Chocobo, land the Highwin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patch of grass on the thin island near Mideel. 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use the shallows connecting the peninsulas to r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area where the cave is.  If you have a Black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Gold Chocobo, simply land on the grassy area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ave and keep walking down the cliff and out to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cave entrance is.  If you have the Gold Chocob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can just walk southeast from the Chocobo F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across the water to the penninsula where the cave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to get:      Quadra Magic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andy cave is empty, save for a blue pyramid-shaped object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e it, you'll get a blue materia (Quadra Magi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WEST ISLAND  (Round Is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       Oval-shaped island surrounded by mountains and tr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at is in the northwestern part of the world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is one of the Uncharted Isles (it doesn't show u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ma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there:  Use a Gold Chocobo to fly to the island and cli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ver the mountains.  Dismount and enter the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outh that's at the edge of the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to get:      Summon Knights of Round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y be another empty area, but the red pyramid lying by the 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nks is none other than the Knights of Round summon materia--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damaging summon spell in the entire game.  Simply examine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i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 . 4      y u f f i e ' s   s u b - q u e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       Town of Wutai.  You can go here in Disc 1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get the Tiny Bronco, or you can do this in Disc 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nce you have the Highwind or a colored Chocobo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ANNOT do this in Disc 3, how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there:  Go to the southern end of the Westernmost Conti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using the Tiny Bronco, Highwind, a Chocobo, 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hocobo + the Highwind.  You MUST have gotten Yuff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(though she doesn't have to be in the current par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in order to perform this sub-quest. 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and by Wutai and try to enter from there--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till end up in the plains with Yuff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to get:      Hairpin, Magic Shuriken, MP Absorb materia, Sw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olt, Elixir x2, Dragoon Lance, Peace Ring, HP Abso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ateria, X-Potion, Turbo Ether, Ice Ring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reation Manual, Leviatha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rriving at the southern tip of the Westernmost Continent,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.  There is a curving path that leads up to a high plateau. 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o along the curve (even if you are riding a Chocobo) you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rupted by Yuffie.  The screen switches to that of a plain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runs up, steals your Materia*, and escapes, but not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ing you with two Shinra guards to contend with!  The guard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ly beaten, though.  If Yuffie was in your party when she tri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, you'll have to fight the guards only using two people (in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 Barret will join the party afterwards, and if he's alread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rty, then whoever isn't being used will join.  Keep in min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rearrange the party in whatever way you'd like afterward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if you have the Highwind, you're better off landing near Wuta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rying to enter the town (you'll still end up in the wilder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with Yuffie).  This is because you won't have to walk as far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quest is ov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She can take 48-50 Materia (the number varies), and will steal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this order of preference: Master Materia, Summon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dependent Materia, Command Materia, Combination Materia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gic Materia.  This means that it is possible to be left with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teria after she has escaped.  Note that if you're using th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lect Game Shark code and you have disabled Materia equipped/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ventory, she'll steal them and you _won't_ get them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point, your characters will refuse to board the vehicl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to get here (Highwind, Tiny Bronco, or Chocobo), insisting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find Yuffie instead.  If you were on a Chocobo when Yuffie st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Materia, then you'll still be on it when the sequence end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on't be able to board the Highwind, and if you get off the Chocob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get back on.  If you use the 'Start with Gold Chocobo' co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you can leave the island, but I don't know what happens if you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ub-quest while riding a real Gold Chocobo.  In any case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 Chocobo to cheat and simply ride all the way to Wutai, Yuffi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town.  If you're not on a Chocobo, you'll have to wal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curving path, head north until you cross a bridge, then go 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a second bridge.  Head southeast once you reach the other s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eads to a north-bound path that runs under the bridge.  Follow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t will lead up to another bridge.  Past the bridge, the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s flat and grassy.  Keep heading north and you'll arrive at Wut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enter the town, Yuffie will see you and run away.  Hea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per-left corner of town.  There's a path here that leads to a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tyard and a pagoda.  Enter the building to your right and walk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all until you arrive at a room with a man sleeping inside. 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nd talk to the man.  He is Godo, Yuffie's father.  Keep talk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until he stands up, at which point Yuffie will appear and the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sed away by her father.  If you follow Yuffie, you'll find that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disappeared.  Before leaving this area, enter the room nex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o's and examine the right wall.  There is a hidden panel he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open, revealing a passage.  At the end of the passage is a ch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ing the Hairpin (a weapon for Red 13).  On your way out, go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om to the left of the entrance.  You can come here and spe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 for free, but if you examine the scroll on the left wall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t up, revealing another passage.  The chest at the end o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age has a Magic Shuriken insid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own and go into the eatery in the southwest corner of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urks are her!  Talk to them all (Elena, Rude, and Reno)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finished, go to the Item Shop.  Normally, there is a wo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in front of a treasure chest (preventing you from gett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) but now she will have moved away.  Open the chest and you'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P Absorb materia, but Yuffie will drop down from the ceil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pe it from your hands!  Leave the shop and go to the south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 of town.  There's a building here near the entrace.  Go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xamine the folding panel to the left.  Hiding behind it is Yuffi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dashes away as soon as she is discovered.  Chase her outsid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eatery.  If you look at the jar standing outside the eate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see that it is moving.  Approach it and press O to mak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s block all the exits.  Then press O three times to mak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 character hit the jar until Yuffie jumps out.  Seeing that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escape, she'll lead your characters to her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two Shinra soldiers run into the eatery to meet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.  After Elena leaves, you'll find your characters in Yuffi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e.  When she goes downstairs, follow her.  I was sure that I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item in this room once, but I guess I was mistaken...anyway,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 the Turtle's Paradise Flyer that's on the far wall when you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stairs.  Talk to Yuffie.  When you can move again,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rs in the back room; you can pull the right lever or the left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doesn't matter which one you choose, since either one will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age drop on top of your allies!  Yes, Yuffie has tricked you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e either lever a second time to free your friends, then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to the courtyard area where the pagoda is and you'll se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now enter the building to your left.  Climb up the step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e the bell to ring it; this will reveal a hidden door.  Bey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, you'll find Yuffie, who has been taken hostage by non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Don Corneo, the mohawked pervert that tricked you back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 Market.  He has captured Elena as well.  Before chasing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open the chest to your right to find a Swift Bolt, and o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est to your left to get an Elixir.  Go up the stairs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yourselves in the altar room back in Godo's house.  Three Shin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iers appear and attack you, allowing Corneo to escape.  Ki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s (they're the same as the ones that attacked you back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ving path), then go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, you'll run into Rude and Reno.  Talk to them, then return to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ad to the northeastern corner of Wutai.  There's a path he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s up into the mountains, where huge Dachao statues have been car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rock.  Talk to the Turks again as you follow the path, and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along the path until it splits.  Take the path that goes n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leads past a huge head to a crossroads.  Rude is standing he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cking the entrace to a cave.  If you talk to him, he'll en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.  You can't get across the fire-pits yet unless you've gott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iathan Scales from the Junon Underwater Mako Reactor.  There'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 here that has a weapon for Cid in it, too (Dragoon Lance). 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ude again and then exit the cave and head south to find Corne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's tied Elena and Yuffie to the face of a Da-chao statue. 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ront him, he summons a boss to attack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APPS                                LV: 39  HP: 60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inged beast isn't that tough, but unless you were able to hold o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Materia, all you can do is attack.  Use Phoenix Downs and Hi-Po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other restorative items to heal your party, and you may want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attack' items like the Deadly Waste or Swift Bolt in order to infl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along with your normal attacks.  Because of their high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, Red 13 and Vincent make the best allies to have in this fight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hink you can make it without Vincent assisting you, then use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s to inflict lots of damage on the boss.  You'll recieve a Pe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ng when the battle is fin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battle, Don Corneo will ask you a question and you hav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s to choose from.  Pick any one you like.  Corneo threate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Yuffie and Elena, but then Reno and Rude show up and send Corne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s well-deserved demise.  Back at her house, Yuffie will giv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eria she stole back to your characters (including the MP Abso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yourself back in the World Map again, but I wouldn't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yet if I were you.  Return to Wutai and enter the building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's house.  It's full of cats.  Normally, there's nothing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here, but now you can climb up the steps in the back to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ret passage.  Walk north (towards the screen), to find a cat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.  Inside the chest is a HP Absorb materia.  Take it and go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head back to the courtyard.  Enter the pagoda and talk to the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Goorikii.  He'll inform you that if she wishes, Yuffi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 by herself against the five guardians of the Pagoda of Five St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top option to accept and the bottom option to decline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battle, go up the stairs and talk to the person there, pick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option to fight them and the bottom option to not fight them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have to kill all the guardians in one go, and if Yuffie is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battle, the game won't end, although she'll have zero HP an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to be revived before she can fight again.  Your enemie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Floor: Gorky, a winged crea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GORKY                                LV: 30  HP: 3000  MP: 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</w:rPr>
        <w:t>(weak vs. Wi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Haste on yourself, then use the Deathblow materia repeatedl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o inflict lots of damage.  Don't forget to heal yourself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life gets low.  The boss can use Barrier, but he's still eas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at.  Yuffie gets an X-Potion once she's won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Floor: Shake, a penguin-like mo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SHAKE                                LV: 32  HP: 4000  MP: 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 same strategy that you used against Gorky.  You might tr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ier spell to reduce physical damage.  His 'Furious Bomber'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ses a lot of damage, but it will fill up your Limit Break bar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.  Yuffie will recieve an Turbo Ether when the fight 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rd Floor: Chekhov, a four-armed fo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CHEKHOV                              LV: 34  HP: 5000  MP: 2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your HPs up in case you get paralyzed.  Once again, using Has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ier, and then attacking with the Deathblow materia should d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 if your attack power is low.  Yuffie's prize for winn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is an Ice 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th Floor: Staniv, a creature swinging and iron b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STANIV                               LV: 36  HP: 6000  MP: 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 him the same way you fought Shake.  Without a doubt, the easi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of the Pagoda.  If you win, Yuffie will get an Elixir from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fth Floor: Godo, a three-headed monster.  Note that h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automatically attack you win you talk to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GODO                              LV: 41  HP: 10000  MP: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o's attack style changes depending on which head is facing you. 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many attacks, including the Trine Enemy Skill and the abilit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 your HP.  He will also use his supply of MP to heal himself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1200+ points per use.  To beat him, deplete him MP supply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host Hand item or Magic Hammer Enemy Skill (you can learn i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zor Weeds that live north of Wutai; they look like bunch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ss).  The other way to beat him is simply Berserk yourself, assu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enough HP and your attacks do over 1200 points of damage. 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other tactic is to stay alive until he runs out of HP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him.  You'll get Yuffie's Level 4 Limit Break Manual (All Cre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Godo is def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Yuffie defeats Godo, he'll give you the Leviatha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 . 5      e m e r a l d   a n d   r u b y   w e a p o n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ATING THE EMERALD WEAPON  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erald Weapon roams the ocean floor.  It appears once you've go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ray or Red Shinra Submarine in Disc 2, after completing the Junon 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Q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, Barret and Yuffie.  Cloud is the weakest member of the trio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mage he does depends on the amount of current HP he has for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 Weapon.  However, since that weapon can do very high dama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have a lot of slots, it's suggested that you use it.  If you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d be better off without it, then the Ragnarok is your second-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ice (get it from Proud Clod during the Raid on Midgar City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walkthrough &lt;end of disc 2&gt;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and Yuffie on the other hand, are very strong.  Yuffie ca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st damage (9999) consistently with the Conformer, becaus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s damage on whether an enemy is stronger than her, and the Emera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is certainly much more powerful than she is.  Since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ing Barett with many mastered materia, he's good to have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 since his Missing Score does damage based on the amount of 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quipped materia has.  He can do 9999 damage with a full set of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ed Counter Attack materia attached to the Missing S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 Weapon           -  Get from the Ultimate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ng Score           -  Get from Midgar City at the end of Disc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ormer               -  Get from a chest in the sunken 'Gelnika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air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zard Brace x3         -  Purchase in Mid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ort Guard            -  Steal from Reno during the final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confrontations with him.  (I think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protects against Aire Tam, others say n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so it's you're c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any accessory&gt;         -  &lt;varies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ve                  -  Purchase in Upper Ju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stered, 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Plus                 -  Purchase in Cosmo Canyon or Mid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stered x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 Attack          -  Win from the Materia Keeper in Mt. Nib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stered, x?)             receive as a prize if you become a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jockey and do well in the r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water              -  (optional; see bel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er to master these materia quickly, give Cloud the Apocalyp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, Yuffie the Magic Shuriken, Wind Slash, Rising Sun, or Twin Vip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ive Cid the Scimitar (Cid and Cloud are the only character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le-growth Materia weapons).  Equip the materia you have to them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fight Magic Pots (feed them Elixirs before attacking them), or Mov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which can be found in the 'lake' area of the Northern Cr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ally, go to the glass passage leading to the Undersea Mako Rea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Junon and fight a Ghost Ship there.  'Morph' it into a Guide Boo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to Kalm, talk to the man who is going on a journey, and tr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uide Book for the Underwater Materia.  This item will nullif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 minute time limit you must endure when normally fighting the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lixirs              -  Win:   Master Tonberry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xirs                 -  Morph: Vrakoradus       (Icicle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Harpy            (Corel Dese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Steal: Ghigee       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Master Tonberry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-Potions               -  Steal: Gargoyle     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Morph: Custom Sweeper   (Midgar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 Ethers            -  Steal: Golem            (Cosmo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Armored Golem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Death Dealer 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Jersey           (Shinra Man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Morph: Beach Plug       (Gongaga; sh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0 or higher.  Make sure you have enough MP for at least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ting of Life or Life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CONDI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ess one character has the Underwater materia equipped, you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-minute time limit in which to kill the Emerald Weapon.  If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alive when twenty minutes have passed, all your characters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tly and stay d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Y 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 each character with the recommended equipment.  If you don'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quipment listed above, then try to buy gear with lots of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 each character with one Revive Materia and enough HP Plus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hat they have at least 8800 HP.  Try to waste only 2 or 3 h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P Plus materia.  The rest of the holders should all be fill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 Attack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fight the Emerald Weapon, don't do anything.  Wait until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 a character.  The person it attacked will then counter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ir weapon once for each Counter Attack materia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, for example, if every character has 16 slots, and you wasted 6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on other materia and whatnot, your characters would still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 times in a row and _still_ have their Time Bar use!  And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erald Weapon does an attack that hits everyone, like the Reve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mp or Emerald Beam, you'd attack 30 times in retribution (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example).  Remember, your character will counterattack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emy misses, or if they use an attack that doesn't do phys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(the MP-draining attack of the Eyes, for examp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eliminates the need for using Haste or other such spells--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inflicting damage continuously but be left with a 'free'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iod with your Time Bar.  Don't waste this on attacking; use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s, or if your characters are low on HP or MP, use a restor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ally, you may want to equip a Throw materia with 'Coin' enable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use this ability to inflict 9999 damage against all the Ey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dy at once.  It's a waste to use this when the Eyes aren't a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ly, I don't suggest using Final Attack or the Phoenix Materia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use Life 2 manually as (let's face it), Final Attack won'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ck in.  However, if you're worried about the Aire Tam attack (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merald Weapon has never used on me, at eight battles running)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consider linking everyone's Revive materia to a Final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; just remember that you may end up getting creamed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you _can_ run away from the  Emerald Weapon!  However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and stats. will be restored next time you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Y TW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bove, but instead of Counter Attack Materia, use the 'Knigh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' strategy described in the 'Defeating Ruby Weapon'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CS OF EMERALD WEAP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50000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00     AP:  50000       Win:   Earth H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50000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Emerald Shoot  (around 8000 damage to one targ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merald Beam   (around 6000 damage to all targets + DeSpe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venge Stamp  (around 3000 damage to all targe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ire Tam Storm (inflicts 9999 damage to all target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- Has four body parts, called 'Eyes'.  It can rejuvanat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once they are all destroyed, but it takes a few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The Emerald Weapon cannot be 'sensed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:  The Emerald Weapon will use the Emerald Shoot repea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fter a while, it will use the Emerald Beam, then exp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our Eyes.  It will continue to use Emerald Shoot, and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ounterattack with the Revenge Stamp every time an Ey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killed.  When all four Eyes are killed, it will go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lying solely on the Emerald Shoot, but in a few round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will use Emerald Beam again, and then rejuvanate and 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xpose all fou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 main problem in this battle is 'Aire Tam Storm',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ttack that the Emerald Weapon uses when all of the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have been destroyed.  The damage that it does mean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normally, your only option would be to use a Final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inked to Revive or Phoenix materia in order to rev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yourself after being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...but, you can reduce the damage of this attack!  I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een fighting the Emerald Weapon, and each time it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 Aire Tam Storm attack, Cid only took 3333 damag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hecking his equipment, later, I saw that he ha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scort Guard equipped.  So, I'm assuming that it redu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 damage by 2/3rds.  This means that you should be 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o give two Escort Guards to Cloud and your other 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(I usually use Barret), and they'll take less damag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gain, some people say this doesn't work for them, so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your c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However, since this does limit the amount of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holders you have (and you need them), it might be a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dea to give only one character an Escort Guard (I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loud), and then have him use Phoenix or som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storative item to revive dead party 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CS OF EY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~25000      AP:  (shared)    Win:   (sha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(shared)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&lt;no name A&gt;  (causes 5000+ damage to one oppon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no name B&gt;  (drains 550+ MP from one oppon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- There are four of these.  They fight independentl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merald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None of them can be 'sensed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:  Once the Emerald Weapon exposes these, they will contin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ire beams at your party.  It's a good idea to kill the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s soon as possible, but watch out for the Weapon's 'A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am Storm' attack after destroying the last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you can take the 'Earth Harp' to a man in Kalm Tow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floor of the northeastern house to get a free Master Summ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Magic, and Master Command set of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ATING THE RUBY WEAPON  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uby Weapon can be found in the Corel Desert (where the Gold Sau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), after you destroy the Diamond Weapon in Disc 2.  It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s as a small decoy, but if you encounter it and run away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y on the desert's surface and stand around, grow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TO U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body.  Since the Ruby Weapon can be beaten so easily, you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use characters with double and triple AP growth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loud, Cid, Red 13, Yuffie, etc.) so that you can make the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P you'll ea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EQUIPM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ocalypse              - Cavern in the Old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imitar                - Undersea submarine dock in Ju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any double-AP weapon)  - &lt;varies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e Armlet             - Purchase in Bone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tinum Bangle         - Purchase in Junon Town (Disc 2/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ile                 - Midgar City Raid (Disc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Northern Crater (Disc 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ptionally, fire-protective equipment is also usefu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bbon                  - Temple of Anicents (Disc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Gaea's Cliff (Disc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Win: Master Tonberry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Command          - Cosmo Canyon (see the 'Master Materia'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x3)                      for details).  It'd be better if you go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by trading the Earth Harp to the man in Kal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Mimic                - Cave near Wutai; requires a Green Choco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Summon           - Cosmo Canyon (see the 'Master Materia'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x1)                      for details)l.  It'd be better if you go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by trading the Earth Harp to the man in Kal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Hades and            - Hades is lying near the helicopt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ights of Round          undersea plane 'Gelnika'.  KoR can be f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x1 each)                 in Round Island; requires a Gold Choco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Summon                - Purchase at the Battle Square in the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x1)                     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Absorb               - Found above the 'cat room' in Wutai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x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ve                  -  Purchase in Upper Ju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stered, 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Plus                 -  Purchase in Cosmo Canyon or Mid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stered x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ptionally, some mastered 'Magic Plus' materia can be give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 with W-Summon in case their magic powers are 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er to master these materia quickly, give Cloud the Apocalyp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, Yuffie the Magic Shuriken, Wind Slash, Rising Sun, or Twin Vip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ive Cid the Scimitar (Cid and Cloud are the only character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le-growth Materia weapons).  Equip the materia you have to them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fight Magic Pots (feed them Elixirs before attacking them), or Mov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which can be found in the 'lake' area of the Northern Cr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lixirs              -  Win:   Master Tonberry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xirs                 -  Morph: Vrakoradus       (Icicle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Harpy            (Corel Deser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Steal: Ghigee       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Master Tonberry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-Potions               -  Steal: Gargoyle     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Morph: Custom Sweeper   (Midgar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 Ethers            -  Steal: Golem            (Cosmo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Armored Golem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Death Dealer     (Northern Cr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Jersey           (Shinra Man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Morph: Beach Plug       (Gongaga; sh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ED LEVE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!  However, one character should have enough MP to cast Knigh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 and Hades in a single casting (you may want to pick up some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s materia from Cosmo Canyon if no one meets this require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CONDI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in the first few rounds of combat, the Ruby Weapon will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rlsand attack to remove two characters from the battle.  Thi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voided b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) Killing off your two allies prior to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) Killing them off within the first few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simply revive them when the Ruby Weapon sticks it's hand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ound and you can fight with them.  Remember that if it remo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Ruby's Tentacles' from the ground, it can use the Whirlsand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so stay on your t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condition is that the Ruby Weapon will absorb damag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al spells and be completely immune to all attacks (ev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Hammer enemy skill) while standing around.  Only when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tacles are waving around (it's hands are in the ground), ca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dama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Y 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_can_ run away from the Ruby Weapon!  However, it's HP and st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restored next time you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of all, to get all three characters into the battle with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have Ruby kill two of them off before it does the Whirls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, or kill them off prior to the battle so that you star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with only one per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trategy comes courtesy of JOHN HENRY, so thank him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age to kill the Ruby Weapon!  It's been tested and modifie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 by myself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, equip your characters with enough HP Plus materia so tha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t least 8000 HP.  Then, give one character the following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Summon + HP Absorb    or    Knights of Round + HP Abso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Summon                           H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W-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need to give at least one character Master Command (for the M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), or simply give them the Mimic materia, but it's best if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have a the 'Mime' 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go into battle.  Once only one character is left, the Ruby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stick it's tentacles into the ground.  At this point, revi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s (you did remember to keep them alive, right?).  Now, hav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erform a W-Summon, and cast Knights of Round, and H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r Hades then Knights of Round, the order doesn't matter).  All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should mimic that and keep doing it until the Ruby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, that's right, it's that easy!  Since Hades has a chan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lyzing the Ruby Weapon, it rarely gets a chance to counter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you.  And since you're casting KoR three times a roun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really adds up!  Most likely, the Ruby's Tentacles won'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ance to hit you, either.  However, even if they did, you can e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here from 6000 to 8000 HP back from casting KoR, thanks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ed HP Absorb materia.  This works even when mimicked!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some things you need to be careful of--see the 'Attack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in the event that you do need to revive a character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advisable that you use an Elixir or other MP-restoring item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racter with W-Summon so that they can re-cast KoR and H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as to restart the mimicking 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Y TW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 of casting Knights of Round and Hades, cast Knights of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twice_ and have everyone Mime it.  This is a little risky beca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by Weapon has more chances to attack you, but you sap it's life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and can kill it in a short amount of time.  This strategy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well for the Emerald Weapon (see abo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CS OF RUBY WEAP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50000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00     AP:  50000       Win:   Desert R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?         Gil: 50000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* Whirlsand  (removes one character from your par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or the duration of the bat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* Grand Sweep  (damages all allies for 5000+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* &lt;no name&gt;    (a claw attack that hits one all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3500+ dama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uby Ray     (causes around 3000 damage to one ally, pl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Confus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uby Fire    (causes Fire-based damage to one al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Ultima       (used as a counterattack, as per the spe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hadow Flare (Enemy Ski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uby's attacks can also cause 'Toad' and 'Slow Petrify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 Can't be used when the 'Ruby's Tentacles' are pres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- Can dig it's hand into the ground, turning them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additions called 'Ruby's Tentacles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The Ruby Weapon cannot be 'sensed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:  The Ruby Weapon has a host of deadly attacks when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entacles aren't around, so it's in your best inte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o get it to stick it's hands into the ground so a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duce it's arsenal.  It will use the Ruby Ray and Ru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ire often, sometimes twice in a r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t also casts the Ultima spell as a _counterattack_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eans that if you W-Summon Hades and KoR, and it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urrently paralyzed, it may use Ultima _between_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 second spell cast.  There's no real way to defend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is aside from having high life, although the Mys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racelet has such a high magic evade rate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dodge Ultima about 70% of th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CS OF RUBY'S TENT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~25000      AP:  (shared)    Win:   (sha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(shared)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&lt;no name A&gt;  (causes variable damage to one oppon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no name B&gt;  (drains variable MP from one oppone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- There are two of these.  They fight independentl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e Ruby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Neither of them can be 'sensed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:  Generally, you don't have to worry about thes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parts of the Ruby Weapon.  The damage they infl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varies (less damage as your life gets lower, so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ike the Demi spells), but their ability to sap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an be a problem if you're forced to stop mi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KoR + Hades and revive a character.  For that reas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keep plenty of MP-restoring items o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you can take the 'Desert Rose' to a man in Kalm Town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floor of the northeastern house to get a free Gold Choco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.    P  L  A  Y  I  N  G      T  H  E      G  A  M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. 1      t e r m i n o l o g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 notations and abbreviations are used in this FAQ.  This is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me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      Square Button           L1      Front Left Sh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X Button                L2      Back Left Sh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Circle button           R1      Front Right Sh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       Triangle button         R2      Back Right Sh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Start Button            SELECT  Select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#/# - Indicates the Break Level and which one to use (i.e.  Red 13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 would be the Stardust Ray, while Barret's 3/1 would be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ellite Bea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eld - Any area aside from the World Map.  Towns, caves, dungeons,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ts, and so on are all considered 'field'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 Map - The 3-d overhead world in which you can travel to tow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locations, and activate the map.  When first starting the game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not reach the 'World Map' area until a good part of the first di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been completed.  This is also referred to as the 'outer world'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overworld' throughout this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. 2      s t a r t i n g  /  s a v i n g   t h e   g a m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inserting the disc you're currently on, watch the intro or by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by pressing START.  Then, choose NEW GAME to start from the begi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you'll need to have Disc One entered), or choose the bottom optio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a saved game.  If you choose to continue, select SLOT 1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T 2 (depending on which slot your memory card is in).  Then,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ved file you wish to contin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ave your game, you must be in the World Map or standing on a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while in an Area Map (these are glowing blue circles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ating 'C' shape above them).  Go to the main menu and choose S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 last option), then specify which memory card and which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t you wish to use.  If all the slots are full, you will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age telling you that you cannot save.  A note on Save Point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(in most cases), use the PHS system to change me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standing on a Save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. 3      c o n t r o l l e r   f u n c t i o n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fault settings of the PSX controller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PAD -           Moves your character in eight directions. 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used to move the cursor during menu scree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highlight enemies/allies and options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-                Shows location of character on-screen us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ursor.  In battle, this turns on/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HELP window.  In the World Map, it h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ame effect as the START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-                 In the World Map, it displays/removes the m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uring battles, it pauses th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(pink) -         During battle, holding this button remov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mmand window, making the Barrier gauges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visible.  It also switches between th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indow and Equip window on the Menu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providing you are in either of those window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(blue) -              Cancels selections in the Shop screen. 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attle, it cancels choices and during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creen, it cancels choices and closes the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f no choices have been made.  If not assig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n ability, this button cancels choic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returns you to the previous option during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ther screen.  When us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ntrol pad, your character dashes whil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ield.  Dashing can be combined with L1 and R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run at an a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ANGLE (green) -      In the field, it opens the Menu screen. 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enu Screen, it de-equips whatever Materi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elected if you are in the Materia window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attle, it highlights whoever you want to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next (assuming they have a full Time ba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LE (red) -          In the field, press it when near someth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examine it or to talk to a person.  This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s also used to pick up items, open trea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hests, and latch onto ladders and obj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t will select the items you wish to buy or s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t shops, and can be used to verify command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perform an action (like opening a gate, 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n elevator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ONE (L/1) -        When held and us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ntrol pad, your character walks at a 45-deg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ngle to his left.  When selecting items o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n the Menu Screen, it moves the view up a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ith each press.  When selecting a charact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heck that person's Materia, magic, equip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tatus, or Limit Break, pressing this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crolls backwards through the characters accor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their line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n the World Map, this button makes your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urn left while it is held down.  If you a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verhead view, pressing this button return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ground-level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TWO (L/2) -        While in the World Map, switches the view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rom ground-level to over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ONE  (R/1) -      When held and used in conjun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ntrol pad, your character walks at a 45-deg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ngle to his right.  When selecting item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agic in the Menu Screen, it moves the view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 screen with each press.  When select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haracter to check that person's Materia,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equipment, status, or Limit Break, press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utton scrolls forward through the charac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ccording to their line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n the World Map, this button makes your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urn right while it is held down.  If you ar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verhead view, pressing this button return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ground-level 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TWO (L/2) -       While in the World Map, switches the view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rom ground-level to overhead.  During a ba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t shows the 'target' of each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 + R1 -               During battle, makes you run away if held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for a while.  Doesn't always work, an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neffective in certain f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 or R1 -              Selects between a single target or all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uring battle when using magic/com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assuming you have an All or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ll materia working in conjunctio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hatever materia are equipped). 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o this by press Left or Right on the contro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 + L2 + R1 + R2 -     Resets the game.  Doesn't work during battle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 SELECT + START        the Fort Condor simulation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these are the default settings: they can be changed in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.  Additional button commands (for vehicles, games, etc.)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ed throughout the FAQ's walkthrough 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. 4      b a t t l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two ways to enter a battle.  The most common way i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domly attacked while exploring the World/Area map screen. 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fight boss battles, which aren't random and occur only aft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 event/arriving at a certain lo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battle starts, the camera will move inwards for a better vi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t switches constantly during battles, but you can set it to re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onary in the Configuration screen located in the Main Menu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emies will be on the left, and your characters appear on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usually).  Depending on a person's Speed Plus, either you or th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attack first (not the whole party, just a single character)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ject of battle is to kill all your enemies without getting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elf.  A battle ends when either side has died, or if the enemy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rty runs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eft on the Battle Menu window is the word NAME.  Underneath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s the names of the three characters currently in your party. 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at is the word BARRIER.  Beneath that is a double-gauge that info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ow long your Barrier (vs. physical attacks), or MBarrier (vs.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) will last.  Note that they are only full if you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a)barrier spell in use, have an equipped accessory (Reflect Ring)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using some other form of physical/Magic Plus defe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right of that is the word HP.  This shows the current/total amo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P each character possesses using both numbers and a bar.  If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 HPs left, the numbers turn yellow.  And if your status ha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(i. e. you are poisoned), the total amount of HPs is replac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me of your status condition.  Depending on the amount of H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ining and the type of status you have, your character may fal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knee or crouch on the ground to show that he is weakened.  Farth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is the word MP.  Below that is the current amount of MPs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has, represented in both number and bar format.  If you are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MPs, the numbers turn yellow.  If you die, your HP and MP number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n in red.  Finally, on the far right are two b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bar is the Limit bar.  As you are attacked, this bar increa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proportion to the damage received.  When it is full, it will f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pidly.  During this time, you can use your Limit Break attacks inst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fighting (described later on), and your agility is increased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use your Limit Break when a battle ends, it is carried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battle.  If you don't use your Limit Break for several rounds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ttle, it empties slightly (but can be refilled).  Choosing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ed by yourself or your friends, or being attacked by a conf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 will not increase your Limit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st bar is the Time bar.  It increases in proportion to a perso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Plus rating.  When it is full, it flashes orange, and you are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le to choose a command (this is also signified by the yellow, pyrami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ped icon that appears over the person's head and by their name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es between white and gray).  When it is not full, you cannot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 person's Time bar maxes out, the Command Window appears, cov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rrier gauges (they can be uncovered by holding the S button)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option is Attack (one enemy or one friend).  If your Limit Ba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, then it is replaced with a rainbow-colored font and you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but can use Limit Breaks.  The next option is Magic (assum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knows magic/has a Magic Materia equipped).  This allows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a magic spell to use, providing you have the proper number of M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.  The third option is usually blank, unless you have a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equipped.  When such Materia are in use, this option can be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: Steal, Throw, etc.  The fourth option is Item, and it allow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your inventory of unequipped items on yourself or against an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you cannot equip or de-equip items or Materia during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the number of Materia equipped, you may have more than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ons available, in which case the Command Window will expand to 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all.  Other commands are listed in the order that your materia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any time while the Command Window is showing and you haven't yet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election, you can press right (then the O button) to guard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attack while guarding (which lasts the whole round), bu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inflicted on you is halved.  Likewise, pressing left (t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button) makes you change rows.  This takes a whole round and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no other action while changing.  Characters in the front row infl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cieve more damage, while characters in the back inflic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ive less damage (you can also change row position in the Menu Scre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ing position during battle isn't perman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several ways to attack or get attacked.  The situation cho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entering a battle is somewhat random, but your abiliti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cs can change the outco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ttack)                    The standard you-versus-them setup.  Prior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s determined by Spee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hance)                    The enemies will have their backs turn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 can all attack, run, or perform any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command without being attacked for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round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ack Attack)               You have your backs turned to the enemy,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ppears on the right.  Not only are your r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reversed (front to back/back to front)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e enemy gets to attack first withou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eing able to do anything about i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first round only.  Note that Materia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ork automatically (like Guard and 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ttack), will still function norm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ide Attack)               You appear on either side of your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lthough you can't use the CHANGE comm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is method prevents the enemy from t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his full attention to all characters and l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you attack from the front and beh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mbush)                    The enemy appears on either side.  You can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use the CHANGE command, and it is imposs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o direct an attack or spell toward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enemies.  Your foes can make both fron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ack attacks.  Keep in mind that it is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important whether or not you are fac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pponent--your attacks/limit breaks/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won't hit enemies who are behind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ly, you can run away from an enemy party, but not always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run away, a message will tell you so and holding L1 and R1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no further effect.  Unless fighting a boss (who you can n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away from), you can almost always run from an Initial Attack (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 only) or Side Attack formation.  You cannot run from a back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first round, and you must be facing toward your enemy in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un away (since you run in the opposite direction).  If ambush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not run unless you kill all the enemies on one side of yo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facing toward your foes (for the same reason listed abo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run away, the battle ends, but you gain no money, AP, or EX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you can be attacked while running and it may take anywhere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to several minutes to escape a battle, (if it is possible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).  You can select and confirm commands while trying to escape (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case you will stop running to attack, use an item, etc.), bu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't run away while doing such th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ITU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game is paused during battle, you can do nothing but re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mand Window (if it is showing) by holding the S button. 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aracter is summoning a monster, you can build up your Time ba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commands, but not confirm them (this includes running). 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actions and some of your own actions, the 'Time' message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'Wait' and your bars won't fill until either you or the enemy fin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ing whatever caused the 'Wait' status in the first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lose a battle (the enemy is able to reduce your party's HP to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a attacking, magic, etc.), the game ends.  You must start over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reviously saved game.  If you win the battle (by reducing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' HP to zero via attacking, magic, etc.), then a screen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ing you how many EXP and AP points you've gained*.  Pressing O c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nother screen where the amount of Gil (currency) you've won is sh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 have the option of taking items from your fallen foes (if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any items).  Once the battle is over, you are returned to the field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you were at prior to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If a character is dead when the battle ends, he or she will gain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P or AP.  The same applies to _fully_ petrified charac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. 5      l i s t   o f   s t a t u s   c h a n g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possible to have your status changed outside of battles, but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 occur during combat.  Enemies can also suffer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ailments, which inclu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IPUL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flashes blue and faces in opposite dir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is controlled by th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Until controlled character is damaged, killed, or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to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Successful physical attack from friend or f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RSE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's skin is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automatically fights using physical attac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owever, Attack Power is rai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Remedy or Esun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Shield appears when physically attacked; Barrier ga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s filled (to a degr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Physical damage from enemies is redu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Until gauge run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Debarrier or Dispe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"......" word bubble appears over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annot cast magic or summon mon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Echo Smoke*, Remedy, Esun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spins around and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is uncontrollable and will attack or 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magic on both friends and f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; or until physically atta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Remedy, Esun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EM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A counter appears over person'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dies when the counter hits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; or until counter reaches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Finish/escape from battle before your time i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(ha ha ha).  If you revive a Condemned character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ounter will not re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T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is kneeling, HPs are shown in 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Until character dies or is hea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Cure, Full Cure, or Regen spells, or Potion, 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otion, X-Potion, Elixir, or Megalix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is lying face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does nothing (he/she's de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Foreve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Phoenix Down, Raise/Life 2 magic, Phoenix 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ell, or you can spend the night at an in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Dead characters receive no EXP or AP should their teammates w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battle 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kneels and flashes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Lowers HP each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Poison Neutralize, Remedy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oisona mag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moves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Time bar increases twice as 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Slow, Stop, or Dispe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Limit gauge is colored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Amount of damage received doubles, Hit Rate decreas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nd Limit gauge fills f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Limit gauge is colored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's physical attacks do less damage;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gauge fills s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Until hea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flashes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Hit Rate is dramatically redu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Eye drop, Remedy, Esun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Magic shield appears when magic is cast o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character; MBarrier gauge is filled (to a degre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Reduces the effects of magic cast on that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rom friends or f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Until gauge run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Debarrier or Dispe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Mega shield appears when a character is hi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hysical attacks or has magic cast upon him;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gauges are f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Reduces effectiveness of physical attacks and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ells directed towards the shielded 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Until gauges run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Debarrier or Dispe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shrinks, becoming very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Attack/Defense Power is lowered greatly; almos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ttacks cause only 1 point of damage (even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pells or attacks that can be affected by Materi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Minimum magic, Magic Hammer Enemy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INCI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s flash yellow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cannot lose HP or be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Only a few r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Not if you become invincible using the 'Shield'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LY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doesn't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does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Remedy, Esun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gains back lost HP each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Reflects all magic cast upon character by 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or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Dispe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TR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has gray skin and doesn't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does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Golden Needle, Remedy, Esun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Petrified characters will not receive EXP or AP should their teamm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in the battle fo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W PETRIF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flashes white while a counter appears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auses Petrification  (see abo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; or until petrification occ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Golden Needle, Remedy, or Esun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kneels and 'ZZZs' rise from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does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; or until physically atta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Remedy, successful physical attack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riend or fo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moves s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Time gauge fills s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Haste or Dispe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doesn't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Character does nothing; Time gauge doesn't f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Vari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Dispel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      Character looks like a t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         Attack/Defense Power is lowered, cannot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ny magic other than 'Toad' magic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ation       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Toad or Dispel magic, Maiden's Ki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If you tried to cast magic or summon a creature and got turn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frog, no MP is lost (and you can still summon the following rou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owever, if you tried to Throw an item, that item isn't even th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ut is still lost forever.  Also, all flying enemies are immu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is status ail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status condition is usually always shown at the bottom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, over the 'MAX HP' section in red letters.  If you have more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change (i.e.  you are poisoned and slowed), then the con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age will constantly change back and f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. 6      w o r l d   m a p   a n d   t h e   a r e a   m a 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in the World Map, you can show, enlarge, or hide the Map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ing Start or Select repeatedly.  When you get them, the riv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ing Buggy and Cid's Airplane are represented as green and blue d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submarine is shown as a red dot and the airship 'Highwind'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dot.  Here in the 3-d 'overworld', you can travel through fores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ins, and fields in search of towns, caves, and other places.  A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vious Final Fantasy games, mountains, rivers, and ocean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assable while walking, but may be traversed using other means,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vehicles or special breeds of Chocobos.  When you enter a 'locatio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.e. a town or dungeon), you enter the area map and leave behi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 Map.  No matter where you are on the World Map, you always ru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sk of fighting mon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maps are a series of rendered backgrounds linked together to mak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ocation.  Your freedom of movement is somewhat limited in these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FMV sequences take place while in an area map.  Aside from t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eople and fighting battles (depending on where you are), you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treasure chests, navigate through hidden passages, climb up rop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e switches and levers, or save your game at Save Points.  With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ions, area maps are the only place where you'll find bo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 . 7      h a v i n g   f u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SAUCER'S BATTLE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lay this game, go to the Battle Square and enter the main buil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 to the lady by the righthand booth and she'll give you an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top one to enter the Battle Arena, or the bottom o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line.  It costs 10 GP to enter the Battle Arena each time. 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ccept, you have to choose which character will fight by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Are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inside the Arena, you have to fight 8 consecutive battles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domly-picked sets of monsters.  Fighting is done normally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use anything you have equipped (weapons, spell materia,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, items, etc.) to attack your enemies with.  Each time you fin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ttle, you get the message 'GREAT!' and you're then told how many 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attle Points) you've won in that particular battle (it's on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of the window).  You have two options; pick the left one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ing or the right one to give up and leave the Are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choose to keep fighting, a slot machine appears prior to your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t and you have to press O to stop the wheel.  Whatever you lan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have a significant effect upon you as soon as the next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.  However, most of these conditions can be remedied b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, and some (such as Minimum) won't even affect you if you're w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accessory that protects you from that type of status ailment. 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list of many of the various results you may land on*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Poison        -    'Poisoned' stat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rog          -    'Toad' stat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ini-Cloud    -    'Minimum' stat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d Orb       -    Disables Red (Summon)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Yellow Orb    -    Disables Yellow (Command)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Green Orb     -    Disables Green (Magic)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Purple Orb    -    Disables Purple (Independent)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lue Orb      -    Disables Blue (Support)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ive Orbs     -    Disables all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ing          -    Disables accesso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ag           -    Disables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uck Plus 7   -    No ailment for that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oots         -    Time Bar is cut in ha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HP &amp; MP       -    Max HP and MP is ha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P Sign       -    Max MP is ha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P Zero       -    Max MP is reduced to 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word         -    Attack power is low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racelet      -    Your defense is low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topwatch     -    Time spent in the Battle Arena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30 is given to you in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v. Down      -    This lowers your level by 5, 10, 15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ure          -    Gain back 9999 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Of course, it is possible to cheat.  For example, if you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have been disabled but you just used Mimic after ca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magic spell, you can mimic yourself to still use that spell. 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you have Throw combined to a Counter Attack materia a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ems are disabled, you will still hurl one of your throwable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time you choose to keep fighting, yet another bar appear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t machine.  And because the eight battles are continuous, you'll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ever ailment you landed on in the last battle (unless you cured it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et another ailment as well, making the battles progressively ha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suffer from more and more handic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 not gain AP, EXP, or gil for fighting in the Battle Arena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learn enemy skills, either, even if you proceed to win all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s.  You can Steal or Morph enemies to get items, but that'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Limit Breaks in the Arena won't deplete your Limit bar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s are over, though.  Your fighting spree ends if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win all 8 batt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choose to give up after completing a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cast Escape on yourself or use an item that has a similar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run away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are killed during the course of the battles :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ess you're killed or run away, you will keep all the Battle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've earned from each fight.  What's more, you can continu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Battle Arena (providing that you have enough GP) and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and over to pick up even more Battle Points.  However, you 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all_ your BP if you leave the Battle Square, so you have to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of points you want in one trip.  You can trade in the Poi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ve earned for prizes by going to the machines on the left or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of the entrance and examining them.  The following chart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enough BP to purchase someth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SQUARE PRIZES - DISC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                   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ion                    80 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enix Down             1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apnel                 3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                    6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mett Greens           12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y Ring               25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Lure              5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mptive            10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Plus             204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pion Belt          419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ON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enix Down             100 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       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mett Greens            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Lure               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 Feather           1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-mine                  3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mptive             6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Plus             12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pion Belt          25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Slash              51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SQUARE PRIZES - DISC TWO AND DISC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         100 B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Lure               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arm               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mptive             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gan Greens          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Plus             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dust                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pion Belt          1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Slash              3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Summon               6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buy as many of each item as you like if you have enough B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the first time you win 8 battles in a row, you can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 pair of Sprint Shoes from the person standing at the foo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light of stairs outside (the one that says that she doesn't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ers who are 'all talk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SQUARE: THE SPECIAL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rder to gain access to the Special Battle, you have to be in Disc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3.  Cloud must be in your party, and you have to have the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as well.  Go to the Battle Square and keep fighting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enough BP to buy Cloud's Limit Break Manual or the W-Summon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you don't have to use Cloud to earn the Battle Points). Purchase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, then fight some more until you can afford the other item. 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that Cloud has learned all his limit breaks except for his Level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, then use his Manual on him and equip him with the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and the W-Summon materia (you don't need to attach a 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o it).  Talk to the lady at the desk and she'll invite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ipate in the Special Battle.  You'll have to win eight consecu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s against 8 boss monsters, even ones that you may not have met y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Proud Clod and Jamar Armor.  If you're able to defeat a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es, then Dio will reward Cloud with the Final Attack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SQUARE PRIZ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3000 points - Masamune, Custom Sweeper, 1/35th sold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5000 points - Umbrella (Disc 1), Flayer (Disc 2-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GOLD YOU'D EVER WANT...SO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n will show up outside of the Gold Saucer from time to time. 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standing near the back of the screen in the outer entrace area (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three lights, behind the Save Point).  If you talk to him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trade you 1 GP for 100 gil.  You can purchase up to 100 GP off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ime he appears, but can't carry more than 9999 G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SQUARE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to earn some GP?  Keep read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can win 1 GP for 100 gil by fighting the Sumo wrestler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 GP for 100 gil by fighting the 'normal' wrest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first time you win at 'Mog House' the person standing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will give you 30 G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or the basketball game: the first 10 dunks in a row are worth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P, the 11th will double that amount to 20 GP.  The next ten du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re worth 1 GP, and the 22nd dunk doubles that to 60 GP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ntinues at every next dunk, presumably (33, 44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or the bike racing game: You can earn 10 GP instead of 2 GP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score over 10,000 points.  In addition, you'll get a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lus materia the first time you do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l of this is from David McGrath--I hate the Gold Saucer games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ion and since he contributed all this, I'm putting it to good us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RACING / SNOWBOARD RAC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both the Chocobo races and the snowboard game, if Tifa or Ci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your party, they'll randomly ask to play in your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d things coming out of the lava are 70 points; the riverboat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able number depending on how long you shoot it -- keep the 'gun'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wer left corner after it passes to get a few more points; an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 one of the lights near the end can be broken for 200 poi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four ranks in the Chocobo Races. In increasing order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: C, B, A, and S.  Placing first moves you up in rank.  Place fir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a few times, and you'll win a prize pack of sorts for bein' so goo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int Shoes, Precious Watch, Cat's Bell, Chocobracelet, and a "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" Materia.  (This only happens once.)  Beware that sometimes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e against Teioh, whose Chocobo's stats are always higher than y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+15 km, +250 stamina). You *can* beat him, but it gets progressiv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difficult as you advance in rank. Incidentally, once you rac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to S rank, you can bet at that ra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re able to access the Special Battle, talk to the woman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stairs.  She'll give you Sprint Shoes.  Incidentally, you'll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points during the battle depending on how 'hurt' you are.  I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option is sealed, your Materia have been made inaccessible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1/2 HP / MP, and you still manage to win 8 battles, you're in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e of BP!  If, however, you get Cure 7 times you get a measly 17 BP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for the first battle, plus 1 for every battle thereafter. 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Battle, take along Mime and KoR linked to HP Absorb.  Du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, summon KoR, and Mime it thereafter.  You might also want to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a Ribbon, and a Time Materia for Haste, but they're optional.  (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 thing about the above is that you can lose almost all your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reels, or even all your MP, and still be able to Mime bo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and the healing. Just avoid the yellow orb and the 5 orb cluster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CAT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ible prizes:  Nothing, 1 GP, 3 GP, Potion, 80 G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WBOAR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and Green balloons are worth 3 and 5 points, respectively.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semi-hard, while Green take a bit of skill to collect. Don't fo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dge (R1)! It'll help you take corners a lot easier. If you're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enough when you reach the goal, jump right before you pass the 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ly through, hit the retaining barrier at the end, and fly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out again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nks in the normal courses are BAD (0-49), AWFUL (50-69), and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0-100?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up before coming to the course, then jump at the first cliff s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nab the Blue balloon. If you miss it, press Start and choose RETRY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on't cost you any more Gil. (With free continues, one wonders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makes any money on this game!) Keep collecting ballo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ing obstacles until you see the Moogle holding the arrow. Ether s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or take the curve creatively; I recommend the former, since a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oon is soon after, surrounded by snow chocobos.  A while later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hill portion -- don't miss the Blue balloon on your way in --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your place to gain some speed. Just avoid the obstacles!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you'll have to swerve around some igloos; make sure you do it a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enough speed to clear the arch up ahead so you can collect the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oon.  The first time you score at least 90 points, you'll get 20 G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 Safety B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miss the Blue balloon, but try to miss the rock under it. A cou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harp turns soon after requires skillful turning. Too littl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hit the walls. Too much, and you'll spin out. After a few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ves, you'll come to a metal-lined area with a Blue balloon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ning. Following that is a sharp curve, then a forest with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balloon between two trees. Right at the end is an arch, beyond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Green balloon over a snowchocobo. Time the jump right to cl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. Several sharp turns challenge you soon after -- be carefu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it the warning signs! -- and then you're given a breather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w curve to the left.  There's one more short curve, then the go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n after you enter the course is a line of 8 red balloons fol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a cliff and a blue balloon. Collect 'em (and RETRY if you don'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ware the unmarked sharp turns that follow, and watch out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wman -- that blue thing is his hat, not a balloon... Next are the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s. Dodge falling icicles, and don't go straight through in the cav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s, as chunks of ice will fall from the ceiling. Dodge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unks, and collect the balloons. Soon after the second cavern are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it; be sure to collect the Blue balloon as you jump out. The roc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after the caves shouldn't present too much of a challenge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ves soon after may. Near the bottom, you'll come across Blue and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oons, each well protected; don't hit the obstacles in front, 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oons will fly away. Two balloons after is the ex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 at least a Good -- 70 points -- on each of the three track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yellow balloon will appear at the beginning of the track. Collec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ll the obstacles'll disappear from the courses. The objective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o race your way through the courses. Your best race time sin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X was turned on will be represented by a ghost moogle. Press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the game and you'll be able to select between a snowboarding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edding moogle. (You'll also be able to change the ground tex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snow to checkered.) Stay ahead of the moogle, and you'll have bea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old time. (On the straightaway at the end of Course A, either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Cloud is centered, or that he has a good lawyer...) The rank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Attack are Fail, Poor, and Average. There are surely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BATT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may be a strategy to this game; I don't know it, though. Just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the 3D equivalent of paper-rock-scissors and hope you do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. Being beaten by the first two opponents nets you nothing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rd 2 GP, and the fourth 20 G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nd here's some info. about snowboarding from KFattyPro2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far as snowboarding goes I have figured this much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/ Ballons              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Good (beginner)        30 GP + Safety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Good (advanced)       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Good (crazy)          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finally broke sec. on the beginner course (53.824) which gave m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super" (the best) which meant that I had achieved a super on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se.  Now there is a new "ghost" I can race against!!!  It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cactrot (cactus type enemy from FFIII) I forget what they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on this game however, it races me down the hill ru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get 97/100 on advanced couse you will get 100 GP and "All"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&gt;95 ?? may work to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get 96/100 on the crazy course you will get 300GP and a Crys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gle (&gt;90 ?? may work to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kay, back to the FAQ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 CONDOR:  THE MINI-BATTL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fight at the Fort Condor during any disc, although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ge Materia, you'll have to play and win at least once in Disc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's written here are brief instructions and simple strategies to w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bject of the game is to prevent the enemy from taking your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is is indicated by a pink bar to the left of the screen), and to w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foes out before they finish you off.  Your guys are blue;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's force is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eginning, you'll be in control of a cursor and there ar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 on the screen.  You can use this time to place your al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the battle begins (while you can place icons during the ba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easier to start off right now).  You can only set people as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red line; if you can't place a person, a red X appears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cursor.  Placing icons costs money (gil).  Remember,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bad guys!  The types and statistics of each icon (good and ba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not all of these will be available initially (like the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apult and Triston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S. OF THE GOOD GUYS 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                   HP      ATTACK  RANGE   COST    STRONG/WEAK V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r                  100     20      1~4     480 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stoner               150     30      1~5     1000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apult                100     18      1~5     480 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Catapult           120     25      1~6     600 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er                 200     30      1       400 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er                180     25      1       420     Beast / Barbar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er                220     35      1       440     Barbarian / Wyv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ter                 160     20      1~3     520     Wyvern / 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er                160     10      1       480 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er                  160     15      1       400  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S. OF THE BAD GUYS  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                   HP              STRONG AND WEAK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st                   230             Shooters / Attack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vern*                 190             Defenders / Shoo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barian               100             Attackers / Defen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r               250             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These guys can fly over obstacles, giving them more 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d part about all this is that it cost real money (your money!)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this game.  So it's best that you stock up on gil before pla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you'll be paid gil for every ally left standing when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s.  To buy an icon, use the controller to select them and press 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hoose where you want to place one and press O again.  If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ing a (Fire) Catapult or (Tri)stoner, then you'll see a red cir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wedge-shape when you place them; this indicates their line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 Control Pad to choose how you want them to aim their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ready, press X and choose the top option. 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s!  Your controls work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              Accept a command.  Place the cursor over a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nd place this button and you'll be given an optio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ee the list of icons to see what options are avail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              Decline a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 / L2         Decrease the Speed Plus of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1 / R2         Increase the Speed Plus of the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          Pause/unpause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         Show/hide instruction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d             Moves cursor/put over ally or foe to se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tatistics and the direction they're heading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ime one of your icons finishes walking, enters battle, o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ed, you will be asked if you want to go to their location/giv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ew command (if they died, it asks if you want to place a new o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O to accept, or X to dec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ON OPTIONS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ner                  TOP OPTION - DIRECTION.  You can redi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Stoner               either type of droppers' line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OTTOM OPTION - REMOVE.  The dropper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apult                TOP OPTION - DIRECTION  You can redir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Catapult           either type of catapult's line of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OTTOM OPTION - REMOVE. The catap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er                 OPTION - ACTION.  Pick where you want an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er                three icons to move to and press O.  If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ter                 can't walk to a certain location, an X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ver the curs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er                OPTION - ACTION.  Works just like the 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mmand explain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f you make a Repairer walk near a dama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atapult, Fire Catapult, Boulder, or Tri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oulder, he can repair them (give them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HPs).  These guys can automatically fight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er                  TOP OPTION - ACTION.  Works just like the W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command explained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BOTTOM OPTION - BOMB.  Creates a bomb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explodes when enemies appro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Dismantle' command for the catapults and droppers may seem usel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once an enemy force has passed beyond the range of one of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ons, they are useless.  To free up space for more icons, (you can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20 at a time, remember?) you'll want to use this 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ally, the battle is fairly automatic.  People attack when clo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tapults and droppers fire continuously.  All you have to d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, replenish, and place new members.  The battle ends when the '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n' meter maxes out (i.e. they reach the little brown hut) 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 the battle by destroying all the enemies.  Including the boss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s up when most of the enemy force is defeated, there are about 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 in total, who climb up the screen in a more or less stead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ous wave.  If you've played FF3, this feels a little like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mass-crazy-fight-till-you drop battles', but without the rus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renaline that usually accompanies such a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te that you'll have to wait a while before another figh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ailable.  Also, as far as I can tell, there's no point in don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ey since you'll have to spend Gil to hire troops, anyway.)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zes you win from each battle changes with each new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EGY FOR THE HUGE MATERIA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e you have some money.  Start by placing Tristoner at the top of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h and angle their line of fire to follow the path (that's 4).  T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y another one and place it at the main junction and make it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ght forward.  Now, purchase four Fire Catapults and place them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ttom of the paths, as close to the red line as you can.  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line of fire to hit where the Tristoners can't.  If you can sp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l, place two more just a little ways south and to either sid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in Tristoners for added protection.  Still with me?  Place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ers and Attackers down at the bottom, then place a whole bunc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ers, Attackers, and Defenders at the top of the screen.  Last, 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ome Shooters in hard-to-reach areas where they can pelt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r installments are destroyed/killed, all you have to do is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NSIVE STRATE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 _lot_ of cash, then just go crazy with the Triston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placing new ones (since they'll instantly fire).  If th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s too much ground, start amassing forces of Defenders and Attack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ake your opponents out and defend your installations.  The bos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 to kill since he's slow and shows up when there's not a lo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left (leaving him all buy himself).  Just gang up on hi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ers and Fighters, and if you've placed them earlier, try to st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towards the Bombs that the Workers can 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.    A  U  T  H  O  R  '  S      N  O  T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w!  Here you are at the end of yet _another_ FAQ.  I must say, FF7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a little boring at this point :)  In all seriousness, I hop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ed the FAQ and found it us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see this FAQ and other good stuff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ww.geocities.com/Tokyo/Pagoda/461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my own homepage (I finally have one)!  Much thanks to Char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 Donald for hosting all my FAQs (including this one) in the past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own formerly space-deprived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http://www.geocities.com/SiliconValley/Park/7990/&gt;  which I sug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visit if you are interested in computer programming, the Yaroz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 demo sce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it was an isolated incident, I didn't bother writing about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w it's serious and I can't ignore it.  This FAQ has been repri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ree magazines the UK so far.  To Sean Atkins and the Future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ff: giving me credit is one thing, but your use of my FAQ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rofitable purpose.  I hope you'll keep this disclaimer in mi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 me with a little more courtesy next time instead of lett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 that FutureNet's published my FAQ twice in two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zines.  If you didn't have the time to e-mail about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ing, you could have at least told me about the FAQ appear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west publication by Future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third magazine, again, please take note of the new disclai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this FAQ is copyrighted so I hope you'll also keep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ind before printing it.  I cannot express my disgust towards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for using my FAQ simply to increase their sales.  I did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I wanted to help others, and I didn't plan this FAQ bac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bruary just so it could be used shamelessly by people who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sible ad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veryone who has informed me of a site, magazine, etc. tha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my FAQ without my permission, I thank you, and I hope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to keep me informed in the fu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- end of Part 1 of 2: Walkthrough and Basic Information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published work Copyright 1997-1998 Kao Meg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