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ick note from K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o!  No, this isn't another update, it's more like a quick ad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putting here so that everyone will notice it.  I'm asking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s DON'T E-MAIL ME ABOUT FF7 QUESTIONS anymore.  I've answered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e-mails I can't possibly count them all, and even though I sto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 FF7 FAQ back in January, people still e-mail me constantl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't have the time to answer it all.  If you want to use my FF7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web page, go ahead.  If you want to use this FAQ in any othe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uch as in a publication or there is some sort of legal or cre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sue,) then you MUST contact me first, but otherwise, that's it!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please everyone, which is a big reason why the FAQ wo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anym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t trying to be rude, but it gets a little tiring at times.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ze that there are some mistakes still in the FAQ that I never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o correcting (the Emerald Weapon does damage equal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hat you wear, there is no use for the miniature soldier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not have chocobos that can fly, and any character who isn't in Di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or 3 cannot be used without a GameShark code, and Bahamut Zero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tten from Cosmo Canyon, this is in the FAQ but no one notices [dit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info. on how to get the Underwater Materia in the US version!]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've done this thing for more than a year now and I'm tired of FF7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ez!  Besides, those of you who keep up on the legal side of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at I have other reasons for not wanting to continue the FAQ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, if you _do_ send me a question, your mail will be erased!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te to end the FAQ on this sort of note, but that's how i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>- March 31,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777777777777    777777777777    7777777777777    7777777    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7777777777  77777777777777  777777777777777  777777777  77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          77  77          77  77     7     77  77     77  77     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   77  7777   77   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  77  7777   777  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 77  7777   7777 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  777  7777   77  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    777  7777       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  777  7777   77  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   777   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  777  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   7   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   7   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   7777777  7777   7777777  77777     77777  777   777  777   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     777777  777     777777  777777   777777  77     77  77     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77777777777777  77777777777777  777777777777777  777777777  77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777777777777    777777777777    7777777777777    7777777    777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   i   n   a   l      f   a   n   t   a   s   y      v   i 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Final Fantasy VII FAQ v1.3 -- F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Part 2: Extra Information and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English/American Edi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by K. Megura  &lt;kmegura@yahoo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for the Sony Play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npublished work Copyright 1997-1998 Kao Meg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s FAQ is for private and personal use only.  It can on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produced electronically, and if placed on a web page or site, ma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ltered as long as this disclaimer and the above copyright not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ppears in full.  This FAQ is not to be used for profitable/promot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urposes; this includes being used by publishers of magazines, gui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ooks, etc. or being incorporated into magazines, etc. in ANY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s FAQ was created and is owned by me, Kao Megura &lt;kmegura@yahoo.com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ll copyrights and trademarks are acknowledged that are not specif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entioned in this FAQ.  Please give credit where it is d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nal Fantasy series is (c) Square Soft and (c) Sony Entertai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mer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AQ, and future revisions of it, can be found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o Megura's Home Page          www.geocities.com/Tokyo/Pagoda/461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laces that host this FAQ (but may not have latest revision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FAQs                        www.gamefaq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Net                      www.square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re's an HTML'ized version of my English Edition FAQ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son's home page                www.mallison.com/ffvii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xco FF7                        www.thenet.co.uk/~dexco/~ff7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the FF7 FAQ has gone international!  Three people are curr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ing versions of this FAQ in Spanish, French, and Swedish. 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e of the versions are complete, it's nice to know that peopl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ing to translate this _entire_ thing into another languag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tly up is the Swedish translation of the FF7 US FAQ, which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found at:  &lt;http://home4.swipnet.se/~w-45246/ffvii/ff7main.ht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ge is maintained by Daniel Burvall, and...what can I say? 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an excellent job.  While the main walkthough itself isn't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other sections have been converted and look very nice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reach Mr. Burvall at &lt;danek@swipnet.se&gt; with comments or qu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rench translation has also been put up.  It's located a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:  &lt;http://myweb.worldnet.fr/~rotereau&gt;, and is based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1 of the Japanese FAQ and 0.2 of the English FAQ.  Maintai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Antoine Rotereau &lt;rotereau@worldnet.fr&gt;, it's another excell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ion and will undoubtedly help out a lot of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- part one : walkthrough and basic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R E V I S I O N   H I S T O R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I N T R O D U C T I O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D I S C   1   W A L K T H R O U G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   Makoro Power Pl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   Midgar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3   Avalanche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4   Mako Reactor Number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5   Sector 5 Sl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6   Wall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7   The Sewers / Train Yard Revis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8   Into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9   Shinra Headquar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0  Escap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1  Kalm Town / Chocobo F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2  Mythril Mine / Junon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3  Shinra Cargo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4  Costa Del Sol / New Conti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5  Gold Sau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6  Gongaga Town / Cosmo Cany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7  Return of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8  The Inven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19  Betray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0  The Temple of the Anci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1  Bone Village / Sleeping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3.22  Forgotten Capital / Forgotten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D I S C   2   W A L K T H R O U G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   The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2   Icicle I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3   Lost in the S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4   The Crater / Whirlwind M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5   Junon Town Attack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6   Where's Cloud? / North Corel Ex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7   Fort Con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8   Inside Cloud'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9   100 Leagues Under the 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0  Underwater Adven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1  Cid's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4.12  Forgotten Capital Revisited / Midgar City Under Sie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D I S C   3   W A L K T H R O U G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5.1   Northern Cr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B O N U S   A R E A S   A N D   S U B - Q U E S T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1   Ancient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2   Vincent's Water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3   Bonus Materia Lo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4   Yuffie's Sub-Qu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6.5   Emerald and Ruby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P L A Y I N G   T H E   G A M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1   Terminolo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2   Starting / Saving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3   Controller F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4   Ba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5   List of Status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6   World Map and the Area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7.7   Having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.  A U T H O R ' S   N O T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- part two : extra information and l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.  R E V I S I O N   H I S T O R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.  I N T R O D U C T I O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 S E C R E T S   A N D   C O D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   Getting Yuffie Kisa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2   Getting Vincent Valen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3   The Safe in Nivelhe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4   The Sleeping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5   Piano T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6   Key to Midgar C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7   Turtle's Paradise Fl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8   All 7 F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9   FMV Viewing T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0  Exchange Gil for GP / Infinite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1  Raising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2  Uncharted Is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.13  Game Shark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 A P P E N D I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   Materia Or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2   Huge Materia / Master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3   Materia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4   Materia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5   Enemy Skill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6   Learning Limit Bre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7   Limit Break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8   Ultimate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9   Items and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0  Shopping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1  Monster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2  Rumors and Specu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9.13  The Docu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S P E C I A L   T H A N K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A U T H O R ' S   N O T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 is for a reprinted section originally located in the other par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FAQ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.    R  E  V  I  S  I  O  N      H  I  S  T  O  R 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3  (January 1, 199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d like to thank WhisQ for providing me with a totally-revised Mo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--it's arguably one of the biggest and best contributions e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various things have been added and corrected.  Barring any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ies, this is the last revision of the FAQ.  I hope you enjo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de, and I'd like to express my thanks to all the people who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for me in the beginning, and those of you who were contribu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until the very last update.  Everyone who sent something in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 is worthy of praise.  Well, that'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2  (December 14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nster List has been revised, and more numerous correction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s have been made.  Hmm...anything left to add? (Be reason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!)  I've been doing this since February, and I think the FAQ i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 as it's gonna get, right?  Well, let me know, otherwise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se this i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1  (November 16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rategy section for the Ruby and Emerald Weapons has been updat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f course, there have been more numerous additions and cor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happy to say that much of the new stuff in this revision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 of contributions by readers of the FAQ, so thanks, and keep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ts and info. com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0  (October 28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kthrough section has been updated for all three discs. 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fighting the Diamond, Emerald, and Ruby Weapons has also been add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 as many numerous corrections.  Much of the Japanese text ha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converted into English, along with other minor additions. 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cting a hundred 'thank-you's' from _all_ the people who e-maile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 after day about fighting the Weapons.... ^_^;  And with that, the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umped up to 1.0, since it's now a 'real' FF7 English-text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.  Also (as if you hadn't noticed) the FAQ has been split into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an important note to contributors!  Did I e-mail you thanking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your contribution, but you never saw it added to the FAQ?  If s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e-mail me, as I'm having a hard time finding all the e-mails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to use and who sent them to me.  Sorry for my sloppines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those of you who were hoping to see your info. added to v0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had to wait until now.  It's just that there are a lo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ibutions and I have to weed out the usable ones and then add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3  (October 6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inor update to the Walkthrough section, and more general cor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FAQ.  Lots of GameShark codes this time, however, I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one of them, the 'Battle Select', the rest were submitt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ibuted by Ignacio DeLucas, Jeff Wong, and Charles Mac Donald.  M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ucas gets big props for correcting my GS codes and submitting on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own (as I don't like making them, and he seems to be very good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ing up with them!! ^_^;)  I've replaced the 'Run from any battl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 with the 'Exchange Gil for GP' trick as the former cheat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in the US version.  Also, several sections have been rewrit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ince I had to rewrite them for another FAQ anywa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section 7.9 (Main Menu) has been deleted, since the Main Menu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nglish (obviously), and so this section is defunct and only ad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wasted text to the FAQ (which is far too big as is!)  On a s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, the 'Idiot List' has returned.  Hey, I call it as I see it--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really serious about people not messsing with my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2  (September 14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corrections made and more info. added.  Also included the '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s of Experience Points', 'Super Select', and 'No Time Limit -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' GameShark co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1  (September 7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 information.  Much of this FAQ is based on my earlier Japanese FF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.  Created GameShark codes 'Item Select', 'Materia Select'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haracter Select' have been included.  If the FAQ seems a bit slo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now, well, it is based on the Japanese FAQ so it'll take a re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wo to get everything into shape, as this is a big fil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my spell-checker and 'find/replace' options went a little craz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f you spot any strange mistakes, please let me know! ^_^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an construction of VERSION 0.0 on August 18th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.    I  N  T  R  O  D  U  C  T  I  O 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is is your first time playing FF7, then trust me, you'll enjoy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ere around back when I was working on the Japanese FF7 FAQ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d like to say, "Welcome back!"  Square has a lot in store for us gam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is version of FF7 is by far the best, in my opin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AQ is split into two parts: "Walkthrough and Basic Information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contains a step-by-step 3-disc walkthrough and info. on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, doing well at the Gold Saucer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part, "Extra Information and Lists", includes GameSh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s and has added information on how Materia work, fin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s, etc.  It also contains many lists of materia,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s, prices in shops, items and equipment, a full monster list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ose of you who don't know, there are three versions of FF7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one is the original Japanese game.  The second is the English-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you've probably popped into your PlayStation just now.  The th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is the pending Japanese re-release, which is just like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playing, but with Japanese text :)  If you're looking for a 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original Japanese version, then please download my Japanese FF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 fro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&lt;http://www.geocities.com/tokyo/pagoda/4610/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divided into two parts, "The Complete Walkthrough", and "Extra Stu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 Know".  Since the combined size of both documents stand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93,611 bytes, I think you'll be able to find just about whatever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for in one part or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a FAQ for the Japanese re-release, then I suggest you che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that FAQ, too, but refer to this one if you want information on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added to the game, like the Weapon monster scenarios.  And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a FAQ for the English-text version of FF7, then you're at the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, keep rea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ay, finally, a notice to my would-be editors; those of you wh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ing on reformatting the FAQ for Windows WordPad or ClarisWo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whatever shouldn't go asking me, because I'll say 'no'.  Similari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of you who want to HTML'ize my FAQ shouldn't bother ask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.  _However_, I have no problem with you reformatting/HTML'iz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FAQ as long as you state somewhere that you did it WITHOUT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're reading a reformatted FAQ or HTML'ized FAQ, please re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questions to the maintainers of those FAQs and not me.  This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such FAQs are usually hard to keep updated; so th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have might be from v0.2 for example, when v0.4 is already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can't find the info in one of their FAQs, please check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page for the latest FAQ to see if that answers your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.    S  E  C  R  E  T  S      A  N  D      C  O  D  E 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1      g e t t i n g   y u f f i e   k i s a r a g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get Yuffie in your party during any disc.  If you're in Disc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re riding around in the Buggy, that will work, too. 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s that she appears most often are the forests beyond the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ucer (in the Gongaga Area), and most forests in the Junon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 few battles, you'll fight Yuffie (seems to be a 1 in 15 ch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sk 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MYSTERY NINJA                                (her stats. v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ttack, really.  Yuffie can use all kinds of cool attacks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ime, but not once she joins you!  Yuffie's level, HP and MP v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what level your characters are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battle ends, you'll be in a plain with Yuffie lying near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lso a Save Point here.  However, if you touch the Save Poi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to your menu screen to save, Yuffie escapes and steals 200 gi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worry, you can meet her again.  You'll have to talk to her sev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 to get her to join.  As she and you converse, she'll as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questions, and you can reply in two ways.  To get her to jo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d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y: Not intere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alk to her aga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y: ......petrif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y: Wait a secon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y: ......That's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y: ......Let's hurry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in other words, choose the bottom reply, then the top one, t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om one, and so on.  After that, you can name her, and she'll h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with Cloud and the rest of the gang.  Note that if you choose the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 for the last question she asks, you can name her, but she'll st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00 gil from you and run away.  You'll have to repeat the whole pro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o get her in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2      g e t t i n g   v i n c e n t   v a l e n t i n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'optional' (or hidden) character in the game, Vincent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join your party during any disc.  You'll need the gold key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fe in Nibelheim's Shinra Mansion (see below if you don't know how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it).  Go down to the pink cavern leading to Sephiroth's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t's in the Shinra Mansion, the entrance is in the stone wall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ern w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 the door to the crypt you couldn't get through?  You can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it.  Stand at the foot of the purple coffin and hit O.  The l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fly off and Vincent will talk to you.  To get him to join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d to his questions like 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y: Talk about Sephiro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hen the coffin closes, press O agai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y: Who are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try to leave the cavern and he'll join you.  Vincent can joi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first time you reach Nibelheim onwards (but not during Cloud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bac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3      t h e   s a f e   i n   n i b l e h e i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ints 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hen reading the paper, move the cursor down to the blank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try and choos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Examine the area around the bed on the upper floor.  Then go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look in the hallway near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earch the opposite end of the broken pia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pen the chest in the greenhouse, then examine the chest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another c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most people forget when trying to open the safe is that it'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 real combination lock...so you have to go in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ion when inputting the numbers.  Furthermore, unless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enough, you'll run out of time if you try any other comb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 TO 36, LEFT TO 10, RIGHT TO 59, RIGHT TO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ans that you hold right and scroll through the number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 left until you reach 10, then hold right for the last two nu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forget to press O to verify each entry.  When the safe opens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Materia (Odin) pops out, and you are assaulted by a big g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how'd he fit into that little safe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LOST NUMBER                          LV: 35  HP: 7000  MP: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can be taken out just by attacking and using Limit Br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spells (Fire, Ice, Lighting) that are at level 2 are also ok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.  Heal yourself and use Summon Materia (like Choco/Mog)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 in no time.  Aside from physical attacks, all this guy can really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use a Bolt 2 spell on you, but it only does 400-500 points of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one character, so it's nothing to worry about.  Rarely, he do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le-fisted hammer punch to one character that averages 2200 poi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, though, so pack in some Phoenix Downs before trying to tack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.  If you blow off his red half (the one that uses magic)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attacks become more aggressive, so keep your HP up.  Likewi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his purple half is destroyed first, the Lost Number will us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-level spells, like Quake 2, against your party.  It is possi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 this boss without either part of it dying (by stunning it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Choco/Mog' spe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only do you get an item from the boss once you beat it (it'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al for Red 13's Level 4 Limit Break, the Cosmo Memory), but ther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a gold key in the safe that you can grab (Key to the Base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forget to take the Red Materi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 the code still not work?  Remember, the safe's lock is LIKE A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ATION LOCK.  So, when you're turning to 36, you can either 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it or creep up to it, but you can't hit 37 and go back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es to the rest of the digits, too; you can't go farther tha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you want.  If you do (i.e. you go to 09 when trying to g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), you'll have to start all over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4      t h e   s l e e p i n g   m a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so many wins by fighting battles.  To see how many wins you ha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the Highwind or ride a Green, Blue, Black, or Gold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 so slightly south and a little ways to the east of Midgar C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'll find a cave surrounded by mountains with a river near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're in Disc 1, drive the Buggy into Costa Del Sol, which all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o take it with you back to Junon if you board the cargo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then drive it over the ford to the cave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cave is a sleeping fellow who (usually) tells you how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 you've gotten so f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If your last two digits are odd, he'll give you Mythr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 If your last two digits are even, he'll give you an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(usually a Bolt Ring or Ice R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have the correct number of victories, talk to the slee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.  He'll toss and turn, then give you an item (Mythril).  Nex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house on the penninsula near the Gold Saucer (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ze it since it's full of weapons inside).  Talk to the ma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use, and when he gives you a choice, pick the top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lose the Mythril, but you now have the choice of open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wooden chest by the bed to get a Gold Armlet, or examin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 lid on the upper floor at the end of the walkway to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al for Aeris's Level 4 Limit Br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keep earning more Mythril from the sleeping man as long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the piece you have to the weaponsmith near the Gold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5      p i a n o   t r i c 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Nibelheim during Disc 2 or 3, with Tifa in your party.  Nibelhe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 the town by the pointed mountains on the Western Continent. 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's house (the second building on the right side) and head upstair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her piano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bottom option, then the bottom option again to play it (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use the top option if you want the manual).  Then,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, S, T, L1+T, L1+S, X, S, T, L1+X, O, X, S, X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 find 1 gil betweent the piano keys.  Play the piano ag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'll find an Elemental materia.  On your third play, Tifa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for the music sheets and find a letter addressed to her from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tor, Zangan.  She'll also find the Limit Break manual that h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e that you can also play the 'Highwind' them by press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, L, U, L1+T, L1+S, D, L, U, L1+X, R, D, L,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, you can use a combination of buttons and directions.  Play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sic this way doesn't seem to get you anything, though.  Also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record, I _have_ gotten Tifa's manual without her in my par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without find 1 gil _or_ the materia, but I don't know what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I did aside from play the Highwind theme over and over.  P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 that the piano-playing results are usually very random (you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t 1 gil twice, or get nothing at all), so don't expect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lts on the first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6      k e y   t o   m i d g a r   c i t y   ( s e c t o r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k e y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Disc 2 or 3&gt;  First talk to the man standing by the doors back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City.  He won't appear until after you've gotten the High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scued Cloud from Mideel Village.  Talk to him, then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e Village on the Northern Continent.  Chat with the man by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ick the first option, then the second or third option.  Whil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place diggers and hunt for the Key yourself, if you want to che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over to the destroyed plane atop the dinosaur's skull.  See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avator near the bottom of the screen?  Near him is a tiny piec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 sticking outwards (the nose of the ruined plane); position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neath it and press up so that your character is looking forwa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d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he Key to enter the locked gates near Area 7 and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Midgar City.  If you go into the church where you met Aeri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see her bending over the flowers; she'll flicker and disapp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 second (in the Japanese version; in the US version she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brief second and vanishes).  There's not a lot to do here, but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o back to the Wall Market and go to the 'ITEM' buildin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hine gun inside it, you can get Tifa's Ultimate Weapon by exam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puter before the gun fires upon you (you don't need Tifa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tem).  Also, remember the man in the gun shop that you bough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eries from to reach the Shinra Building back in Disc 1?  The man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ft side of the 'Machine &amp; Gun' shop will sell you an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neak Glove) for 129,000 gil this time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7      t u r t l e s '   p a r a d i s e   f l y e r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six of these flyers scattered throughout the world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them in the following loc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1:  Midgar City...the town next to Aeris' house. 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second floor of the southeastern building and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t the papers taped to the wall by the stair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2:  Shinra HQ...on the first floor, check out the boar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papers on it near the elevators.  The only tim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an read this flyer is at the beginning of the gam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hen you raid Midgar in Disc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3:  Gold Saucer...go to the Ghost Square and enter the hot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Read the sign that says 'SHOP' next to the shop ent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4:  Cosmo Canyon...check the left wood post of the Tigerl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rms Sh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5:  Cosmo Canyon...the gold paper by the door on the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loor of the inn (the entrance is behind some han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loth near the bonfir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6:  Wutai...the bottom floor of Yuffie's house; it's th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croll to the right of the doorway.  You can't get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unless you've done the sub-quest (refer to the 'Bon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reas' sec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n't have to find the flyers (they look like pieces of paper)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.  Whenever you have read all six of them, go to the restaur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Wutai (the large building in the southwestern corner of town). 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barkeep and you'll get a Power Source, Guard Source, Magic Sour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Source, Speed Source, Luck Source, and a Megalix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8 . 8       a l l   7   f e v e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alled 'Lucky Sevens (?)' in the US vers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easy as this trick sounds, it's harder to perform than you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.  One of your characters has to have a current HP of 7777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be done by getting injured, equipping materia, or raising lev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at particular character enters a battle, the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y Sevens will appear.  It will show up every time the 'fevere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attacks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this time, the person affected by the 'Lucky Sevens' will mak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normal_ attack against each enemy when their Time Bar is filled, 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materia such as Slash-All or Mega All equipped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they don't miss, that person will always strike for 7777 dam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if an enemy has special defenses.  Furthermore, that person beha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f he/she was berserked (i.e. you can't select commands for them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ill do nothing but attack), and can take no other action (even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wearing a Counter Attack materia).  They can still lose HP or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ected by enemy abilities/magic/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two major drawbacks to this trick; your current HP drops to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after the battle (it can be healed by normal means), and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at the trick unless you have 7777 HP exa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es Lee has sent me various methods on getting this all the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Examples (please read them al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Cloud's HP status at the Status Window, let's say, is: 7177/90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ow do you get 7777 current HP poin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at is, how to get 7777/9038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: Use one Potion (HP +100) and one Hi-Potion (HP +500) on 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7177+100+500=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Now if you go into a battle, Cloud will be in "All 7 Fever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Cloud's HP status is: 3577/73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Note that the MAXIMUM HP POINTS is now less than 7777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ow can you get the "All 7 Fever" in this examp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: Raise your maximum HP by equipping HP Plus materia(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uppose after equipping one HP Plus materia, Cloud's HP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becomes: 3577/90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o get 7777/9038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you can now use 2 Potions (2*100) and 8 Hi-Potions (8*500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3577+(2*100)+(8*500)=7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 HP status is: 7781/9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ow to get HP to be 7777/9999 for YOUR NEXT BATT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et your enemy hit you for a few times.  When your current HP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lose to and above 6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or 5777, 4777, 3777, 2777, 1777, 777, BUT NOT 7777 si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utomatically go into "All 7 Fever" mode but you actually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AVE IT FOR THE NEXT BATTLE!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ast "Toad" on him so that he will hit you for 1 point damage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hen your current HP reaches 6777 (or 5777, 4777, 3777, 2777, 1777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r 777), kill the enemy immediately.  As soon as the battle is o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o to the Status Window and use (Hi-)Potions to add your current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 7777.  Now when you enter your next battle, you should b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sneak attack 62 times (which is what the All 7 Fever does) with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f your attack doing 7777 pts of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4. HP status is: 7775/9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ow do you get 7777/9999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: Let your enemies (or allies) hit you until your current HP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lose to but above xx77.  Suppose after taking some damage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urrent HP is now 6285 (close to and above 6277).  Quickly 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"Toad" on your enemy transforming him into a frog and let him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until your current HP is 6277.  Immediately kill him and use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i-Potions to add your HP to 777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one of your characters is in "All 7 Fever", he/she will continu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for 62 times.  (You can check it by using the trick I descri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 on Ruby.)  When two characters have the "All 7 Fever", the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for a total of 63 times.  Don't know what happens when all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have the "All 7 Fever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requirement for getting the "All 7 Fever": Maximum HP &gt;= 777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9      f m v   v i e w i n g   t r i c 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you FF7 owners out there should try this!  Go to any poin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with an FMV sequence (such as starting a new game--the part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runs up to the Mako furnace).  Open your PSX and put in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.  When you continue playing (the game won't crash) the FMV sequ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replaced with one from the disc!  (Using the last example, p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Disc 3 and you'll see the sequence with the stone pillars ris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enter of the last level; it's the same bit you see after kil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 Synthesis before fighting Sephiroth for the last tim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's really weird is that you can keep playing the game with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in your system!  I beat the whole first part of the game and the 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load up the various levels!  I don't know for sure, but I gu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means that the ENTIRE game is written on each disc (barring the FMV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)!  If you want to verify this, try starting up a save fil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3 and replace it with, say, the first disc.  You can d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arine/snowboard sequences, or go to any place you couldn't go to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disc--and all the data loads up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back to the trick, though, you can try this anywhere,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get cool results.  For instance, near the end of Disc 2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monster rises up from the sea and attacks Midgar City--and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apitated by the Mako Cannon.  I switched to the first disc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ing the FMV and saw parts of the intro, and some part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V during/after Aeris's death!  If you're fast, try switch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s during the opening FMV when you start a new game; with Disc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erted, it showed some more FMV of Aeris (this is when you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Bugenhagen to the Ancient Cit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stranger is the fact that you can still see text/graphics ov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V in some cases, such as Cloud and the Avalanche member ru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screen just after the furnace explodes near the start of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, or Cid talking to Cloud on his phone during the part whe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attacks Midgar City (of course, this is over the FMV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you've chosen).  And as I mentioned before, you can play norm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FMV is over, even with the other disc in your PSX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arlier versions of this FAQ, I said that there was 'hidden' FMV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ilver car rotating around.  Several people e-mailed me and in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 that you can normally view this in the Shinra HQ during Disc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's interesting, though, is that when I saw this FMV by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 above, I had switched Disc One with Disc Three (at the FMV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ridge collapsing in Cloud's flashback).  This means that it'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ast two of the three discs.  Why it's there is another s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the scene with the planets in Bugenhagen's observatory (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only in Disc 1) will also be partially displayed if you switch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Disc 2 or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1 0    e x c h a n g e   g i l   f o r   G P  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i n f i n i t e   g i 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arrive at the Golden Saucer, there will be a man standing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ck of the screen (past the Save Point), who appears there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60th of the time.  If you talk to him, he will sell you one GP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0 gil.  You can buy up to 100 GP from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asy way to find him is to enter the Saucer and leave, then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but you'd better have a Gold Ticket or plenty of spare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long as we're talking about money, there are some items t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y that have a higher resale value.  A prime example is the Sylk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s in the Chocobo farm.  Buy one, then use the W-Item trick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ies of it.  You can sell them back for lots of cash, early on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.  This is a great way to buy expensive stuff or always have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ey on hand for the Coin toss 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1 1    r a i s i n g   c h o c o b o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was based upon a summarized guide written by Nikki. 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is also taken from a more detailed guide written by Crow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ither of these guides are on the Net anymore (...okay, Lungdem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ah, I won't say anything....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going to need a lot of money, patience, and luck if you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se chocobos.  The payoff is that you can breed chocobos that can f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m, climb over mountains and go to places normal vehicles can't r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some brief instructions.  Remember, there is a random el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ocobo breeding, so it may take a couple of tries to get the k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hocobo you desire.  Also, be sure to save after corr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ing a step as you'll undoubtedly have to reset a coupl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 during the breeding 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fter getting the Highwind in Disc 2, return to the Chocobo Ba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can purchase stalls from Choco Bill for 10000 gil per sta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you'll need at least four stalls (you can purchase six tota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member, after you don't need chocobos any more, you should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kick them out to mak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Before you can start breeding, though, you need to stock u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pplies.  Fly to either Bone Village or the Chocobo Sag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use.  If you run around on the grass, you'll eventually f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 enemy called Vrakoladus.  Fight that enemy three tim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ealing a Carob Nut from it each time (you'll need the St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first).  Then, go to the Goblin Island or Round Is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steal a Zeio Nut from the Goblins that live there.  Fin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 to the Chocobo Sage's house and purchase 40 Sylkis gre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om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Equip a Chocobo Lure materia.  Fly to the chocobo tracks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Gold Saucer (by the shore), and capture a chocobo.  P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X to dismount from the chocobo, and choose the option to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 to the Chocobo Barn.  You need to capture 2 chocobos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re, although you can get the other chocobo later or not ge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 all,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w, fly to the chocobo tracks near Mideel.  Capture a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re, and send it back to the Chocobo Ba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MPORTANT NOTE:  The gender of a Chocobo is not determined unti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turn to the Chocobo Barn and name them.  Therefore, it is advi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at you save your game before naming them.  That way, if you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get the kinds you want (see below), then you can reset and try na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m again and seeing if their gender chan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eturn to the Chocobo Barn and talk to Choco Billy.  Nam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cobos (this will put them in the stalls).  Now, go u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r chocobos and examine them by pressing O.  You'll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ke sure that you have one male and one female (or two m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one of any gender, if you caught three chocob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urthermore, one of them should be the running kind (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'll want the females), and the other should be the walking k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usually, this should be the males).  Your third chocobo need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 a 'runner' 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o, you have at least one male and female, and one is a wal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the other is a runner, right?  If not, you'll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the chocobos that aren't the ones you want and go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pture more (or reset, if you heeded the important not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hoose to mate the chocobos, and tell Choco Billy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nt to feed them a Carob Nut as well.  Hopefully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t a colored chocobo the next day!  It should be green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lue.  If not, you'll have to reset and give it another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Keep note of your baby chocobo's gender--it's very cru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ater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MPORTANT NOTE 2:  Later on in this process, you can race chocobo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Gold Saucer (see below).  However, if you have trouble get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rrect type of chocobo during these few steps, you can option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hoose to race them.  The better your chocobo's race class i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gher chance you have of getting the needed color type of choco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member that you don't _have_ to race your chocobos, but the ch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f getting a new type of chocobo is very low otherw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t this point, waste some time, then mate your unused 'runn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cobo with the green chocobo.  You can repeat the last few st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get a chocobo from the Gold Saucer, get a chocobo from Mideel,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re they're both the correct types, and breed them using a Car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ut).  Or, if you got two other chocobos the first time around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 then breed them together.  Your third ch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to use the same pair of chocobos that you just breeded. 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case, you'll have to waste some game time, as chocobo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just mated can't do it immediately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In any case, you'll want to breed your chocobos together and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blue chocobo, using the steps outlined above.  Your blue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UST be the opposite gender of your green chocobo, or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 them.  Feed the blue chick and the green chick 10 Sylk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reens e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these next 2 steps are 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Get in the Highwind and go to the Gold Saucer via North Corel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opeway.  Go to the Chocobo Square and talk to Ester.  Tell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you want to race using either your green or blue choco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goal here is to keep racing until your chocobo's race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aches A.  To do this, win the races consistently; it will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couple of tries.  To insure winning, just use Automatic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most of the race and hold R1 + R2 to recover lost Sta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ile racing, or all four shoulder buttons to run faster. 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chocobo has hit rank A, do the whole racing process agai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other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nce your green and blue chocobos are both rank A, return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cobo Barn.  Breed the two chocobos together, using your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rob Nut (refer to the above steps for help).  If every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orked out, you'll have a black choco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ly to the Northern Continent (the snowy one), and look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cobo tracks on the western edge of the continent.  La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n capture a chocobo at the tracks.  Return to the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arn and name it (it should be the opposite gender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lack chocobo, and should be the 'dashing' kind--it runs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ast with it's head dow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is step is optional, but you still have to feed them a Zeio Nu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w for the fun part.  Feed 10 Sylkis Greens to the black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the dashing yellow chocobo.  Then, go _back_ to the G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ucer and race both Chocobos up to race class A again!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y're both at rank A, go back to the Chocobo Barn and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co Billy that you want to mate them, using the Zeio Nu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me around.  With a little luck, you'll get the Gold Chocob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ike wild chocobos that you can catch, the ones that you've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tamer, and if you get off them, they will stay where you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until you get back on.  You can also ride a tame chocobo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ighwind and transport them around with you on the air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 CHOCOBOS can go anywhere you can normally get to on foot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e advantage is that a chocobo is a lot quicker than wal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CHOCOBOS can walk along rivers, but they can't go past waterf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an also walk in shallow water, just like Cid's airplane cou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CHOCOBOS can run over mountains, even the pointed mountains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velheim.  They can also dash over _most_ cliffs and dr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CHOCOBOS can walk along rivers and move around in shallow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an also run over mountains and cliffs.  Unlike the blue or g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s, the black variety can go over any cliff or drop: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up or down waterfalls, enter the canyon surrounding the Anc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, or walk _over_ the ice forest that you have to traverse in Di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after the snowboard scen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CHOCOBOS can do everything a black chocobo can--they can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in the ocean, allowing you to go anywhere you want, even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esert surrounding the Gold Saucer (just like the Sau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hicle).  Truly the ultimate in transportat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ase you didn't know about it, you can rotate the chocobo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ing when using the various options in the Chocobo Farm by hol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1 or L1 buttons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1 2    u n c h a r t e d   i s l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due south from Cosmo Canyon in the Highwind, then go a litt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est.  You'll see an island that's part dirt, part grass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er grassy island nearby.  This isle doesn't appear on the Ma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f you land the Highwind on the grassy plain and run arou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rt long enough, you can fight Sabotenders (better know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trots; those little cactus guys from FF3)!  You can't get Re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ds from them or anything like that, but it's kinda fun 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.  Actually, the name of this island is 'Cactus Island' s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sense to find them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to the second isle, head for the two islands near to each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northeastern edge of the map.  Then go north (and a littl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east), and you'll come across an oval-shaped island surrou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mountains.  There's a cave entrance here, but you can't land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Highwind.  For more about the island, refer to the Bonus Are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n section 6.  The name of this place is 'Round Island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8 . 1 3    g a m e   s h a r k   c o d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t much of a code-maker myself, but here are some cheats you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try.  Remember, you need a Game Shark or a Pro Action Repla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to work.  Some people have reported problems with these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uch as, these codes don't work with a PAR).  FYI, I made these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a Game Shark with PAR software (version 1.98), so I really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why it wouldn't work on both dev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of the codes in this FAQ were made by me, unless otherwise st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o reprint, submit, or display these codes, please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 where it is due.  If you want to submit a code, just tell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 itself, what it does, and include any glitches/problem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.  Oh, and please tell me the code's creator if you didn't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the reason why I've made these codes is because I didn't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like them beforehand.  So don't BS me about making the '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' code first or any of that garbage, as I'm not intere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MASTER CODE                                           80000000 -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cheat that lets you use other codes with this game.  I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if it (and the other codes listed here) will work on every dis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f a code doesn't, then I'll let you k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SELECT - 3RD POSITION                           8009CBDE - FF0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is code, but replace the last digit with one of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 = 0  -  Cloud Str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1  -  Barret Wal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2  -  Tifa Lock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3  -  Aeris Gainsbo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4  -  Re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5  -  Yuffie Kisa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6  -  Cait Sith         (sometimes, Young Clo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7  -  Vincent Valentine (sometimes, Sephiro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8  -  Cid Hi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9  -  &lt;Young Cloud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A  -  &lt;Sephiro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  -  &lt;Chocobo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  -  &lt;'Nau Purintingu'&gt;  (Now Prin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  -  &lt;'Nau Purintingu'&gt;  (Now Prin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turn on the code, the character in the 3rd position will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whatever character you specified.  You may want to go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S menu, turn off the code, and put the character in/out of the P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s a few times to 'debug' it a bit.  When you return to the M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u screen, that person will have the portrait/stats. of the des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HIGHLY recommended that you have the 3rd space EMPTY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is code as in some cases, a preexisting character may overl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selected one.  The result is that, when you enter a ba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character does not appear, cannot interact, and his/her HP dr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dily until it hits z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is c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all start off at their 'base' level (1).  If you 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 to get a character that you don't have at the moment (say pi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while in Disc 2 or 3), they'll have the same stats and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did when you last had them in your party.  If you level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, change their equipment, etc., then save the game and use the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place them with another character and put them back in, any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de will be saved, too.  Note that if you use this code to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you already have (say, if Cid is in the 3rd position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in the code for Cid), you'll get multiple copies of the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lso happens if you have the code on while you try to pull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in/out of the active group.  Copied characters disappear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exit the PHS menu.  This code also has a chance of starting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error checker' feature (see the 'Super Select' code for detai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, if you save the game, you save the added characters.  The only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emove them is to use the code to 'select' a new character, o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them in PHS (inactive party) and then return to your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note that sticking a 'selected' character in the first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make Cloud disappear on-screen (you can still use the curs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note that if you enter a conversation/event with a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not supposed to have (say, Sephiroth outside of the flash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Aeris after Disc 1), the game may (and probably will) crash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exception to this are the 'general' quotes which a character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 automatically, regardless of who he/she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 Character info.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Cloud and Aeris become 'permanent' members of either your 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 or the inactive party.  To remove them, you'll have to 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in the third position (use Order), and put in a code for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normal charac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is still controlled by the computer, although you can tak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is equipment and Materia.  As he only has one weapon (Masamune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e 'Item Select' code to have this item is useless as it'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weapon he can equip.  Although it will act as if he and Young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Limit Breaks, they don't in actuality (if you look, you'll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it's Vincent's and Cait's Breaks instea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has trouble realizing who is Cait Sith/Young Cloud and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Vincent/Sephiroth, because of the way the characters' dat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ed.  As a result, you may not always get the character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rying to get either of these charac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Chocobo' and 'Now Printing' are not real characters.  The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weapons, statistics, etc. (if you look, you'll see tha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row the stats. of another character, usually your leader)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to enter a battle with one of them in your party, you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overlap' result described above (as they are not playab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ELECT                                               8009CCxx - yzz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take note:  As long as you follow the below guidelines (reme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careful when putting in the two 'location' digits), this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work.  Several people have been complaining that they can't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 to work--even the people with the same GS and version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mine (1.98).  If you've _carefully_ tried this code and can't ge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s, then you may simply not be able to use the code on your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NO IDEA what causes this and I'm sorry I can't offer more hel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with problems concerning this code or the Materia Select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y both work in the same mann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es, saving your game with this code _will_ save the item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y--you'll still have to be careful that you don't end up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battle' glitch' described below (although it seems as if it's no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glish vers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xample code would be 8009CCA8 - 202A for the Ghost Hand item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of you who don't understand how the x/y/z entries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 = Location where item appears on the Item Select Screen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nge this number to enter the code multiple times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ultiple items of your choice, but you _must_ use EVEN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i.e. C2, 9A, or 88) or the game may glitch.  Also, if this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ould put an item over an occupied space and not a blank on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ame may freeze or the item may not appear.  Finally, try to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location range between 8_ and C_ or the game may cr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 = No. of items; you'll have an infinite amount unless you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switch off (usually).  The number you enter is conve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o hexidecimal form (so what you put in won't correlat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# of items you get).  Keep in mind that 0 is a val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number and can be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zz = Item na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0 = Potion                            0A0 = Gatling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1 = Hi-Potion                         0A1 = Assault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 = X-Potion                          0A2 = Cannon 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3 = Ether                             0A3 = Atomic Scissor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4 = Turbo Ether                       0A4 = Heavy Vul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5 = Elixir                            0A5 = Chains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6 = Megalixir                         0A6 = Micro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7 = Phoenix Down                      0A7 = A*M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8 = Antidote                          0A8 = W Machine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9 = Soft                              0A9 = Drill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A = Maiden's Kiss                     0AA = Solid Bazoo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B = Cornucopia                        0AB = Rocket P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C = Echo Screen                       0AC = Enemy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D = Hyper                             0AD = Pile B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E = Tranquilizer                      0AE = Max 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F = Remedy                            0AF = Missing Sc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0 = Smoke Bomb                        0B0 = Mythril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1 = Speed Drink                       0B1 = Diamond P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2 = Hero Drink                        0B2 = Silver Barr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3 = Vaccine                           0B3 = Gold Barr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4 = Grenade                           0B4 = Adaman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5 = Shrapnel                          0B5 = Crystal C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6 = Right arm                         0B6 = Magic C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7 = Hourglass                         0B7 = Plus Barr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8 = Kiss of Death                     0B8 = Cent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9 = Spider Web                        0B9 = Hairp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A = Dream Powder                      0BA = Seraph C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B = Mute Mask                         0BB = Behimoth H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C = War Gong                          0BC = Spring Gun Cl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D = Loco weed                         0BD = Limited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E = Fire Fang                         0BE = Guard St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F = Fire Veil                         0BF = Mythril R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0 = Antarctic Wind                    0C0 = Full Metal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1 = Ice Crystal                       0C1 = Striking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2 = Bolt Plume                        0C2 = Prism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3 = Swift Bolt                        0C3 = Aurora R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4 = Earth Drum                        0C4 = Wizard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5 = Earth Mallet                      0C5 = Wizer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6 = Deadly Waste                      0C6 = Fairy T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7 = M-Tentacles                       0C7 = Umb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8 = Stardust                          0C8 = Princess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9 = Vampire Fang                      0C9 = Sp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A = Ghost Hand                        0CA = Slash L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B = Vagyrisk Claw                     0CB = Trid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C = Light Curtain                     0CC = Mast A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D = Lunar Curtain                     0CD = Partis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E = Mirror                            0CE = Viper Halbe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F = Holy Torch                        0CF = Javel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0 = Bird Wing                         0D0 = Grow L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1 = Dragon Scales                     0D1 = M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2 = Impaler                           0D2 = Dragoon L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3 = Shrivel                           0D3 = Scimi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4 = Eye drop                          0D4 = F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5 = Molotov                           0D5 = Spirit L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6 = S-mine                            0D6 = Venus Gosp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7 = 8inch Cannon                      0D7 = 4-point Shuri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8 = Graviball                         0D8 = Boomer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9 = T/S Bomb                          0D9 = Pinwh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A = Ink                               0DA = Razor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B = Dazers                            0DB = Hawk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C = Dragon Fang                       0DC = Crystal 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D = Cauldron                          0DD = Wind 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E = Sylkis Greens                     0DE = Twin Vi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F = Reagan Greens                     0DF = Spiral Shuri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0 = Mimett Greens                     0E0 = Super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1 = Curiel Greens                     0E1 = Magic Shuri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2 = Pahsana Greens                    0E2 = Rising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3 = Tantal Greens                     0E3 = Oritsur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4 = Krakka Greens                     0E4 = Confor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5 = Gysahl Greens                     0E5 = Yellow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6 = Tent                              0E6 = Green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7 = Power Source                      0E7 = Blue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8 = Guard Source                      0E8 = Red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9 = Magic Source                      0E9 = Crystal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A = Mind Source                       0EA = White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B = Speed Source                      0EB = Black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C = Luck Source                       0EC = Silver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D = Zeio Nut                          0ED = Trumpet S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E = Carob Nut                         0EE = Gold M-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F = Porov Nut                         0EF = Battle Trump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0 = Pram Nut                          0F0 = Starlight 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1 = Lasan Nut                         0F1 = HP Sh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2 = Saraha Nut                        0F2 = Quicksil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3 = Luchile Nut                       0F3 = Shot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4 = Pepio Nut                         0F4 = Shortbarr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5 = Battery                           0F5 = Lari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6 = Tissue                            0F6 = Winch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7 = Omnislash                         0F7 = Peace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8 = Catastrophe                       0F8 = Bunt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9 = Final Heaven                      0F9 = Long Barrel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A = Great Gospel                      0FA = Silver Rif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B = Cosmo Memory                      0FB = Sniper 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C = All Creation                      0FC = Supershot 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D = Chaos                             0FD = Outs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E = Highwind                          0FE = Death Penal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F = 1/35 Soldier                      0FF = Masamu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0 = Super Sweeper                     100 = Bronze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1 = Masamune Blade                    101 = Iron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2 = Save Crystal                      102 = Titan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3 = Combat Diary                      103 = Mythril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4 = Autograph                         104 = Carbon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5 = Gambler                           105 = Silver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6 = Desert Rose  &lt;new&gt;                106 = Gold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7 = Earth Harp   &lt;new&gt;                107 = Diamond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8 = Guide Book   &lt;new&gt;                108 = Crystal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9 = &lt;blank&gt;                           109 = Platinum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A = &lt;blank&gt;                           10A = Rune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B = &lt;blank&gt;                           10B = Edinc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C = &lt;blank&gt;                           10C = Wizard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D = &lt;blank&gt;                           10D = Adaman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E = &lt;blank&gt;                           10E = Gigas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F = &lt;blank&gt;                           10F = Imperial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0 = &lt;blank&gt;                           110 = Aegis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1 = &lt;blank&gt;                           111 = Fourth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2 = &lt;blank&gt;                           112 = Warrior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3 = &lt;blank&gt;                           113 = Shinra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4 = &lt;blank&gt;                           114 = Shinra Alp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5 = &lt;blank&gt;                           115 = Four Sl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6 = &lt;blank&gt;                           116 = Fire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7 = &lt;blank&gt;                           117 = Aurora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8 = &lt;blank&gt;                           118 = Bolt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9 = &lt;blank&gt;                           119 = Dragon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A = &lt;blank&gt;                           11A = Minerva 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B = &lt;blank&gt;                           11B = Escort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C = &lt;blank&gt;                           11C = Mys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D = &lt;blank&gt;                           11D = Zied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E = &lt;blank&gt;                           11E = Precious W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F = &lt;blank&gt;                           11F = Choco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0 = Buster Sword                      120 = Power Wr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1 = Mythril Saber                     121 = Protect V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2 = Hardedge                          122 = Ear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3 = Butterfly Edge                    123 = Talis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4 = Enhance Sword                     124 = Choco Fe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5 = Organics                          125 = Amu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6 = Crystal Sword                     126 = Champion Be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7 = Force Stealer                     127 = Poison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8 = Rune Blade                        128 = Touph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9 = Murasame                          129 = Circ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A = Nail Bat                          12A = Star Pend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B = Yoshiyuki                         12B = Silver Gl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C = Apocalypse                        12C = Head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D = Heaven's Cloud                    12D = Fairy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E = Ragnarok                          12E = Jem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F = Ultima Weapon                     12F = White C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0 = Leather Glove                     130 = Sprint Sh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1 = Metal Knuckle                     131 = Peace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2 = Mythril Claw                      132 = Ribb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3 = Grand Glove                       133 = Fire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4 = Tiger Fang                        134 = Ice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5 = Diamond Knuckle                   135 = Bolt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6 = Dragon Claw                       136 = Tetra Eleme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7 = Crystal Glove                     137 = Safety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8 = Motor Drive                       138 = Fury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9 = Platinum Fist                     139 = Curse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A = Kaiser Knuckle                    13A = Protect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B = Work Glove                        13B = Cat's B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C = Powersoul                         13C = Reflect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D = Master Fist                       13D = Water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E = God's Hand                        13E = Sneak Gl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F = Premium Heart                     13F = HypnoC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69 - 07F give you these items.  As of right n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 don't know what their purpose is (they may be disabled 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tems, I thin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80 - 08F are swords for C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90 - 09F are claws for Tif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A0 - 0AF are cannons for Barr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B0 - 0BD are combs for Red XII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BE - 0C8 are rods for Aer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C9 - 0D6 are spears for C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D7 - 0E4 are shurikens for Yuffi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E5 - 0F1 are M-phones for Cait Si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F2 - 0FE are handguns for Vinc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code ending in 0FF looks like a gun, but it i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act Sephiroth's Masamune bl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100 - 11F are defensive bracel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120 - 13F are accessories you equ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140 - FFF are 'glitch' items that don't ex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d have no purpose/effect o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Japanese version of FF7, having 'selected' items in your inven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cause an 'error checker' to appear (see it's description und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uper Select' code list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ELECT                                            8009D0xx - 00y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well!  Here's an interesting code.  It works very much 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elect code above, except that you have to go into th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.  As long as the switch is up, you have an infinite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ever Materia you've selected.  The only bad thing about this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at it will sometimes start off the Materia orbs with 'beyond mast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s, meaning that you can use all their abilities, but you can't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one by mastering it.  According to Mr. DeLucas, this is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ir position (so if you want a materia with lots of AP, fi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/position that works and remember 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 = Location where the materia appears on the Materia Menu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nge this number to enter the code multiple times to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ultiple materia of your choice, but you _must_ use EVEN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i.e. A0, C4, or 86) or the game may glitch.  Also, if this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ould put a materia over an occupied space and not a blank one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ame may freeze or the materia may not appear.  Finally, tr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eep the location range between 8_ and C_ or the game may cr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y = Name of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 = MP Plus                            2E = (glit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 = HP Plus                            2F = (glit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 = Speed Plus                         30 = Master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 = Magic Plus                         31 =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 = Luck Plus                          32 =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 = EXP. Plus                          33 =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 = Gil Plus                           34 =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 = Enemy Away                         35 = Re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 = Enemy Plus                         36 = H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 = Chocobo Plus                       37 = Rev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A = Pre-emptive                        38 = S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B = Long Range                         39 = Mystif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C = Mega All                           3A = Trans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D = Counter Attack                     3B =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E = Slash-All                          3C = 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F = Double Cut                         3D = De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= Cover                              3E = 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= Underwater &lt;now a real materia&gt;    3F = &lt;no name, actually MBarrier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 = HP &lt;-&gt; MP                          40 = Co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 = W-Magic                            41 =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 = W-Summon                           42 = &lt;no name, actually Reflec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 = W-Item                             43 = &lt;no name, actually Rifuab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 = &lt;no name, actually Booster&gt;        44 = Destru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 = All                                45 = Co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 = Counter                            46 = Full C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 = Magic Counter                      47 =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A = MP Turbo                           48 =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B = MP Absorb                          49 = Maste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C = HP Absorb                          4A = Choco/M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 = Elemental                          4B = Shi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E = Added Effect                       4C = If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F = Sneak Attack                       4D = Ti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 = Final Attack                       4E = Ramu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 = Added Cut                          4F = Od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 = Steal as well                      50 = Levia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 = Quadra Magic                       51 =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 = Steal                              52 = Kj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 = Sense                              53 = Alex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 = &lt;no name, actually Law&gt;            54 = Phoe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 = Throw                              55 = Neo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 = Morph                              56 = H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 = Deathblow                          57 = Typ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A = Manipulate                         58 = Bahamut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B = Mime                               59 = Knights of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C = Enemy Skill **                     5A = Master 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 = (glitch)                           89 = (glit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Codes ending in 16, 26, 3F, 42 and 43 are 'disabled' Materia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can't normally get during the game.  In the Japanese ga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y were still usable, but their abilities, description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ther stats. have been removed/altered in this 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te that the Underwater materia has been made in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al, usable Materia!  It's not used to revive Aerith, bu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plore more of the underwater areas (and fight the under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eapon mons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 Starts off with a variable number of stars (usually mis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irst eight or stars 3, 6, and 7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00 - 0D, 10 and 12 are Independant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0E, 0F and 17 - 23 are Combinatio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13 - 15, 24, 25, 27 - 2C and 30 are Command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31 - 3E, 40, 41, and 44 - 49 are Magic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4A - 5A are Summo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2D - 2F, 89 are game glitches and not real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However, equipping the '089' materia will raise most of your st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255 and your MAX MP to 999, although your HP will be dramatic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du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ll other codes (5B - FF, excluding 89) are game glitches an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al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information on the disabled materia, refer to part 2 of my Japa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FAQ.  However, here is a quick explan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6 - Booster : A Support materia with no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6 - Law     : A Command materia with the Throw and Coin ab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F - MBarrier: A Magic materia with the MBarrier spell (3 leve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2 - Reflect : A Magic materia with the Reflect and Wall sp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3 - Rifuabu : A Magic materia with the Wall spell (3 leve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1 - Underwater Breath : An Independent materia with no use.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as made into a real, usable materia called 'Underwater'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U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 SELECT                                              800F389E - 0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As far as I know, you have to enter this in your Comms Link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 it on in-game in order for the code to work.  It _will not_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normal GameShark, as far as I know.  Even with a Comms Link,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trouble getting it to work (if you can only use Turbo Ether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enix Downs, the code isn't behaving properly, BT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ically, this code will let you do just about anything in battle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Use an item, and it will become whatever item you specified in ter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effect.  You do lose one of whichever item you selected,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ast a spell, and the spell will instead be the one specified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mount of MP you lose is determined by the spell you selected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de, not the one you chose in the spell menu.  This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pplies to using Summons and Enemy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Manipulate an enemy, and you can choose which power you want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e, even ones that aren't li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ssuming the game doesn't crash :), you can enter an 'error check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de that allows you to exit out of battle immediately.  This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 used against normal enemies and bosses, and while exit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by pressing L1+R1+Select) doesn't get you any AP, EXP, or Gil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nsidered a win for all practical purposes as events will contin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rmally should you exit out of a boss battle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affects all your allies.  You need at least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in order to make use of this c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ne Magic Materia in order to cast sp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ne Summon Materia in order to call a summoned mo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ne Enemy Skill Materia in order to use Enemy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ne Manipulate Materia in order to manipulate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t least one item that is usable in battles in order to chang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ffects of that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ne character who has his Limit Break bar maxed out, at any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optio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hart below shows how the number you enter into the code affec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ulting commands in batt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x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TEM RESULT     SPELL RESULT    SUMMON RESULT       E. SKILL RES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    Potion          Cure            DeathBlow!!         Frog S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   Hi Potion       Cure2           Diamond Dust        L4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   X-Potion        Cure3           Hellfire            Magic H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   Ether           Regen           Judgement Bolt      White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   Turbo Ether     Poisona         Anger of the Land   Big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   Elixir          Esuna           Steel-Bladed Sword  Angel Whis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   Megalixir       Resist          Tidal Wave          Dragon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   Phoenix Down    Life            Mega Flare          Death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   Antidote        Life2           Tetra-Disaster      Flame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   Soft            Mini            Judgement          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   Maiden's Kiss   Toad            Phoenix Flame       Matr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    Cornucopia      Sleepel         Giga Flare          Bad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    Echo Screen     Confu           Black Cauldron     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    Hyper           Silence         Disintergration     Aqual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   Tranquilizer    Berserk         Tera Flare          T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    Remedy          Barrier         Ultimate End        Magic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  Smoke Bomb      MBarrier        MBarrier            ?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  Speed Drink     Reflect         Reflect             Goblin P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   Hero Drink      Wall            Wall                Chocobuck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   Vaccine         Haste           Haste               L5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   Grenade         Slow            Slow                Death Sent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   Shrapnel        Stop            Stop                Roul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   Right arm       DeBarrier       DeBarrier           Shadow Fl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   Hourglass       DeSpell         DeSpell             Pandora's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   Kiss of Death   Death           Death               Fat-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   Spider Web      Escape          Escape              Gunge L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A   Dream Powder    Remove          Remove              Beat Ru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B   Mute Mask       Fire            Fire                Somers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C   War Gong        Fire2           Fire2               Waterk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   Loco weed       Fire3           Fire3               Meteo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E   Fire Fang       Ice             Ice                 Final Hea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F   Fire Veil       Ice             Ice2                Game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   Antarctic Wind  Ice             Ice3                Death Jo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   Ice Crystal     Bolt            Bolt                &lt;glitc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   Bolt Plume      Bolt            &lt;glitc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   Swift Bolt      B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   Earth Drum      Qu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   Earth Mallet    Qu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   Deadly Waste    Qu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   M-Tentacles     B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   Stardust        B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   Vampire Fang    B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A   Ghost Hand      De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B   Vagyrisk Claw   De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C   Light Curtain   De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   Lunar Curtain   Co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E   Mirror          Co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F   Holy Torch      Free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   Bird Wing      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   Dragon Scales   Torn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   Impaler         Fl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3   Shrivel         FullC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4   Eye drop       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5   Molotov        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   S-mine          &lt;de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7   8inch Cannon    &lt;blank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   Graviball       Choco/M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   T/S Bomb        Shi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A   Ink             Ifr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B   Dazers          Ramu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C   Dragon Fang     Ti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  Cauldron        Od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E   Sylkis Greens   Levia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F   Reagan Greens  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   Mimett Greens   Kj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1   Curiel Greens   Alex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   Pahsana Greens  Phoen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3   Tantal Greens   Neo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4   Krakka Greens   H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5   Gysahl Greens   Typ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6   Tent            Bahamut Z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7   Power Source    Knights of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8   Guard Source    Frog S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9   Magic Source    L4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A   Mind Source     Magic H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B   Speed Source    White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C   Luck Source     Big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  Zeio Nut        Angel Whis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E   Carob Nut       Dragon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F   Porov Nut       Death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   Pram Nut        Flame Thr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   Lasan Nut      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2   Saraha Nut      Matr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3   Luchile Nut     Bad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4   Pepio Nut      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5   Battery         Aqual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6   Tissue          T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7   Omnislash       Magic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8   Catastrophe     ?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9   Final Heaven    Goblin P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A   Great Gospel    Chocobuck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B   Cosmo Memory    L5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C   All Creation    Death Sent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D   Chaos           Roul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E   Highwind        Shadow Fl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F   1/35 soldier    Pandora's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0   Super Swee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1   Masamune Bl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2   Save Crys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3   Combat Di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4   Autogra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5   Gamb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6   Desert R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7   Earth H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8   Guide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 on...  (It would take forever to write out the whole thing.  Re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Game Shark item list for the 'Item Select' code if you need hel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xperiment with the other numbers with caution ^_^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  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ITEM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After 046, all items will do zero damage when used.  The effec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es with each item changes (Fire2, Vaccine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SPE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036 will instantly summon Death, who will kill one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ac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037 gives you a blank spell, which you can never have en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 to c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038 - 047 casts a spell with the name of a Summoned Mo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 of these spells cause immense damage to the enemy, exc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viathan, which causes zero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048 - (onwards) casts a spell with the name of a Enemy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effect upon a target is very strange (looks like an Elixir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sed, sounds like Barrier, etc.) but the result really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icular Enemy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SUMM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10 - 21 results in a Summon with the name of the current spe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the summoned monster is the base monster onwards.  The resu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orresponding base Enemy Skill (for example, 10 makes you 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Barrier, which looks like Choco/Mog, and hits one enemy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ffects of Frong Song.  On the other hand, 12 makes you cast Wa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ch looks like Ifrit, and hits one enemy with the effects of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mm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ENEMY SKIL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17 or 18 doesn't summon anything, but the resulting damag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ge are similar to the Fat-Chocobo and Gunge Lance summon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1A - 1E result in you casting Roul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1F makes you cast Matra Mag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20 really does cause Death Joker (ouch)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E MANIPULATE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Assuming you can manipulate an enemy, you need only change th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try to use any of that enemy's powers to see what the resul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 that if you go to far ahead (try to access a power that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re), you may crash the game or start up the 'error checke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LIMIT BREAK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In most cases, using a Limit Break results in the 'error check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ting up.  However, be careful, because you may end up cras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ame if the code gives your characters someone else's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reak (in one case, Red 13 tried to use Gigadunk and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ashed.  Another time, he did Vincent's 'Satan Slam', a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rke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ing this code along with the 'Throw' command will hang the gam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r character tries to throw repea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This code may cause enemies or allies to move to different lo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 the screen, and will interfere with the zoom/posit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ttle came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Some of the numbers will cause the game to hang.  Others ca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'error checker' to appear, so use them with ca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ay, as you can tell, this code still requires much more testing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me up with any interesting results, please let me know. 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I'm trying to discover an easier, surefire method of call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error checker' using this code (as that would allow you to sk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battle instantly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IME LIMIT - ANY CHARACTER                             800E7A48 - 000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ace x wit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0 = Character in the 1st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1 = Character in the 2nd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2 = Character in the 3rd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ing this code, the affected character(s) will be give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 to act during a battle immediately.  You can also give them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s while they are attacking, casting magic, etc (th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ion is during a Summon or if they get past the initial fram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mit Break).  Otherwise, the battle is played out norm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can lead to some strange situations, like windows that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, or you may have chosen to cast a spell eight times in a row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un out of MP after the third one (in which case, you simply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5 turns while the message "You don't have enough MP!"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screen repeatedly.  In some cases, there's nothing you can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windows, but if you try going into that particular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ay, the Limit Break window), and then exiting out, it should cl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LOTS OF EXPERIENCE POINTS                            8009D7D8 - 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ace xxxx with any number; FFFF for the most EXP, 0000 for no EX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gives you hecka EXP when you win a battle, regardless of w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d of enemy you fought.  That's all there is to it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COMMAND SELECT - 1ST POSITION                      8009D8A4 - 02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will make the third slot in your Battle Command window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what you specified using this c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ace xx with 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 = Left            0F = 4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 = Attack          10 = &lt;blank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 = Magic           11 = M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 = Summon          12 =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 = Item            13 = Def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 = Steal           14 =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 = Sense           15 = W-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 = Coin            16 = W-S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 = Throw           17 = W-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 = Morph           18 = Slash-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A = D.blow          19 = 2x-c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B = Manip.          1A = F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C = Mime            1B = 4x-c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D = E.Skill         1C = &lt;glitc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E = All:            1D = &lt;glitc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abilities will work as they should, but some of them functi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differently.  Note that none of the commands that make us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mmon screen actually reduce your character's MP, althoug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have enough MP to be able to select that summon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   - When used, this brings up the Summon Screen (you must hav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east one equipped Summon Materia for this to work). 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 summon results in no effect for that character's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 - When used, this brings up the Summon Screen (you must hav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east one equipped Summon Materia for this to work). 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 summon results in the character changing row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  - When used, this brings up the Summon Screen (you must hav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least one equipped Summon Materia for this to work). 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 summon results in the character defending for that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  - When used, this brings up the Summon Screen (you must hav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or more Summon Materia equipped for this to work). 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 summon results in the character's respective Limit Br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Limit' ability is by far the best one, because you can us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 providing you have seven Summon materia equipped (4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 of Vincent, 2 for Cait Sith), without having to change break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fill your Limit Bar.  Even better: if you try to use a Limit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n't have (the 8th summon for most characters, the 2nd, 4th, 6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th and so on for Vincent, or the 2nd, 4th, and so on for Cait Sith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et a _perfect_ 'error checker' allowing you to bypass _any_ ba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or otherwi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s submitted by contributo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SELECT - SEE THEM DURING THE GAME               8009CBDC - xxy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ancio DeLucas  &lt;delucas@hotmail.com&gt;       8009CBDE - 00z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ace xx, yy, and zz with the number that represents your charac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allows you to choose three characters at one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, yy, zz = 00  -  Cloud Str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1  -  Barret Wal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2  -  Tifa Lock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3  -  Aeris Gainsbo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4  -  Re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5  -  Yuffie Kisa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6  -  Cait Sith         (sometimes, Young Clo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7  -  Vincent Valentine (sometimes, Sephiro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8  -  Cid Hi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9  -  &lt;Young Cloud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A  -  &lt;Sephiro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B  -  &lt;Chocobo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C  -  &lt;'Nau Purintingu'&gt;  (Now Prin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0D  -  &lt;'Nau Purintingu'&gt;  (Now Printi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code, the character in the first position (use the 'Ord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from the main menu) can be seen in the rendered areas (not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may be the second position, this seems to happen from time to tim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World Map, your character will be Cloud unless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has been specified as Tifa or Cid, in which case,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will be the one shown regardless of order.  Note that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can climb up ladders and do other acts other than walking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, and if you try to do such an activity with another charac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hear the sound of that character doing something, but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't actually do it, and if you try again, the game may glitch.  Als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your character won't always appear in some areas, an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on't actually change until you exit an area.  An even stra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itch is that, if you start a game saved in the World Map,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transported, usually out into the ocean at the far edge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.  I haven't found a use for this yet, but it's interesting, to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, this code works like the CHARACTER SELECT - 3RD POSITION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ed below, including glitches and game bugs (having a character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battle, the trouble with the Sephiroth, Now Printing character cod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the leader be invisible, activating the 'error checker'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ANY OPTION ANYWHERE                                   8009D2A4 - 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nacio DeLucas &lt;delucas@hotmail.com&gt;        8009D2A6 -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code, all of the Main Menu options are available during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of the game, even if they are greyed out or not suppos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ble w/out the c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ace xxxx with 0000 for no options available (heh), but the one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use is FFFF, which gives you all abilities.  Note tha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less than 3 characters (and no characters in the 'inactive' group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 enter the PHS menu, you can't exit out, as you have to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-member party but won't have enough 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DeLucas would like to stress that credit is also due to the orig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or of the 'Save Anywhere' code, whoever he/she is, because h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person's code as a basis for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ELEVISION RATING IN JUNON TOWN PARADE                80075E40 - 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nacio DeLucas &lt;delucas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code on, during the part in Junon Town (in Disc 1) wh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supposed to march behind the soldiers, you can set the percent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ing you recieve.  Replace xxxx with 0000 for the worst rating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500 for the best r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you should turn this code on _after_ the commander tells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line, or the game may glitch (as in, he'll never ask you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ing, so you'll stay march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DRILL EXCERISE SCORE IN JUNON TOWN SEND-OFF           80075E3A - 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nacio DeLucas &lt;delucas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code activated, during the drill part of Rufus' send-of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a Del Sol (the part where you must follow the soldier's lea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, act, etc.), you can set the score Rufus gives you depending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itude.  Replace xxxx with 0000 for the worst score, or 0014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 s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POINTS EARNED FROM PLAYING G-BIKE GAME                800BDFB4 - 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nacio DeLucas &lt;delucas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urned on, this code can be used to determine the score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ive from the G-Bike game at the Gold Saucer (not the actual G-b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ario when you escape from the Shinra Headquarters).  Replace 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0000 for the worst score, or 2000 for the best sc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FIVE ENEMIES HAVE BEEN SCANNED, LIKE USING 'SENSE'  800F5CF0 -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nacio DeLucas &lt;delucas@hotmail.com&gt;        800F5D34 -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</w:rPr>
        <w:t>800F5D78 -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</w:rPr>
        <w:t>800F5DBC -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</w:rPr>
        <w:t>800F5E00 -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use the 'Sense' command on an enemy, it shows you it's v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s.  Afterward, pressing Select and highlighting a 'sensed'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cursor (usually when choosing a target), will display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's amount of current/maximum HP.  With this code activated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the current/maximum HP of any enemy in the game, as if you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ne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this code will work on _every_ enemy and boss, but that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ren't normally able to be 'scanned' may have misleading amou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, or they may cause this game to freeze, in which case, you'll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t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 ANY TAME CHOCOBO INTO A GOLD ONE                     800E5674 - 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nacio DeLucas &lt;delucas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Yeah, I fixed the 3/E mistake.  Thank you everyone *sarcastic sig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elling me about this, repeatedly.... ^_^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Just to clear up any confusion, this is the same code as my Gold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 for the Japanese version of FF7.  However, since Mr. DeLuca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tested my code for me but corrected it so that it'd work on the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, he gets credit for doing all the work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ust be riding a tame chocobo (any color) for this code to work (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get tame chocobos in Disc 2 or 3, see the 'breeding' guide for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).  When this code is activated, your chocobo will gain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bilties that a gold chocobo would have (it can go over riv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s, the sea, etc.)  Remember, though, you can't leave th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 while the code is on, so you'll have to turn off the cod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ing any area.  When you come back out, the chocobo will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reverted' to normal, so you'll have to get back on and flip the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gain to re-activate the code.  Also, the code sometime glitches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enter the desert around the Gold Sauc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 CLOUD'S ELEMENTS/STATUS AILMENTS EFFECTS               (see bel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Ignacio DeLucas &lt;delucas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all of these codes only apply to Cloud, and because they all w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same way, I'm listing these codes toget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eapon attack strikes with all Elemental typ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88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works just as it says.  However, if an enemy is immune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 type of element, then they will be healed instead of ha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ardless of the other active el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half damage from all Ele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8A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No damage from all Ele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8C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sorb all Element damage as H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8E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member that for these last three codes, you're also able to def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unlisted 'non-element' damage typ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eapon attack strikes with all Status Ail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90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92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ith this code, the 'Petrified' status takes precedence over all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afflictions, so while you are attacking with every status effec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e that will override the others is 'Petrify'.  If you have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realized this, using Slash All along with this code let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trify all enemies with one attack, instantly making you w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..... :)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is unaffected by all Status Ail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94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D896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Unfortunately, this code seems to affect beneficial status change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such as Hast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LOTS OF ABILITY POINTS                               8009D7DC - 8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Jeff Wong &lt;JeffWong@Pacbell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win a battle, you'll gain lots of AP.  Don't change the nu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 value higher than 8FFF or you won't actually earn the AP lis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IMITED GIL                                             8009D260 - FF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Jeff Wong &lt;JeffWong@Pacbell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gives you a huge amount of gil, which you'll always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amount of as long as the switch is up.  You can save your gam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o retain all the extra money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9999 GOLD PIECES AT THE GOLD SAUCER                  8009D3D2 - 270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Jeff Wong &lt;JeffWong@Pacbell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itle says it all.  You'll have 9999 GP, and if you save the ga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retain all that GP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65000 BATTLE POINTS AT THE GOLD SAUCER               8009D3D8 - FDE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Jeff Wong &lt;JeffWong@Pacbell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ed by Dave Upton   &lt;azurite@baybytes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orks much like the last two codes in that you'll have lots of B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at number won't decrease as long as the switch is up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BP are temporary, if you leave the Battle Square with the s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, all your BP are l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RANDOM BATTLES WHILE ON THE WORLD MAP                  8007173C -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RANDOM BATTLES WHILE IN A RENDERED AREA                8011627C - 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Jeff Wong &lt;JeffWong@Pacbell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se codes are listed together because they function similari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'll want to use them both ^_^;  As long as the switch is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never run into battles, however, you _will_ have to fight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s and other unavoidable confronta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 ITEM SELECT                                           (see belo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Charles Mac Donald &lt;cgfm2@hooked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p, someone finally came up with a Key Item Select code (I'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to make one since the earliest versions of my Japanese FAQ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March), and it's none other than Charles MacDonald!  I'll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explain how the code works from 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 D2C8 FFFF - 1st  16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 D2CA FFFF - 2nd  16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 D2CC FFFF - 3rd  16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09 D2CE 0007 - Last  3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ey items are divided into four sets of 16 items, the last set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3.  The way the items are enabled corresponds to the _binary_ va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number, i.e.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x:   binar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01 = 0000000000000001 : Item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03 = 0000000000000011 : Items 1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07 = 0000000000000111 : Items 1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FF = 0000000011111111 : Items 1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only have item sets 1&amp;2 or 3&amp;4 enabled; if you mix them,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slow down or lock up.  Most likely, there's two items that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ing with each other, but I didn't have enough time to try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ssibili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certain key items (Like PHS) you can't use immediately, even 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that item.  That's because the use of some items are story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n.  You just have to wait [until they become normally usabl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Okay, back to m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 this code is cool because it lets you have all the item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are story-driven (like CGFM2 sez), you can't (for example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he Sector 5 Key in your inventory and return to Midgar Cit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One.  Still, though, this code is worth having (since it turn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possible to make one after all).  Hopefully this code will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to rest a *ahem* certain rumor that stated you could return to Mid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Disc On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.    A  P  P  E  N  D  I 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1      m a t e r i a   o r b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play the game, you'll find, buy, and be given Materia Orbs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, these orbs have various functions (like Relics from FF3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 stronger as you use them (like the Classes from FF5j). 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ve types of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reen   -       Spell Materia.  When equipped, you can c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pells like Lightning, Fire, Cure, Barrier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Yellow  -       Command Materia.  These give you the a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Steal, Throw, Mimic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urple  -       Independent Materia.  These will incr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your scores, like Max HP or Spee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ue    -       Support Materia.  These augment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f certain other Materia.  For insta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he 'Select All' Materia, when combin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 Fire materia, lets you cast a fire spell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ll f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d     -       Summon Materia.  These let you summon monst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like Chocobo, Shiva, Bahamut, or even Typo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equip Materia from the Main Menu, and mix and match the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you want.  This is how they wor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and bracelets have a certain number of 'holders' on them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equip one Materia per holder.  So, if a sword has one holder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has five holders, you can equip six Materia in all.  The benef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quipping a Materia is the skills/magic/etc. it gives you.  The b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s that equipping Materia tends to lower your statistics. 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only temporary, you'll have to decide if you value skill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 more when equipping certain Materia.  To restore your stats.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, simply unequip the Materia you're using.  You'll noti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holders aren't connected, and some are (it looks something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: 0=0 ).  Connected holders are used to couple an Independ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with another Materia, since Independent Materia have no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i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win a battle, you gain AP (Ability Points).  Each Materia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umber of stars, representing its' 'levels'.  All Materia star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vel 1, but can be increased to their max. level.  The more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 a Materia has, the stronger and more useful it becomes. 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a star level, you have to gain a certain number of Ability Poin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like raising levels or learning Esper magic (in FF3)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Materia that you have equipped earn AP.  Luckily, that Materia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number of points no matter who uses it.  For example, le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 Cloud keeps the Choco/Mog materia equipped for a long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anages to raise it to level 2.  If Barret, who's never wor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before, equips it, he can also use it at level 2 strength. 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 'master' a Materia (by gaining all its' levels),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tly get another Materia of the same type!  Even though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 at level 1 (i.e. unused), this means that you can have as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 or Bahamut materia as you want (for example), prov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x out the ones you already have beforehand.  Be sure to sell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hat you don't need; if you have a full Materia list with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ty places and you master a materia that you have equipped,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in a random location on the list, permanently erasing th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s in it's place (guess the programmers at Square never both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eck that out, did they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want to be careful if you have more than one of the same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you have to raise them seperately.  And there's no poin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ing two of the same Materia to the same person!  Try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Materia works best with which person (i.e. give the MAX MP Pl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o a good magic-user, and give the Deathblow materia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with low normal attack power).  Also, take note of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lders look; if they don't have silver dots in them (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=O or just O), then you can still equip Materia, but you can't level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hem since none of the AP you gain in battles will be distribut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eria in that weapon or item.  The tradeoff is that such equi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usually very st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2      h u g e   m a t e r i a  /  m a s t e r   m a t e r i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Disc 2 onwards, you have the chance to find and collect four 'H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'.  They can be gotten from these loc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rth Corel  (stop the tra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ort Condor  (win the simulation bat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Upper Junon  (go to the Underwater Reactor, get a Shinra submar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ink the red submarine, and then find it underwa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ocket Town  (release it from the guard system inside the rock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fail any of these quests, you can always dig up the Hug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Bone Village in Disc 3, or at least, I've been told this by num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NOTE:  The Huge Materia types are NOT determined by whe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them from, but the order you get them in!  That order 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llow Huge Materia  (from North Core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en Huge Materia   (from Fort Cond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d Huge Materia     (from the sunken Shinra submar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ue Huge Materia    (from Cid's rock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, if you fail the first three quests, you'll still get the '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Corel' Huge Materia when you explore Cid's Rocket.  See wha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you have to get two of the Huge Materia in order to make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ess during Disc 2, you don't need to collect all four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you can get the powerful 'Master Materia' from the Huge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 as the strongest Bahamut summon materia, 'Bahamut ZERO',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dvisable that you try to find them all.  You can recei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materia from each Huge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               DESCRIPTION              PREREQUIS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Magic        Cast any magic spell     Huge Green materia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'master' level for all 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magic materia.  Not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you can't get this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until Disc 3 as no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the Magic materia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obtainable in Disc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Command      Use most commands        Huge Yellow materia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'master' level for s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command materia (see bel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Summon       Use all summon spells    Huge Red materia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'master' level for all 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summo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t Form Zero   A summon materia         Huge Blue materia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Bahamut and Neo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summon materia or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ve fulfilled the prerequisites to get a certain master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return to Bugenhagen's observatory in Cosmo Canyon and t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rect Huge Materia (I hope you have the Huge Materia on you/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taken it to the observatory in Cosmo Canyon beforehand!) 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option and the screen will glow; pick the top option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master materia or the bottom option if you want to ge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ular master materia later.  You do have to have all the mast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on hand, but it doesn't matter whether they're equipped or n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're trying to get Bahamut ZERO, then all you have to do is t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ge blue materia and you'll automatically receive it after choo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option; you have to get this summon spell before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ive the Master Summon materia (don't forget that you need Baham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eo Bahamut, too).  There's good news and bad news, though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ll of the Master materia do not have level stars, so you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mply 'master' them and get a second Master Materia.  W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doesn't effect your statistics, either (so all of you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re hoping for a 'MAX MP +80%' or something like that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sappointed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hen you receive a Master materia, you lose all the materia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mastered.  This means that not only will you be left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nch of low-level materia (since you get another materia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me type when you master it, remember?), but you'll have to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ach of them if you want to get a second Master materia of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ype.  The good news is that if you have two mastered orb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me type (say, two Fires and you're trying to get the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gic materia), you'll only lose one and keep the other.  So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have two mastered Kjata materia and you get a Master 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and want another one, you'll only have to level-up 15 or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ead of 16 since one is already mast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 notes on the Master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If you affix a combination materia like All or Random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rike to the Master Magic orb, it will affect all the spell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wever, not all combination materia work with each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hen you master a Summon materia, you can call a particular summ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ast five times.  With the Master Summon materia equipped,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mmon any beast an infinite number of times (providing you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P for it)!  Like the Master Magic materia, Combination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tached to this orb will affect all summon sp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only have to master the Steal, Sense, Throw, Morph, Deathbl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nipulate and Mime materia orbs in order to get the Master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.  This may sound good, but then again, all you get a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bove abilities of those materia: this orb won't let you us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ands like Flash, W-Item, Enemy Skill, or Slash All, for ex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but you can equip these seperately, if you lik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nd of course, there are no Master Support or Master Independ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3      m a t e r i a   l i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lists each Materia and explains it's abilities and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MATERIA  (Green Materia)                         - ATTACKING SP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Fire 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Fire          4           0    Fire elemen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Fire 2       22        2000    Fire element damage (x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Fire 3       55       18000    Fire element damage (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35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Wall Market, Costa Del Sol, Fort Condor, Mid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comes equipped on Red 1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Ice  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Ice           4           0    Ice elemen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Ice 2        22        2000    Ice element damage (x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Ice 3        55       18000    Ice element damage (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35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Wall Market, Costa Del Sol, Mideel, Fort Con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comes equipped on Clo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Lightning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Bolt          4           0    Lightning elemen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Bolt 2       22        2000    Lightning element damage (x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Bolt 3       55       18000    Lightning element damage (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35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Wall Market, Costa Del Sol, Mideel, Fort Con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comes equipped on Clo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Earth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Quake         6           0    Earth elemen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Quake 2      28        6000    Earth element damage (x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Quake 3      68       22000    Earth element damage (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4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Kalm town, Costa Del S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Poison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Bio           8           0    Poison elemen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Bio 2        36        5000    Poison element damage (x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Bio 3        80       20000    Poison element damage (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38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Kalm town, Costa Del Sol, Shinra Building - Floor 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         The 'Bio' spell strikes for poison-element damag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ell as causes the 'Poison' status ailment a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ime, resulting in continuous damage in later rou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Gravity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Demi         14           0    Gravity element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Demi 2       33       10000    Gravity element damage (x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Demi 3       48       20000    Gravity element damage (x2.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4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Cosmo Canyon; it appears after you kill Gi Natta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Gi Tribe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         'Demi' drains an enemy's current HP by 1/4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'Demi 2' drains an enemy's current HP by 1/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'Demi 3' drains an enemy's current HP by 3/4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Comet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Comet        70           0    Physical damage x4 to 1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Comet 2     110       12000    Physical damage x1 to 4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 6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+02   VITALITY -01  MAGIC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1  MAXHP -05%    MAX 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Forgotten Cap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Contain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Freeze       82           0    Ice damage (x4) + 'Paralyz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Break        86        5000    Earth damage (x4) + 'Petrif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ornado      90       10000    Wind damage (x4) + 'Confusio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Flare       100       15000    Fire damage (x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--           --       6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4   VITALITY -02  MAGIC +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2  MAXHP -10%    MAXMP +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Mideel village in Disc 2.  Feed the white Chocob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imett Greens and scratch it's 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         When Freeze, Break, or Tornado hit an enemy, ther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 10% chance that the enemy is affected by the l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tatus ail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Ultima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--           --           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Ultima      130        5000    Non-element damage to all f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10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4   VITALITY -02  MAGIC +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2  MAXHP -10%    MAXMP +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North Corel.  You'll get this materia for free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ave the town.  If you get to the Shinra train but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top it in time, you can buy this materia for 50,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il.  If you didn't reach the Shinra train in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'll never be able to get the Ultima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MATERIA  (Green Materia)                       - RESTORATIVE SP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Restore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Cure          5           0    Recovers lost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Cure 2       24        2500    Recovers lost HP (x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Regen        30       17000    Causes 'Regen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Cure 3       64       24000    Recovers lost HP (x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--           --       4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Midgar City - Sector 5 Slums, Wall Market, Mide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ort Condor, Costa Del Sol, Mako Reactor No.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FullCure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--           --           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FullCure     99        3000    Recovers all lost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10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4   VITALITY -02  MAGIC +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2  MAXHP -10%    MAXMP +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Cosmo Canyon (back room of the Item Shop, Disc 2-3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Heal 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Poizona       3           0    Heals 'Poison' status ail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Esuna        15       12000    Heals any bad status ail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Resist      120       52000    Prevents bad status ail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6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Kalm town, Gongaga village, Upper Ju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Revive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Life         34           0    Come back to life with 1/4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Life 2      100       45000    Come back to life with all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 55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+02   VITALITY -01  MAGIC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1  MAXHP -05%    MAX 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Upper Junon, Gongaga village, Costa Del Sol (Disc 2-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MATERIA  (Green Materia)                          - INDIRECT SP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eal 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leepel       8           0    Inflicts 'Sleep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ilence      24       10000    Inflicts 'Silence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 2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Upper Junon, Costa Del Sol (Disc 2-3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ystify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Confu        18           0    Inflicts 'Confusion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Berserk      28       12000    Inflicts 'Berserk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 25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Gongaga village, Cosmo Cany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Transform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Mini         10           0    Inflicts 'Small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oad         14        8000    Inflicts 'Frog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 2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North Corel, Cosmo Canyon, Gongaga village, Mide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t. Corel  (comes equipped on Cait Si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Exit 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Escape       16           0    Allies escape from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Remove       99       10000    Targets instantly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 3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1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Rocket Town (Disc 2-3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Time  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Haste        18           0    Causes 'Haste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low         20        8000    Inflicts 'Slow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top         34       20000    Inflicts 'Stop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42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+02   VITALITY -01  MAGIC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1  MAXHP -05%    MAX 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Gongaga village, Rocket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Barrier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Barrier      16           0    Causes 'Barrier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MBarrier     24        5000    Causes 'MBarrier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Reflect      30       15000    Causes 'Reflect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Wall         58       30000    'Barrier' and 'MBarrier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--           --       45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+02   VITALITY -01  MAGIC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1  MAXHP -05%    MAX 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Rocket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hield  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--           --           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hield      180       10000    Causes 'Peerless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--      10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-04   VITALITY -02  MAGIC +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2  MAXHP -10%    MAXMP +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In the Northern Crater (Disc 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Destruct    COST   AP NEEDED  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DeBarrier    12           0    Removes special defe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DeSpell      20        6000    Removes indirect spells/stat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Death        30       10000    Target is instantly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--       45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TRENGTH +02   VITALITY -01  MAGIC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 +01  MAXHP -05%    MAX 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Fort Condor, Mideel (Disc 2-3), Shinra Mansion (Disc 1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ephiroth will throw it at yo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         'DeBarrier' will negate these defenses: the 'Barrier'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'MBarrier', 'Reflect' and 'Peerless' statuses,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ffects of the 'Wall'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'DeSpell' will negate these indirect spell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tatuses: the 'Regen', 'Haste', 'Slow', and 'Stop'. 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ill also negate the effects of the 'Resist' spel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'Death-sentence' Enemy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  Maste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0:    Can cast the following spells using their standard MP co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ure            Cure 2          Cure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Poisona         Esuna          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ife            Life 2          Re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Fire            Fire 2          Fire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ce             Ice 2           Ice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olt            Bolt 2          Bolt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Quake           Quake 2         Quake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io             Bio 2           Bio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emi            Demi 2          Demi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Sleepel         Confu           Sil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Mini            Toad            Berse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Haste           Slow           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arrier         MBarrier        Ref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eBarrier       DeSpell        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Escape          Remove         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omet           Comet 2         Free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reak           Tornado         Fl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FullCure        Shield         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Kalm town (get it from the traveler in retur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arth Harp), Cosmo Canyon (bring all 21 mastered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teria to the Huge Green Materia in the observato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MATERIA  (Yellow Materi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ense   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ense                0    Lets you see an enemies statist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4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Kalm town, Upper Junon, Midgar City - Playground out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f the Wall Mar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teal   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teal                0    Try to steal an item from an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Mug              40000    'Steal' and attack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    5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DEXTERITY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Midgar City - Sewers (before/after the fight with Aps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Kalm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Throw   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Throw                0    Hurl an unequipped weapon at a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Coin             45000    Hurl a handful of gil at all tar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    6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VITALITY +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Condor Fort (Disc 2-3 only), Rocket Town (Disc 2-3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comes equipped on Yuff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         When using the 'Throw' command, you can throw any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ut Red 13's hairpins (via a GameShark, you can th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ephiroth's Masamune!)  The damage a weapon does is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tack difference times 10, I belie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hen using the 'Coin' command, you can select how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il you will throw by pressing up to incremen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number by 10000, down to decrement it by 10000,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 increment it by 1000, and left to decrement i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1000 gil per press.  Every 1000 coins do 100 poin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amage, up to 9999 damage to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Deathblow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D.Blow               0    Make one double-damage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4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LUCK +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Fort Condor, Rocket Town, Jungle area near Gonga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anipulate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Manip.               0    Control and command on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--                4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Fort Condor (Disc 2-3 only), Rocket Town (Disc 2-3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comes equipped on Cait Si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orph   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Morph                0    Turn a killed enemy into an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4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Temple of the Anci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Enemy Skill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0:  E.Skill            n/a    Learn and use the skills of enem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rog Song                 L4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Magic Hammer              White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Big Guard                 Angel Whis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ragon Force              Death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lame Thrower             La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Matra Magic               Bad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Beta                      Aqual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Trine                     Magic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????                      Goblin P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Chocobuckle               L5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eath Sentence            Roul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Shadow Flare              Pandora's 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Shinra Building - Floor 67, Upper Junon (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espectable Inn), Forgotten Capital, Chocobo Sag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ouse (talk to the Green Chocob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ime    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Mime                 0    Imitate the last action perf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10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In the cave beyond the mountains in the Wutai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Double Cut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2x-cut               0    Attack one enemy two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4x-cut          100000    Make four attacks against random f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   15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DEXTERITY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Wrecked Plane 'Gelnika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lash-All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lash-All            0    Attack all enemies at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Flash           100000    All enemies facing you are k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   15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Ancient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W-Magic 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W-Magic              0    Cast two magic spells in one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25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In the Northern Crater; look near the trees in the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pit area with the shiny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W-Summon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W-Summ.              0    Call two summoned allies in one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--               25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Buy from the Gold Saucer's Battle Square for 65000 B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W-Item        AP NEEDED  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W-Item               0    Use two items in one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--               250000  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The southernmost end of the rail track in the sub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elow Midgar City (during the raid at the end of Disc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aster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0:  You can use the following command abilities in batt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Deathblow       Coin        Manip.       Mor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Mime            Sense       Steal        Th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Kalm town (get it from the traveler in retur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arth Harp), Cosmo Canyon (bring mastered version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Deatblow, Throw, Manipulate, Morph, Mime, Sen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nd Steal materia to the Huge Yellow Materia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bservato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PENDENT MATERIA  (Purple Materi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HP Plus 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Amount of maximum HP increases by 10%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Amount of maximum HP increases by 20%              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Amount of maximum HP increases by 30%               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Amount of maximum HP increases by 40%    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Amount of maximum HP increases by 50% 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Cosmo Canyon, Mideel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P Plus 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Amount of maximum MP increases by 10%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Amount of maximum MP increases by 20%              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Amount of maximum MP increases by 30%               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Amount of maximum MP increases by 40%    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Amount of maximum MP increases by 50% 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Cosmo Canyon, Mideel vill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HP&lt;-&gt;MP 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witches your maximum HP and maximum MP scores.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The cave on the desert peninsula near Mt. Co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Luck Plus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Your Luck score increases by 10% 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Your Luck score increases by 20%                         1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Your Luck score increases by 30%         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Your Luck score increases by 40%                    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Your Luck score increases by 50%                 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Temple of the Anci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agic Plus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Your Magic score increases by 10%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Your Magic score increases by 20%                  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Your Magic score increases by 30%                   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Your Magic score increases by 40%        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Your Magic score increases by 50%     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Cave area past the Forgotten Capital; search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ottom of the long ladder to the le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peed Plus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Your Speed score increases by 10%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Your Speed score increases by 20%                        1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Your Speed score increases by 30%        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Your Speed score increases by 40%                   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Your Speed score increases by 50%                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Purchase at the Gold Saucer's Battle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Gil Plus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You'll win x1.5 more gil from a battle.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You'll win x2.0 more gil from a battle.   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                                           1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LUCK +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Purchase at the Gold Saucer's Wonder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EXP. Plus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You'll win x1.5 more EXP from a battle.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you'll win x2.0 more EXP from a battle.             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                                           1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LUCK +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Purchase at the Gold Saucer's Wonder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Enemy Away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Enemy encounter rate drops by 1/2.                        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Enemy encounter rate drops by 1/4th.  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LUCK +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A prize you can win at the Gold Saucer's Chocobo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Enemy Lure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Enemy encounter rate increases by 1.5.                    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Enemy encounter rate increases by 2.0.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LUCK -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A prize you can buy at the Gold Saucer's Battle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Chocobo Lure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You are able to encounter chocobos on the World Map.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he rate of encountering chocobos increases by 1.5.       3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he rate of encountering chocobos increases by 2.0.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The rate of encountering chocobos increases by 3.0.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LUCK +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Buy from Choco Billy at the Chocobo Barn.  Find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outside chocobo pen's right corner. (Disc 2-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Pre-emptive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The chance of that ally attacking first is 6%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he chance of that ally attacking first is 12%            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he chance of that ally attacking first is 24%      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The chance of that ally attacking first is 36%           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The chance of that ally attacking first is 48%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SPEED +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Purchase at the Gold Saucer's Battle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Long Range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Alters your ability to attack.   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Mythril Mine, on the ledge above the v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         When this materia is equipped, you can be in the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ow and use close-range weapons with no attack pena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 can also attack out-of-reach enemies (usuall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lying sort) with close-range weapons as well.  N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at this applies to all 'target' materia, allowing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 Morph or Steal from 'out of range' enemies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Cover   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That ally will guard another ally 20% of the time.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hat ally will guard another ally 40% of the time.       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hat ally will guard another ally 60% of the time. 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That ally will guard another ally 80% of the time.       2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That ally will guard another ally all the time.          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VITALITY +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Wall Market, Sector 6 Slums (the garden near Aeri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ouse in Midgar Cit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Counter Attack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If attacked, that ally strikes back 20% of the time.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If attacked, that ally strikes back 40% of the time.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If attacked, that ally strikes back 60% of the time.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If attacked, that ally strikes back 80% of the time.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If attacked, that ally strikes back all the time.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Mt. Nible (after destroying the Materia Keeper), w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s a prize in the Gold Saucer's Chocobo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ega All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Any command usable in battle affects all targets.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--                                    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                             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--                                                      1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Found in the final dungeon, floating in a geys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lifestream.  You'll have to press O while jumping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 want to 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Underwater                                         AP NEEDED: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Negates the 20-minute time limit when fighting Emerald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Kalm town (get it from the travel man in retur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uide Boo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 MATERIA  (Blue Materi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for the SUPPORT section; Slash-All and Double-Cut canno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ly supported unless you use the 'Master Command' trick (se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Materia Strategy' section for detail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HP Absorb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(function)                       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If the connect materia inflicts damage upon an enem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1/10th of that damage is given back to the attack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orm of H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Fire, Ice, Lightning, Earth, Poison, Gravity, Meteori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ontain, Ultima, Steal (Mug), Deathblow, Manipulate, Morp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row, Slash-All, Double Cut, Master Command, Mimic (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did damage), W-Summon, W-Magic (using a listed spell)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ny summon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The final dunge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P Absorb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(function)                       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If the connect materia inflicts damage upon an enem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1/100th of that damage is given back to the attacker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orm of M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Fire, Ice, Lightning, Earth, Poison, Gravity, Meteorit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ontain, Ultima, Steal (Mug), Deathblow, Manipulate, Morp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row, Slash-All, Double Cut, Master Command, Mimic (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did damage), W-Summon, W-Magic (using a listed spell)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ny summon sp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Chest in the Item Shop in Wutai (you must complete Yuffi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ub-quest fir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P Turbo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Effectiveness and MP cost increase by 10%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Effectiveness and MP cost increase by 20%          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Effectiveness and MP cost increaes by 30%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Effectiveness and MP cost increase by 40%           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Effectiveness and MP cost increase by 50%      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When attached to the listed materia, the standard MP c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ncreases.  However, that spell becomes more effe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(usually in terms of damage)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Magic materia, any Summon materia, Enemy Skill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Ancient Te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All     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Change the connected materia's range once.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Change the connected materia's range twice.               1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Change the connected materia's range thrice.              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Change the connected materia's range four times.         1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Change the connected materia's range five times.         3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The attached materia's range can be changed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t affects all targets instead of just one.  Howe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effectiveness of the connect materia is reduc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33 percent.  You can use a spell on a single targe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not waste an 'All' use by pressing R1 to make the cur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ocus on one target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Restore, Heal (Poisona/Esuna), Fire, Ice, Lightning, Eart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Poison, Gravity, Seal, Mystify, Time, Barrier, Destruc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nd FullC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Fort Condor (Disc 2-3 only), Sector 7 Slums, Shin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uilding - Floor 68, Cargo Ship (near Yuffie), Mt. Nibe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Great Gla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Quadra Magic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Quadruple-cast a spell/summon/skill once.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Quadruple-cast a spell/summon/skill twice.               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Quadruple-cast a spell/summon/skill thrice.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Quadruple-cast a spell/summon/skill four times.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Quadruple-cast a spell/summon/skill five times.         2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When a spell, summon, or Enemy Skill is used, it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ast four times in succession, yet the MP cost is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s if you had only used that power once.  However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annot pick your targets; they are choosen at rand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urthermore, the effectiveness of the chosen power dr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y 2/5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Magic materia, and any Summon materia (except Kn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f 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In the cave at the end of the chain of peninsulas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ideel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neak Attack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That ally has a 20% chance of making a sneak attack.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hat ally has a 35% chance of making a sneak attack.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hat ally has a 50% chance of making a sneak attack.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That ally has a 65% chance of making a sneak attack.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That ally has a 80% chance of making a sneak attack.    1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If successful, the ally wearing this materia will st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orward and use the connected materia before any al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r enemies can make an action or attack.  This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unctions regardless to situations like Pre-emptive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mbush-style battles.  Note that the target of the ally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ction is chosen randomly, and that the CPU will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ake the ally use the best ability he currently has (Co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nstead of Throw, Cure 3 instead of Cure 2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spell materia, any command materia, any 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Win at the Gold Saucer's Chocobo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:        Charles Lee notes that there is a direct relation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success rate of this materia, and your Dexterity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He suggests equipping an accessory that raises Dexter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r wearing a Speed Plus materia, in order to take advant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f this relation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agic Counter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That ally has a 30% chance of making a counter-cast.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hat ally has a 40% chance of making a counter-cast.     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hat ally has a 60% chance of making a counter-cast.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That ally has a 80% chance of making a counter-cast.    1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That ally always makes a counter-cast.                  3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When attacked, that ally will counterattack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linked materia, always casting the best possible sp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vailable (doesn't apply to summon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Magic materia, or any Summo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Win this at the Gold Saucer's Chocobo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Counter  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That ally has a 30% chance of using a command.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hat ally has a 40% chance of using a command.           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hat ally has a 60% chance of using a command.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That ally has a 80% chance of using a command. 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That ally always counters by using a command.           2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When attacked, that ally will respond by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ttached Command Materia against the person who atta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him 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Command materia except Enemy Skill or Master 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The final dungeon (look in the patch of shiny ligh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tone pit a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Final Attack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That ally can make a final action once per battle.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That ally can make a final action twice per battle. 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That ally can make a final action thrice per battle.     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That ally can make a final action 4 times per battle.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That ally can make a final action 5 times per battle.   1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When an ally is killed, they will use the conn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ateria before dying.  The power of the materia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lways be the strongest ability available (i.e. Co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nstead of Throw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Spell materia, any Summon materia, any Command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Win this by completing the 'special battle' being off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t the Gold Saucer's Battle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Added Cut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(function)                       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2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After using the materia that this is combined with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haracter will make a single physical attack on th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argeted by the previous materia use (a random targe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hosen if the materia use effected all/random targe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Don't link this to a materia you use on your allies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you'll attack th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Magic, Command, or Summo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Located on the second screen of the 'switching path'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mountain crossroads at the Great Gla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teal as well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(function)                       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2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After using the materia that this is combined with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haracter will make one 'Steal' attempt as if (s)he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Steal materia equipped.  The attempt will be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gainst the enemy targeted by the previous materia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(a random target is chosen if the materia use eff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ll/random targe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Any Magic, Command, or Summon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Wutai village - extinguish the large fire-pit in the c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ound in the Dachao Statue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Added Effect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(function)                          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--                                               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If this materia and the materia it is connected t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ttached to your weapon, you will be capable of inflic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tatus ailments when you strike with your weapon (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s a percent chance of a status ailment successfu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eing transferred from your weapon to the enemy).  If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ateria are attached to your armor, you are protected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type of status ailment the attached Materia causes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uch bad statuses cannot effect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Mystify, Poison, Seal, Time, Transform, Destruct, Cont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hoco/Mog, Hades, Od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Cosmo Canyon - the Gi Tribe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Elemental                             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&lt;Armor&gt; This type of element damage is halved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&lt;Armor&gt; This type of element damage causes no damage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&lt;Armor&gt; This type of element damage is absorbed as HP    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--                                        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If this materia and the materia it is connected to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ttached to your weapon, you will be capable of inflic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elemental damage when you strike with your weapon (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kind of damage depends on the attached materia).  If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ateria are attached to your armor (bracelet),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protected from that type of element--see above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n what kind of protection you have for each lev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SUPPORT:  Fire, Ice, Lightning, Earth, Poison, Gravity, Choco/Mo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frit, Shiva, Ramuh, Titan, Leviathan, Phoenix, Alexan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Bahamut, Neo-Bahamut, Bahamut Ze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Shinra Building - Floor 62, Mt. Corel, Nibelheim (it'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ifa's pian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MATERIA  (Red Materi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Choco/Mog                 MP COST - 14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1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2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 3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DeathBlow!!)  Causes wind-base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re is a 10% chance it also causes 'Paralyz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Fat-Chocobo)  A stronger physical attack agains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nemies.  Occurs 1/16th of the time this summon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Listen to the chocobos sing at the Chocobo f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Shiva                     MP COST - 32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 4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1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Diamond Dust)  Causes ice-base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Get from Priscilla in Ju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Ifrit                     MP COST - 34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 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3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Hellfire)  Causes fire-base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After killing Jenova*Birth on the Cargo S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Ramuh                     MP COST - 40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2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 7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Judgement Bolt)  Causes lightning-base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One of the alcoves in the Chocobo Jockey's room ab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orel Pr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Titan                     MP COST - 46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1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Anger of the Land)  Causes earth-base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AXHP -02%  MAXMP +02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Examine the right side of the Meltdown Reactor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ongaga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Odin                      MP COST - 80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16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3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6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Steel-Bladed Sword)  An instant-kill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Gunge Lance)  A non-element attack against on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Used against enemies that are immune to instant-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DEF +01  MAXHP -05%  MAX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Open the iron safe in the Shinra Mansion at Nibelhe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Leviathan                 MP COST - 78 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1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3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7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Tidal Wave)  Causes water-base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DEF +01  MAXHP -05%  MAX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Beat Godo with Yuffie atop the Pagoda at Wut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Kjata                     MP COST - 11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2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6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9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1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Tetra-Diaster)  Causes fire/ice/lightning-based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at's right, it strikes three times, not f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DEF +01  MAXHP -05%  MAX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Search the second screen of the Sleeping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Bahamut                   MP COST - 10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Mega Flare)  Causes non-element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DEF +01  MAXHP -05%  MAX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After killing the Red Dragon at the Templ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nci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Alexander                 MP COST - 12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2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6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1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1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Judgement)  Causes holy-element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DEF +01  MAXHP -05%  MAX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Touch the hot springs, then go meet with Snow ea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snowfield south of Gaea's Cl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Neo Bahamut               MP COST - 14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14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2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Giga Flare)  Causes non-element damage (x2 strengt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MDEF +01  MAXHP -05%  MAXMP +0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Search the bottom of the screen in the area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irst Save Point (Whirlwind Maz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Phoenix                   MP COST - 18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28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 7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18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Phoenix Flame)  Causes fire-element damage (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trength) and casts 'Life 2' on all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2  MDEF +02  MAXHP -10%  MAXMP +1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Win the Huge Materia Quest at Fort Condor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Hades                     MP COST - 15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3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1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2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Black Cauldron)  Causes non-element damag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andomly inflicts Confuse, Frog, Minimum, Paralyz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ilence, Sleep, and S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4  MDEF +04  MAXHP -10%  MAXMP +1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Lying near the wrecked helicopter in the storag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f the sunken 'Gelnika' prototype aircr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Bahamut ZERO              MP COST - 18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3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1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2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Tera Flare)  Causes non-element damage (x3 strengt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4  MDEF +04  MAXHP -10%  MAXMP +1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Take Bahamut and Neo Bahamut to the Huge Blue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 Cosmo Canyon (if you got it, that i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Typoon                    MP COST - 16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3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1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2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Disintergration)  An instant-kill attack.  Surviv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re hit for non-element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4  MDEF +04  MAXHP -10%  MAXMP +15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Lying on the large tree branch in the Ancient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Knights of Round          MP COST - 250   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:  Summon this monster once per battle.                      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:  Summon this monster twice per battle.                    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:  Summon this monster thrice per battle.                  2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:  Summon this monster four times per battle.              3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:  Summon this monster five times per battle.              5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(Ultimate End)  Causes various types of damag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ll enemies.  There are 13 attacks in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8  MDEF +08  MAXHP -10%  MAXMP +2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Use a Gold Chocobo to get to Round Isla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northeast corner of the map (not shown normal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:  Master Summon             MP COST - Varies            AP NEE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:        Summon any 'summoned monster' an infinite numb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imes per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ED AT:      Take all mastered Summon Materia to the Huge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teria in Cosmo Canyon (if you got it, thoug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is a quick reference list of the locations of all the Materia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Plus          - Purchase at Cosmo Canyon/Mid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Plus          - Purchase at Cosmo Canyon/Mid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Plus       - Gold Saucer, a Battle Square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Plus       - Bottom of the ladder in the caves beyo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Forgotten Capital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 Plus        - At the Ancient Temple (Disc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. Plus        - Purchase at the Gold Saucer's Wonder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 Plus         - Purchase at the Gold Saucer's Wonder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Away       - Gold Saucer, win this at the Chocobo Square r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Lure       - Gold Saucer, a Battle Square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Lure     - Buy from Choco Billy at the Chocobo Ba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-emptive      - Gold Saucer, a Battle Square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Range       - Found in the Mythril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 All         - Found in the last dungeon; it's floating in the 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and you have to grab it while jumping (Disc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 Attack   - Caves in Mt. Nibel, or as a chocobo race pr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sh-All        - Found near a snapping plant in the Old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le Cut       - Found in the wrecked underwater 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          - In the garden next to Aeris'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water       - Offer the Guide Book with the trader at Kal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&lt;-&gt;MP          - Cave in the desert penninsula near North Co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Magic          - Found in the last dungeon; search the tr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north of the shining light in the outside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Summon         - Gold Saucer, a Battle Square item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Item           - The south end of the tunnels beneath Midgar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             - Sector 7 Slums, the Training H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          - In the last dungeon in the center of the patch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hiny light in the outside area (Disc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Counter    - Gold Saucer, win this at the Chocobo Square r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Turbo         - At the Ancient Temple (Disc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Absorb        - Shop at Wutai, during Yuffie's sub-q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Absorb        - Chest in the attic above the cat room in Wutai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ust complete Yuffie's sub-quest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al        - Shinra HQ, answer Domino's riddle correctly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ime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Effect     - Cosmo Canyon, found in the Gi Tribe's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 Attack     - Gold Saucer, win this at the Chocobo Square r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Attack     - Gold Saucer, win if you complete the 'specia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attle at the Battle Square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ut        - The 'map' area before the snowy field (the one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can pass out).  Take the northeastern path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ountain crossroads and look for this materia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're traveling along the repeating path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 as well    - Extinguish the fires in the cave at the Dacha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tatue area east of Wutai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dra Magic     - Cave at the end of the peninsula near Mid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            - Find in the sewers prior to fighting Aps (Disc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            - Midgar, in the playground after Sector 7 is destro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w            - Yuffie comes with one of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ph            - At the Ancient Temple (Disc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blow        - Path in the jungle area near Gongaga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ipulate       - Cait Sith comes with one of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me             - Cave beyond the mountains in the Wutai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Skill      - Refer to the 'How do I use Enemy Skills?'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Command   - Cosmo Canyon, master the required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            - Red 13 comes with one of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             - Cloud comes with one of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            - Purchase at Kalm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ning        - Cloud comes with one of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          - Near the reactor during Cloud's first mi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             - Purchase from Kalm/Gongaga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ve           - Purchase at Junon or Costa Del S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l             - Purchase at Ju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ify          - Purchase at Cosmo Cany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form        - Cait Sith comes with one of the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             - Purchase from Rocket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son           - Shinra HQ, chest near a Save Point and Jeno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vity          - Dropped after beating Gi*Nanataku in the Gi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ier          - Purchase from Rocket Vill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t            - Found in the Forgotten Capi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            - Purchase from Gongaga Village or Rocket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uct         - Purchase from Condor Fort (Disc 2), or Mid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          - After Mideel is destroyed, find the hyperac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kid and feed his chocobo a Mimett Greens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cratch the chocobo's ear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Cure         - Room behind the shop at Cosmo Canyon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           - In the lake area of the final dungeon (Disc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           - Given to you for free if you save North Corel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you mess up, it costs 50000 gil.  If you di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even make it to the Shinra train, you can't ge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Magic     - Cosmo Canyon, master the required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/Mog        - Listen to the chocobos at the Chocobo Barn (Disc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va            - Rescue Priscilla from Bottom Swell at Junon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rit            - Kill Jenova Birth aboard the cargo boat (Disc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an            - Check the ruined machinery near Gongaga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uh            - Check the alcoves in the Chocobo racer's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in             - Open the safe in the Shinra Mansion at Nibelhe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iathan        - Win from Godo at the Pagoda of Five Strong in Wut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t          - Ancient Temple, after fighting the red dragon b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(Disc 1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jata            - In the forest past Bone Village; it's floating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        - Refer to the 'Woman who tells me to go away'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enix          - Win the Huge Materia Simulation Battle at Fort Con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during Disc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 Bahamut      - Found in the Tornado Maze, on the same scree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Save Point, near the bottom ledge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es            - Found near the ruined helicopter in the wr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underwater plane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oon           - Found in a large item bag in the Old Forest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t ZERO     - Cosmo Canyon, take Bahamut and Neo Bahamut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ights of Round - Use a Gold Chocobo to reach Round Island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Summon    - Cosmo Canyon, master the required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4      m a t e r i a   s t r a t e g i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's a listing of ways to use materia to their maximum effec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CHAIN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ake a materia 'chain', get several materia that are of the same ty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referably, level.  Equip them, then load up on support materia. 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et + HP Absorb, Comet + MP Abso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roduces a single casting of 'Comet' that will absorb both H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.  Materia chains can be doubled, to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unter + Steal, Steal + Steal as well, Counter + Death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is example, both Counter and Steal are doubled.  This result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racter being hit, then stealing once, stealing  a second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delivering a Deathblow attack.  You can also supplement ch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other materi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-Summon, Titan + MP Turbo, Titan + Quadr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is one, you'll cast Titan eight times and will do more dama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each Titan is being boosted by MP Turb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n't really a 'chain', but notice the bonus of this setu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va, Shiva, Shiva, Shiva, Shiva, Shiva, Shiva, Shiv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va, Shiva, Shiva, Shiva, Shiva, Shiva, Shiva, Shi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's the point?  I can now cast Shiva 16 times in 1 battle (or 80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ne battle if they were all mastered).  Okay, so maybe it's no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, but it can be done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's a list of the pros and cons of materia (not all are l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they are obviously useful or bad, like Gil Plus and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r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PLUS / HP PL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materia can only increase your stats so high: 5 materia at 10%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materia at 50%, and so forth.  Watch to make sure you aren't equ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less orbs if they aren't having an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ddition to letting you attack from the back row without penal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attack flying/out of reach enemies with this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.  Don't give it to Vincent or Yuffie, because their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'long range' anyway.  The same applies to Barret, but no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is weapons are long-ran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makes every battle command affect all targets.  It 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andy when used with magic, eliminating the need to attach multi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All' materias, and works well with command attacks.  It also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Attack' into 'Slash-All' but will cancel the effects of the Double C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time you're attacked, you'll make a normal physical attack, us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enemy that hit you, but it is sometimes random.  Not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ing does not imply damage; if you are drained of MP, or mis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or spell, you'll still counter-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you'll counterattack once for every materia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.  So, if you have 16 Counter Attack materia, you can be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and then will strike back sixteen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SH-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using the Command Counter trick along with this and you can use St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 or Added Effect, etc. along with Slash-All!  This masteri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really_ useful in such cases as Contain + Added Effect, since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 a group of enemies and (if you're lucky), petrify, paralyz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use all of th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LE-C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nicely with the Command Counter trick, especially with Stea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reat way to raise your Limit Bar, especially if you use a Hype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elf.  Be sure that the character using this has high HP.  And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as he or she is covering others, it's in your best interes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that person Counter Attack, Counter, or Magic Counter materia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y can attack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&lt;-&gt;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has a very limited use, since it makes you incredi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k.  I suggest using it only for 'chains' of materia.  At least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your extra MP to cast 'Shield' on yourself so that you can st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ve for a while.  This materia is good if you want to have a power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user, providing you stick them in the back row and make su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defense is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ting two spells in one turn may sound nice, but this works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in long materia chains, allowing you to do the sequence tw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 throw in Quadra Magic, you're doing the whole thing e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.  On top of that (at this point, maybe you'll need HP&lt;-&gt;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all!), someone else can then Mimic it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SU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W-MAGIC,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-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o conserve Remedies, but a character is say, suffer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Minimum' and 'Poison', then use this materia so that you can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Maiden's Kiss' and 'Antidote' on them, one after another. 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useful if you layer attack items (Fire Fang, then Fire Fang)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ttack enemies and heal yourself at the same time (X-Po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-Tentacl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also has a side-effect of duplicating items for free!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requirement is that they have to be usable in battle.  To do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the item you want to dublicate, then select another item (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).  Cancel that item, then choose another item, cancel that to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c.  Every time you cancel the second item, the first item in st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s by one.  That's right, infinite item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this materia can work outside of battle (like casting Cur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members at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like Counter Attack, but you will avenge yourself with the atta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materia.  Note that the 'Master Command' trick won't work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, but you can equip multiple Counter materia for a rep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(i.e. get hit once and strike back with a Manipulate and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blow attack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like Counter, but using magic and summon spells.  Use i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TUR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 this materia like the plague.  It really isn't that helpful,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mastered, and the MP Cost rate shoots sky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ABSO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 this with something _really_ damaging, like the 'Master Comman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, Deathblow, Knights of Round, etc.  Only then i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useful.  This materia is a godsend if you're making a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n, because if the total damage is high, you'll ususally get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MP then what it took for the ca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ABSO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mount of HP you can win back just isn't enough to justify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.  Only good when supported by very powerful materia,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ights of the round.  Works okay if you do the 'Master Command, D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t' trick, but only if your attack power is h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y opinion, not as useful as Added Effect, but it's still good. 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can you use it to inflict extra damage on enemies, but try thi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size: if you give yourself a bracelet or accessory that drain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ular attached element, or put the same combination o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and your Elemental materia is mastered, you can attack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et free HP!  Elemental works well with Choco/Mog since it'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way in the game to attack with the wind el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IT.  One of the most useful materia in the whole game.  Un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find the Ribbon, attaching this to your armor along with Hade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you immune to seven status ailments.  Attach it to your armo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Destruct and you can make instant death attacks.  Even better,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th multiple effect materia (like Mystify or Contain), and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ance of striking and hitting with all the listed effects! 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SH-ALL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itself, this is okay, but it really shines in a materia chain. 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ce, try using the same materia (say three of them), attach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 Attack, Added Cut, and Steal as Well.  Now you not only go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 use of whatever was attached to the Sneak Attack materia, b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 attack and chance to steal, too.  The 'Master Command' t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't work with this materia,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overhyped materia isn't that useful, because it won't always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, try linking it to Revive or Phoenix to keep yourself al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, it doesn't have much use, and as a materia chainer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less, because you'll be dead at the end of your chain ^_^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n okay support materia.  Try it in a materia chain alo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or MP Absorb in order for a higher damage/payback total.  Work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just about anything, but don't link it to a spell you'd us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alli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 AS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_insanely_ useful if you use it with Slash-All and the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trick.  Otherwise, try using it along with a function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the influence of 'All' or 'Mega All' so that you can steal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.  If an enemy is hard to steal from, try the Master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 and Double Cut for two chances to steal (or Steal + Stea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for two chances to stea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DRA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overhyped materia.  Sure you can cast a spell or summon f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, but the effect is drastically reduced.  It's passabl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ed with W-Magic, though, and works good with percent ch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lls (such as Choco/Mog's chance of paralyzing an enemy),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nce is effectively quadrup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your average materia, but lose it the moment you get Stea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.  'Mug' is nice but is only really useful if you use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-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after Sensing an enemy, you can see their current/maxim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by pressing Select and highlighting them with the cursor. 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should use some support materia along with this item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n't a completely wasted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ieve it or not, the throw command isn't useful unless you've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s of one item to spare, because the damage isn't too hot.  Co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other hand, is just what the doctor ordered, but you'll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s of gil to use it.  Try mastering and selling All or Under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  After all, the latter materia lets you get as much AP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ant on it, and you can always get more by giving Guide Book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 in Kalm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useful when used along with an Ultimate Weapon, since th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n't so drastically redu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nicely as a last ditch attempt, but you're better off atta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o Added Cut or using in in tandem with Mega-All.  A contribu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s out that there is a way to make this ability hit _every_ tim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give your character a weapon with 255 accuracy (the God's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iper CR, or Long Barrel 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IPU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only does this let you control an enemy (although enemy comm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usualyy worthless), but that enemy can't move or attack d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ime, meaning that you can kill them with spells easily (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't break free), and use them to hit speedy enemies (lik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tus men on Cacteur Isla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ggest benefit of this is that you can use it without a los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or MP.  This means that if one character has a goo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n (say, HP&lt;-&gt;MP, four Magic Counter materia and four Knight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 attached), they can use it, and then you can do the same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no cost whatsoever (...as if any enemy could survive tha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e downside to this is that if (using the above example),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ran out of MP halfway through, you'd only mim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essfully cast magic/summons and not the rest.  Since 'Mime'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mic something more or less exactly, you can use it to imit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Mega-All plus Deathblow (but not Slash-All or 2x Cut)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mime your own limit brea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all of the enemy skills are useful, but the ones that are us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_really_ useful.  After all, what spell works like Angel Whis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Big Guard?  And between ???? makes a great comeback attack. 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hink searching out Enemy Skills is a waste of time, then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t another thing coming to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s you a couple of commands...that's nice.  What's slick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orb is a little trick you can do: attach it to a support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equip a Command materia that can't be supported, namely Slash-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Double Cut.  You can now use non-spell related support materia tw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one enemy or against all enemies, depending on what materia you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use it!  The high MP cost isn't worth it when you could use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Lightning for the same damage.  Only good if an enemy is weak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 or strong against Fire/Ice/Light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and the All materia make a nice combination you should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roughout the game.  Regen may seem useless, and it is, in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s.  But in drawn out battles (such as most boss fights)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ll can keep you from death's door, since you'll have enough tim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it heal you round after 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really that useful, considering there are a number of access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tems with the same effect as Heal's spells.  Vaccin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useless, because it actually _keeps_ you suffering from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ailment you may currently h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r levels are low, this one is good.  Life 2 is also very han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with Final Attack or when fighting powerful enemies.  But in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es, just keep a clutch of Phoenix Downs on you--you can get a 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m easily throughout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L / MYSTIFY / TRANS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of these are useless, except for Mystify's 'Berserk' spell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best used on allies with high attack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Remove didn't cost so many MP (or prevent you from getting gil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), this materia'd be more useful.  Get a Smoke Bomb if you n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 away from battles, inst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always work, but it's ability to cause continuous damag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e, even if the damage isn't that high.  Good for 'us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getting' about, especially in a boss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t works, it works nicely.  Very effective when used with 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be used only until you get Big Guard.  Reflect isn't a g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se because not all spells can be reflected, and in FF7,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with 'Reflect' will bounce the spell repea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r character's attack power is low, give 'em Comet and th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.  This materia not only inflicts non-element damage, b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itself is very high.  Comet 2 should be avoided, as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times weaker than Com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te and Stop.  'Nuff said.  Even Slow is useful in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uations.  Works nicely along with 'Added Effec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and Whirlwind are this materia's key attractions; they do el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and they have a chance to petrify and confuse your enemy.  Equ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one to Added Effect as soon as you can.  See SLASH-ALL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C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p it.  C'mon, Angel's Whisper is better than this, ev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incibility?  Sounds good to me.  Shield's short duration and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 reduce it's usefulness, but it makes a great comeback materi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if you've got one guy left who's trying to revive hi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so hot--and the cost is way too high.  Whatever else, don't 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o Quadra mag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 it with All or Quadra Magic and you can influence mos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lls this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SP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Choco/Mog is good in the beginning, and Alexander is grea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y damage, as is Hades for the multiple status ailments.  Otherwi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use these in battle (except for Knights of Round and Phoenix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 them to your weapon or armor along with Element or Added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5      e n e m y   s k i l l   l i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lists the enemy skills you can learn in numerical o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lso lists the amount of MP needed to use an enemy skill, the eff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at skill, and the locations of monsters you can learn them f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1 - FROG SONG                                           COST - 5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Transforms one foe into a frog and puts him/her/it to 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green frogs (Touch Me) in the circular forest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Gongaga Town (also from the other forests nearby).  &lt;Disc 1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the enemy and make it use Frog Song o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(pick the bottom op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2 - L4 SUICIDE                                         COST - 1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ll enemies with an experience level that is a multiple of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oses almost all their HP (you can't kill an enemy with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pell--the best you can do is reduce their HP to one poi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n addition, they may be afflicted with the 'Minimum' stat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Burrowing squirrel-like foes (Mu) found near the Chocobo F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1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control this enemy, so you'll have to wait until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use it on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3 - MAGIC HAMMER                                        COST - 3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Bop one foe on the head and gain up to 100 MP (assu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monster has enough M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Plant-like monsters (Razor Weed)  found on the tip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esternmost Continent (in the dark grass).  &lt;Disc 1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an Razor Weed and have it use the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ammer against one of your allies (choose the th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4 - WHITE WIND                                         COST - 34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Each ally regains lost HP and their status ailments are cu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dispelled.  The amount of HP recovered depends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urrent HP of the c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white and green cactus-like monsters (Zemzelett)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grassy area by Junon Town  &lt;Disc 1+&gt;, or from the wi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erpents (Wind Wing) you fight if you're hit by a barrier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hirlwind Maze &lt;Disc 2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learn White Wind from a Zemzelett unless you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t and make it use the skill on you (pick the bottom choic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o thi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5 - BIG GUARD                                          COST - 56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Has the same effect as casting Haste, Barrier, and MBarrier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l your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spiky, shelled creatures with green tentacles (Beach Plu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at live on the shore near the Gongaga Town.  &lt;Disc 1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e Beach Plug won't use Mighty Guard unless you control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make it use the skill on one of your members (it'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iddle optio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6 - ANGEL WHISPER                                      COST - 5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n angel appears above one person and brings them back to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they are dead.  They also relieve any status ailmen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ispel any bad effects.  In addition HP is restore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mount shown during the skill's use; however, this can b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ne to characters with high HP because if your life is hig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an the amount shown, it is reduced to that amount.  You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ink that this would be a great way to weaken enemie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ore than 9999 HP, but it won't work on your opponents i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anner--it will only heal them, remove status ailments, etc. :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beckoning women in the yellow swimsuits (Polan Solit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meet in the Northern Crater if you take the right pa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irst time you meet your friends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e easiest way to learn this skill is by controll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nemy and picking the bottom option to make them use this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n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7 - DRAGON FORCE                                       COST - 19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Increases your physical and Magic Plus defense r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dragons (Dark Dragon) you meet during the descen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Northern Crater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learn this unless you control the Dark Dragon and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t use Dragon Force on one of you (pick the second cho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8 - DEATH FORCE                                         COST - 3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ally becomes immune to instant death attacks (this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rotect you from dying if you lose all your H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huge tusked turtles (Adamantaimai) by the shoreli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estmost Continent.  &lt;Disc 1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learn this skill unless you control the turtl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ake it use Death Force against you.  To do this,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ottom option once it's under your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9 - FLAME THROWER                                     COST - 1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stream of fire burns one foe for Fir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any enemy that utilizes a fire breath attack.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arliest locations would be the room with the ladd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ipes where you fight the boss of the mountains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Nibelheim; you can fight Dragons in that area that use Fl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rower often.  &lt;Disc 1+&gt;  You can also learn it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lying yellow monsters (Archdragon) in the Mythril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While you could learn this skill by controlling a Drag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icking the bottom choice to make it use this skill on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hances are it will hit you with Flame Thrower as it's ini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ttack in the first place.  The same goes for the fl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rchdrag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0 - LASER                                              COST - 16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Reduces an enemy's HP by one-ha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Death Claw in the Corel Prison (in the caryard area n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yne's home: just manipulate one of them).  Or, from the drag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(Dark Dragon) you meet during the descent into the North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rater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either let the Dark Dragon use this ability on you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can control it (using Manipulate), and pick the top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make it use Laser on one of your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1 - MATRA MAGIC                                         COST - 8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Fire a pack of missiles at one enemy for magic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Machines with big feet and guns for arms (Sweeper Custom)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idgar Area.  &lt;Disc +1&gt;  Or from the wheeled robo-creatur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underwater part of Junon Town.  &lt;Disc 2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o learn this skill from the Sweeper Custom, just control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choose the last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2 - BAD BREATH                                         COST - 58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Inflict multiple status ailments upon all enemies, inclu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onfusion, Frog, Minimum (Shrink), Mute, Poison, and Sleep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Mobor creatures (green guys with tentacles and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ig mouths) living on the outside ledges in Gaea's Cl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2&gt;  You can also meet them in the Northern Crater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take the right path the first time you run in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riends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Be sure to have some protective accessories equipped when t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learn this skill or your party may be too weaken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melly Breath to kill the Molbor or even escap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3 - BETA                                               COST - 35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swirling red shape appears, surrounded by specks of 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l targets are hit for magic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big shadow snake (Midgar Zolom) in the marsh nea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hocobo Farm.  &lt;Disc 1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is monster won't use Beta unless he's waving back and fo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make him do that, inflict heavy damage on him.  Then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ait until he uses Beta.  If he still doesn't use it, tak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 little bit of his life since he tends to use Beta more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e's near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4 - AQUALUNG                                           COST - 34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Blue bubbles strike all enemies for water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Jenova Birth in the Forgotten Capital &lt;Disc 1&gt;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arpy in the plains surrounding the Gold Saucer  &lt;Disc 1+&gt;;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rom the floating sea-dragon creature (Serpent) in the sun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lane near the Gold Saucer.  &lt;Disc 2-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o easily pick up this skill, just control a Harpy and cho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bottom option to make it use Aqualu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5 - TRINE                                              COST - 2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Delta Force-like attack that hits all enemies for l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Godo, of the pagoda's top floor in Wut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1+&gt;  Also from the red spider/crab-like creature (Stil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iving inside the Frozen Mountain &lt;Disc 2&gt;, or the spider-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oss (Materia Keeper) of the mountains behind Nibelheim.  &lt;Di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&gt;.  Remember, the _only_ time you can learn this skill is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ighting one of the above monsters, so learn it while you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a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Actually, the Materia Keeper is more likely to use this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r characters than any other enemy that can use this sk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t's a good thing, too, since you can't control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6 - MAGIC BREATH                                     COST - 75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Rainbow orbs hit all foes for fire, ice, and lighting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red spider/crab-like creatures (Stilve) living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Frozen Mountain.  &lt;Disc 2&gt;  Also from the blue, leech-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nemies (Parasite) in the Northern Crater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o learn this skill from a Parasite quickly, control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ick the last option to have it use Magic Breath o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7 - ????                                                COST - 3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weight drops and hits for special damage.  The amoun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qual to the amount of damage the caster has receive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balance-like creatures (Jersey) in Nibelhe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1+&gt;  Also from the purple behemoths (Behemoth)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ncounter when raiding Midgar City.  &lt;Disc 2&gt;  Keep in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at you won't actually learn this skill unless you tak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rom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e Jersey will use this skill eventually.  You can't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m, but they're easier to run into than the Behemot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8 - GOBLIN PUNCH                                        COST - 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foe is hit for physical damage.  The damage inflicte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ultiplied if your opponent has the same EXP level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Imp-like monsters wearing boxing gloves :) (Goblin) foun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nly forested island in the northeast area of the map.  &lt;Di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2-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the Goblins if you want (pick the middle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use the Goblin Punch), but it's more likely that they'll 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with it in the first place, so don't even bother and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et them strik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9 - CHOCOBUCKLE                                         COST - 3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fat chocobo bounces around and hits one foe for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amage.  This attack gains strength each time you flee fro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Purchase some Mimett Greens from the Chocobo Barn, and make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have L4 Suicide.  There are chocobos living outsid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rn that you can use L4 Suicide on, so when you fight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m, use a Mimett Greens on it, then cast L4 Suicide. 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uck, it will counterattack with Chocobuckle (Disc 1)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so learn this on Mideel Island in Disc 2 or 3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hocobos living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Make sure the chocobo you fight has a level that's a multi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f 4, or the L4 Suicide power won't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0 - L5 DEATH                                           COST - 22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ny enemy whose level is a multiple of 5 is instantly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blue, leech-like enemies (Parasite) in the North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rater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Simply use Manipulate to command your foe and then choo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iddle option if you want the Parasite to use Level 5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n one of your memb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1 - DEATH SENTENCE                                     COST - 1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enemy is Condemned (they die when the counter over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ead reaches zer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Sneaky Steps in the Sealed Cave &lt;Disc 1 only&gt;  Also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yellow, spiked enemies (Bound Fat) that live in fron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in the area behind the Forgotten Capital.  &lt;Disc 1+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ould control these guys (the Bound Fats), but if you 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ne it will counterattack with this skill so it may be easi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imply off one, especially if you don't have the Manipu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ateria.  If you do, then simply control them and pic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ottom option to use the Death Sent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2 - ROULETTE                                            COST - 6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friend or foe is randomly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floating card-jesters (Death Dealer) in the North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rater if you take the right path the first time you mee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riends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the Death Dealer and make him use Roulett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by picking the second option when the enemy 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indow appears.  If it kills one of your enemies, you'll hav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ry again until the pointer lands on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3 - SHADOW FLARE                                      COST - 10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black flare hits a single opponent for magic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Ultimate Weapon in Disc 3; it uses it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ounterattack before dying.  Or, learn it from the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Zombies in the Northern Crater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If you're fighting the flying dragon, just kill it and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use the Shadow Flare on you.  If you're trying to learn i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 Dragon Zombie, you'll have to wait until it uses it sinc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an't control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4 - PANDORA'S BOX                                     COST - 11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star field and question mark appear; hits all enemie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huge, multi-limbed bone dragons (Dragon Zombie)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Northern Crater if you take the right path the first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meet your friends.  &lt;Disc 3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As the Dragon Zombies are uncontrollable, you'll simply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keep fighting them until they use this skill on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r charac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earn an enemy skill, you must be equipped with an Enemy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  When an enemy hits you with it's special skill, you will le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, even if it misses or kills you.  However, unless you win the batt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on't keep the skill you've learned.  There are 24 skills in all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 the 24 stars on the Materia Menu will light up as you get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skills.  Note that you can't learn a skill and then ha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r cast it on another person with an Enemy Skill materia; they _must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 it from enemies.  You'll know if you learned a skill beca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with the materia equipped will spin in a circle once and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 message.  Keep in mind that if you're controlling a monst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 a particular skill, you'll have to target the character wear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Skill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ose of you who would like a more definitive guide, here is a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hows the earliest point at which you can learn each skill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through the ga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O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Matra Magic' from the Sweeper Customs that will figh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just outside of Midgar 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L4 Suicide' from the Mus that live in the field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cobo F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Chocoobuckle' from the Chocobos that live in the field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Chocobo F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Beta' from Midgar Zolom in the nearby marsh.  You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verely injure him (he'll start waving back and forth),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 will be able to use Beta against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Flame Thrower' from the Ark Dragons flying arou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ythril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White Wind' by manipulating a Zemlezett (found in th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ear Junon), and having him use it on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Aqualung' from the Harpys found near the Gold Sauc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Corel Desert area.  You can also learn it from 'Jeno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fe', who you fight in the Forgotten Capt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Laser' from the Death Claws in Corel Pr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Frog Song' from the Touch Mes in the forests in the Gonga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Big Guard' from the Beach Plugs that live on the shor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Gongaga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????' from the Jerseys that roam the halls of the Shin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nsion in Nibelheim.  You can also learn this skill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hemoths in the area below Midgar (Disc 2), and from the 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hemoths in the last dungeon (Disc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Trine' from the Materia Keeper boss that you fight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ible Mountains.  You can also learn this skill from the Sti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Gaea's Wall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Death Force' from the Adamantaimais that live on the sh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the Wutai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Magic Hammer' from the Razor Weeds in the Wutai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Death Sentence' from the Bound Fats in Zango Vall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TW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Bad Breath' from the Molbors on the outside ledg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aea's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Magic Breath' from the Stilves in Gaea's Wall, or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Parasites in the final dungeon (Disc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Goblin Punch' from the Goblins found on Goblin Isla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ound Is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Shadow Flare' during the final battle with the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.  You can also learn it from the Dragon Zombie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ast dungeon (Disc 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THRE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Dragon Force' from the Dark Dragons in the last dunge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L5 Death' from the Parasites in the last dunge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Angel Whisper' from the Pollen Salitas in th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unge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Roulette' from the Death Dealers in the last dunge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earn 'Pandora's Box' from the Dragon Zombies in th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unge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6      l e a r n i n g   l i m i t   b r e a k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ot of people don't know how the process to learn Limit Breaks wor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y may not know how to learn all the Breaks.  Basically, the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mastery process goes like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, first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start with this one, so don't swe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1, second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must use your first Limit Break of that level eight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, first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Kill 80 enemies.  You don't have to win that battle, you just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be the one to kill a particular enemy (i.e. give them the finis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low) using the character who's trying to learn a new Break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kill them in any way, too; use magic, use Morph, use an i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atever.  The number of enemies you have to kill is only 60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2, second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must use your first Limit Break of that level six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, first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ee 'Level 2, first Limit Break'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3, second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must use your first Limit Break of that level four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, Extreme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must know all your other Limit Breaks.  Then, selec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aracter's 'Extreme Limit Break' manual and use it on them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s you would any other item.  See below for details on fi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r character's Extreme Limit Break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're trying to learn first-grade Limit Breaks, try giv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the Slash All materia, the Ultima spell, or some attack sp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 All materia and finding an area where you can encounter man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 to kill enemies at once.  As for second-grade Limit Breaks, us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Hyper' on the character who's Limit Break you're trying to ge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them the Cover materia so that they'll take more damage.  If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desperate to learn a Limit Break, give them a weak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like Wizard Bracelet), and a weak weapon, so that they can Limit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atedly without killing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ger Christman has this to say about Limit Break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regarding Level 2, and Level 3 Limit Break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ought I'd study this a little on my own, and played the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Cloud hanging out in the first room of the Mako 5 react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ing lots of MPs and Guard Hounds.  Counting the train 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is first solo battle with two opponents, Cloud did not le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Level 2 break until he won over 40 solo battles against 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onents.  The FAQ says between 40-80 opponents must be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Barret and Tifa seemed to get their 2nd Level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only 90 kills, but I could easily see Cloud having a lar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irement since he's used for most of the game.  In Tifa's ca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her weapon wasn't very good, I had Cloud soften up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onents for her by sitting in his back rank.  Even though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n't do all the work herself, she did deliver 90 final bl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she got her br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dly enough, Barret got his first level 3 Limit break befor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the Mako 5 reactor, even though he was still Set on level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't have my notes with me, but I think he had gotten u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150 killing blows.  My numbers started getting fuzzy, si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as letting everybody fight there for awhile.  I had Cloud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Limit Level to 2, after his 200th kill (and after he go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nd Level 1 Break), but he hasn't yet gotten a level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record, in my test game, (assuming my bookkeeping is tot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), Cloud and Tifa each got their second Level 1 break,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eir first 6 times.  I don't know about Barret yet --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ar filled up for his 6th break just before the defea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ir Buster, so I'll have to see about him when he comes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ack to the FAQ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other words, my method listed here won't _for sure_ get you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mit breaks exactly.  So if someone can correct me (and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of that they are correct), let me know and I'll make cor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treme Limit Break manuals' locations are listed he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LOUD STR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must earn a varying number of battle points at the Gold Sau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_one visit_.  You can then trade them in for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ARRET WAL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t it from a lady wearing a hat in one of the buildings in No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rel after the train ride in Disc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FA LOCK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 to Nibelheim in Disc 2 and play the 'Highwind' theme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iano with Tifa in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ERIS GAINSBO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t xx wins in battle (where xx are two odd digits, for example: 33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75 or 291).  Then go to the cave where the sleeping man i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'll give you the Mythril.  Head to the blacksmith's house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ld Saucer, give him the Mythril, then climb up the stai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amine the metal lid at the end of the walkway.  Once you ge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ighwind, doing this is a snap.  But Aeris will have already lef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y then.  So, to get her manual while she's still in your part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sc 1,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p on the Gold Saucer Buggy.  If you haven't gotten it yet, k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laying until you've finished the Gold Saucer area.  Then pilo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ggy _into_ Costa Del Sol.  You'll enter the town as if you h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lked into it.  Go to the harbor and talk to the sailor by the bo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ose the top option to pay 100 gil and you can then walk alo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ck and enter a ship, which will return to Junon Town. 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re's not much new here, you will get a different reactio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st people because you're no longer dressed up as a guard.  Any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ce you exit the city (the fastest way is to take the helicopter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fer to the end of section 4e for details), you'll find that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ought the Buggy with you!  From here, it's a simple matt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ading towards the river, crossing it at the ford below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terfall, then heading up to the cave where the sleeping man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after getting the Mythril, you have to go _all_ the way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Eastern Continent so you can reach the blacksmith's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ll, don't say I didn't warn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D X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 to Nibelheim and unlock the safe in the right wing of Sephiroth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nsion (use the code in section 8 if you don't know how). 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ceive Red 13's manual from the boss when you defe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UFFIE KISA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turn to Wutai after completing Yuffie's sub-quest.  Head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goda and beat the five bosses within--she'll get her manual o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do is defeated in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VALENT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ce you have the submarine or a Green, Black, or Gold Chocobo,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waterfall in the middle of the Western Continent.  If you e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waterfall from the left side with Vincent in your party,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et a girl from his past (Rukuresshia).  You have to visit the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wice, once during Disc 2 and again before raiding Midgar City;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uring your second visit that you'll get his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ID HIGH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fter you get a submarine, go underwater and search for the wr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lane near the southern part of the World Map, between the Wes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Eastern continents.  His manual is in one of the treasure ch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ide the pl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7      l i m i t   b r e a k   l i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list of each character's Limit Break, it's effect, and a br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.  The letters and numbers mean the Break Level and which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(i.e. B3/1 is Level 3, 1st Break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r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BRA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dashes forward and performs a diving slash against one op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CROSS-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three slashes create a symbol over his enemy.  When it f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, that enemy is hit once.  It also has a chance of paralyz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 fo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BLADE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ends a wave of green energy at the targeted foe.  When it hi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er waves shoot outward to hit each remaining foe, alth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is less than the first, big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CLIMHAZZ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icks his sword into an enemy and then yanks it upwards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ping for heavy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METEO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twirls his sword and leaps into the air.  With one swing, he s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hower of meteors down upon his foes, hitting 4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FINISHING T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ing a light at the tip of his sword, Cloud throws a funnel of ri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that sucks in all opponents for an instant kill attack. Thos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vive are dropped to the ground for further 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OMNI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lumn of wind surrounds Cloud and his sword lights up.  He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 all enemies for a total of 15 hits, finishing with a diving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sh.  The sword strikes cause 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Wal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BIG SH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cting energy, Barret fires a huge fireball at one op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MIND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ilar in appearance to the Heavy Shot, Barret launches a ball of az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rgy at one opponent.  While it inflicts no damage, it comple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s that enemy of 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GRENADE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fires an invisible shot that explodes into a huge hemispher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that damages all op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HAMMER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dashes forward and punches one enemy as purple waves emanate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arm.  If it misses, this attack causes no damage, but if it hi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emy is instantly ki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SATELLITE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locks on to his enemies and calls down beams of blue ligh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y the opposition.  This attack hits for speci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UNGAR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his weapon like a machine gun, Barret fires repeated rou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 at all op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CATASTROP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m erupts from Barret's weapon as he leaps into the air and fire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-scorching beam of yellow light at all his enemies.  This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s ten times in all for speci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Lock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BEAT RU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ick combination of pun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SOMERS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omersault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WATERK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weep kick that hits for water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METEO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ck-sl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DOLPHIN B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ising uppercut accompanied by a geyser of water with a dolphin ri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op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METEOR SL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grabs her opponent, jumps in the air, and body-slams them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 explosion app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FINAL HEA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strikes her enemy with a huge, exploding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Tifa's Limit Break works like this; the more Limit Breaks she lear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more slots appear in the slot machine that picks the skill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es (the abilities listed above).  When she gains a new Break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able to use a new attack.  She can learn up to 10 slots to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picking a slot, there are three outcomes: HIT, which makes Tif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erform one of the above attacks, YEAH!, which works like HIT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creases the damage inflicted, and MISS, which makes Tifa do n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fa will then proceed to perform all the moves you end up with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row.  She will randomly switch to a new enemy (or stay with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he's attacking) for each new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Gainsbo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HEALING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creates an encircling wind that restores a large amount of l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to herself and her 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SEAL E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le lights fly into all of Aeris's opponents.  This attack cau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damage but has the same effect as 'Stop' and 'Silence' on all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BREATH OF THE EAR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ms of blue light wrap around the allies, curing status ail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FURY BR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waves her staff, causing blue lightning to hit herself an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es, followed by yellow, circular lights.  This will instantly 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the other characters' Limit gau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PLANET PROT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 rotate around Aeris and her friends as the screen turns yell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ing them invincible for a short wh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PULSE OF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kneels and prays; every ally's status ailments are cured and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back all lost HP and 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GREAT GOSP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n falls upon Aeris and her companions.  It is replaced by a 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 where three angels can be seen floating around.  All allies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HP and MP restored, and are made invincible for a short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SLED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rls of blue energy surround Red 13, who tackles his opponen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LUNATIC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ets of yellow vapor shoot up from around Red 13 and his compan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 the same affect as 'Haste'.  Each ally is also 'powered up' (?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BLOOD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rls of energy surround Red 13, who tackles his opponent.  In ad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triking for physical damage, Red is healed for a small amount of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lso gains back some MP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STARDUST 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ield of stars replaces the background.  Red 13 howls and a showe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lights rain down on all opponents striking twelve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HOWLING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ull moon appears, making Red 13 leap up and howl at it.  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ected by Berserk and Haste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EARTH R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 attacks the enemy with jumping bites and claw scratches. 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he attacks, balls of fire burst forth and shower over th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ttack hits five times for physical and fir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COSMO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 summons a flare into which a field of stars and balls of fi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sorbed.  The flare then explodes in a ray of Fire followed by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sion that hits all foes for fire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Kisarag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GREASED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slashes once with her weapon, causing no damage.  A second sl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then appears and her opponent is hit for 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CLEAR TRANQU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es of water surround Yuffie and her companions.  When they pop op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character regains some 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LANDSC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hits the ground and a line of blast waves heads toward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.  The ground buckles, then explodes, inflicting earth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BLOODF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en turns red and Yuffie hits all enemies with her weapon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 for 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GAUNT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creates a blue light beneath all her opponents.  A column of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bursts upward, hitting every one for special dma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DOOM OF THE LI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en turns blue as Yuffie leaps from enemy to enemy, strik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otal of 15 hits.  With each hit, purple light flashes from her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ALL CRE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creates a swirling circular mass of red, purple, and white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it fires a large beam of white light that damages all enemie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's stuffed moogle throws several dice to the ground.  The scor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rolled determines how much damage the targeted enemy will rece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ul Arezina has this to say about using the 'Dice' limit brea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ait Sith throws more dice as his level rises, and the damage deal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l to the score on the dice times 100.  But wait, there's more.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 double among the dice, the total amount of damage is doubled. 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es for higher numbers: if you get a triple on the dice the tota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ripled, and if four or five match... fear Cait Sith rolling f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'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SL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ot machine appears.  Depending on what you pick, a different res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occur, although sometimes you'll get a pre-set pattern of slot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ter wh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Name of summoned monster&gt;                                      3 b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it Sith randomly calls upon a summoned mo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OY SOLDIER                                                   3 crow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x toy soldiers appear and fire at all enemies for speci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MOOGLE DANCE                                                   3 st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moogle (from the 'Summon Chocobo &amp; Moguri' spell) appears and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dance that completely restores each members' HP and 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UCKY GIRL                                                    3 he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cat-girl appears and all allies make critical hits for the remai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MBINE                                                      3 moo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it's allies disappear and his moogle grows twice as large, g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9999 HP and 999 MP.  In this form, he can do anything but use Li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eaks, and his attacks cause more damage.  When the battle is ov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ryone's current HP and MP drop to 1/3rd their former amount. 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't use this ability if there are less than 3 all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GAME OVER                                                      3 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l enemies facing you are instantly killed.  This ALWAYS wo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gainst any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DEATH JOKER                                            face, face,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l allies are instantly killed.  There's no way to avoid this,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ith the help of accessories like the Safety Bit or an Enemy S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ch as Death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OY BOX                                          any other comb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random object is dropped on one enemy, inflicting physic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 can be a Hell House, Huge Chocobo, Magic Hammer, icicles,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oulder, or a Comet 2-like meteor attack.  Just like when you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rmally, it's possible to hit for extra damage (like mak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ritical hit attac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Valentin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GALIAN 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alters his form and becomes a horned, purple mo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Berserker Danc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claws and bites one op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Beast Flar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throws golden orbs at all foes that hit for ice/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DEATH GIG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orph changes Vincent into a Frankenstein's Mon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Giga Dunk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jumps and punches on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Life Spark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pounds his chest and fires electricity at all enemies,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rikes for lightning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HELLMAS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transforms into a Jason look-alike, complete with chainsaw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ckey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Splatter Combo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attacks 5 times with his s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Nightmar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poison gas with skulls flying out of it appears and afflicts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emy with Silence, Sleepel, and Toad ailments in addition to ca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ison damage and Confu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CHA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turns into a skull-faced demon with bat w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HAOS SA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slashes all foes with his w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ATAN SL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ground rises in the shape of a skull and it's eyes flash, ca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 instant death attack.  The survivors are attacked by orange sku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hit for special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At the start of any of Vincent's Limit Breaks, his HP is double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filled up to it's maximum amount.  It returns to normal after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so, Vincent can still be affected by status changes while in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m (such as Minimum or Poison).  While transformed, Vincen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controllable and will randomly perform one of his form's two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his Time bar is maxed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Hi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BOOST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performs a diving slash to one enem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DYNAM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his cigarette, Cid lights a stick of dynamite and tosses it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enemies, causing a damaging explo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HYPER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spins into the sky and drives his weapon into the ground, which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ed in a blue light.  Upon pulling it out, all enemies are dama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erpent-like dragon flies from behind Cloud and encircles one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flying away.  HP and MP stolen from the target are given to C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DRAGON D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leaps in the air and comes down with his weapon 6 times, creat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umn of multi-colored energy each time he lands that causes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BIG BRAW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pokes and impales opponents with his weapon 8 times while dust 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HIGH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calls down a barrage of missiles (from the Highwind, I guess?)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e all enemies repea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&lt;n/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really exist; it's just a name (Cait's B1/1, in fa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&lt;n/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really exist; it's just a name (Vincent's B1/1, in fa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ords in CAPS are the translated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ords in (  ) are the English name (from the FF7 demo disk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ords in &lt;  &gt; are the guessed English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'x' means that I don't know the character and coul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lat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'Physical' is damage caused by your weapon which you can lessen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rier.  'Elemental' is element damage (fire, ice, lightning, etc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you can lessen using accessories and to which some enemi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mune.  'Special' damage is from an attack that can't be defen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gainst/avoided by any means short of invinci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Yes, I used the GameShark to see Young Cloud and Sephiroth's Br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8      u l t i m a t e   w e a p o n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ly the best in offensive weaponry, the Ultimate Weapons can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cemeat out of even the strongest opponent (like there are any :)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s have zero Materia growth, but have eight holder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wo holders are linked.  When using the 'Morph' materia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ount of damage inflicted drops to 1/8th, but with an Ultimate Weap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mount only drops to 1/3rd.  There are also special ways to incr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mount of damage these weapons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exception is Aeris' Ultimate Weapon, which has seven ho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an gain AP.  The Ultimate Weapons a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rife's 'Ultima Weapon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Kill the Ultimate Weapon during Disc 2 or 3 to get the Ultima Weap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weapon does damage based on the (lack of) difference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loud's current HP and maximum HP.  In other words, the fuller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fe is, the more damage you do.  Note that this isn't simila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way the Atma Weapon worked in FF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Wallace's 'Missing Score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Stick Barett in your party while climbing up the stairs to the Ma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non during the raid on Midgar during Disc 2.  If Barett's i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rty, a chest will be visible on one of the landings that conta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is Ultimate Weapon.  To empower Barett's weapon, attach materia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 that have lots of AP (such as mastered materi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Lockheart's 'Premium Heart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Get the Sector 5 Key and return to Midgar during Disc 2 or 3.  Go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Wall Market and enter the building labled "Item".  Examin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puter and you'll get her weapon.  During a battle, Tifa's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es more damage the closer she gets to maxing her Limit Br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she does a Limit Break and misses one of the slots, the weapo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wer will momentarily increase, then less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Gainsborough's 'Princess Guard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While exploring the Ancient Temple during Disc 1, open the che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of the corridors connected to the clock puzzle room in ord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t the Princess Guard.  If her allies are in critical con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r are killed, the power of her weapon shoot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XIII's 'Limited Moon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Prior to the raid on Midgar City in Disc 2, or during any tim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sc 3, go to Cosmo Canyon with Red XIII in you party.  Bugen Ha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ill give him his Ultimate Weapon before dying.  The Limited M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es more damage depending on how much current MP Red has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ke how the Ultima Weapon's ability to inflict damage depend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loud's current HP to maximum 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Kisaragi's 'Conformer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Her Ultimate Weapon is found in one of the chests in the wrec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hinra plane that's lying on the sea floor.  When fighting enemi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they are of a level higher than Yuffie's, she does mor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er h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's 'HP Shout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Found in the back row of lockers on Floor 64 of the Shinra HQ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uring the raid on Midgar City in Disc 2.  Just like the Ulti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, Cait does more damage depending on how close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urrent HP is to his maximum 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Valentine's 'Death Penalty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Put Vincent in your party and visit Lucresia during Disc 2 or 3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he's in the Waterfall Cavern on the Western Continent and you can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re using a Green Chocobo or the submarine.  You should go her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on as you're able to.  Then, visit Lucresia again at a later poi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you'll find the Death Penalty and his Chaos Manual ly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vern.  The Death Penalty's power raises in proportion to how 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emies Vincent has killed since joining your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Highwind's 'Venus Gospel'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After the Rocket Huge Materia Quest, return to Rocket Town.  Tal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old man who gave Cloud the Yukiyoshi.  Chat with him repeate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he'll produce the Venus Gospel for Cid.  Like Red's Limited Mo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amount of damage this weapon does depends on how close Cid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urrent MP is to his maximum M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9      i t e m s   a n d   e q u i p m e n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contains a list of all the items, weapons, bracelet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ies in the game.  It lists their names in Japanese and Engli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xplains the purpose or effect of each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NAME          RANGE  EFFECT WHEN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ion                1   Restores 100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-Potion             1   Restores 500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-Potion              1   Restores all lost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                 1   Restores 100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 Ether           1   Restores all lost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ixir                1   Restores all lost HP/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galixir             A   Restores all lost HP/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enix Down          1   Revive with 1/10th H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idote              1   Cures 'Poison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                  1   Cures 'Petrify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den's Kiss         1   Cures 'Toad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ucopia            1   Cures 'Minimum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ho Screen           1   Cures 'Sleepel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                 1   Causes 'Fury' status, cures 'Sadness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quilizer          1   Causes 'Sadness' status, cures 'Fury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dy                1   Cures any status ail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ke Bomb            A   Escape from battle if used on allies or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Drink           1   Casts 'Hast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o Drink            1   Casts 'Mighty Guar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ccine               1   Prevents status ail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               1   Minor specia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apnel              1   Medium fir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arm             1   Heavy specia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rglass             A   Casts 'Stop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ss of Death         A   Same effect as 'All Ov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der Web            A   Casts 'Slow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am Powder          A   Casts 'Sleepe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te Mask             A   Casts 'Silenc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 Gong              A   Casts 'Berserk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o weed             A   Casts 'Confus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Fang             A   Casts 'Fire 2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Veil             A   Casts 'Fire 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arctic Wind        A   Casts 'Ice 2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Crystal           A   Casts 'Ice 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t Plume            A   Casts 'Bolt 2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ft Bolt            A   Casts 'Bolt 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 Drum            A   Casts 'Quake 2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 Mallet          A   Casts 'Quake 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zardous Waste       A   Casts 'Bio 2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-Tentacles           A   Casts 'Bio 3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dust              A   Casts 'Comet 2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mpire Fang          1   Gain HP stolen from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ost Hand            1   Gain MP stolen from ta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gyrisk Claw         1   Causes 'Petrify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Curtain         A   Casts 'Barri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nar Curtain         A   Casts 'MBarri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ror                A   Casts 'Reflect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y Torch            A   Casts 'Dispe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rd Feather          A   Inflicts Wind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Scales         A   Casts 'Aqua Breat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pler               1   Casts 'Toad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ivel               A   Casts 'Minimum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 drop              1   Cures 'Dark'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lotov               1   Causes fire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-mine                1   Medium specia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inch Cannon          1   Heavy special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viball             1   Casts 'Demi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/S Bomb              1   Casts 'Demi 2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k                   1   Causes 'Dark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zers                1   Causes 'Paralysi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Fang           A   Causes lightning dam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ldron              1   Casts 'Smelly Breath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lkis Greens         C   Speed Plus, Stamina, and Kashiisa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gan Greens         C   Stamina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mett Greens         C   (no effect)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eil Greens         C   Stamina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hsana Greens        C   Kashiisa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tal Greens         C   Stamina and Kashiisa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kka Greens         C   Kashiisa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ysahl Greens         C   Stamina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t                  A   Restores all HP/MP (Save Point or World 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Source          1   'Power' up by on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 Source          1   'Guard' up by on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Source          1   'Magic' up by on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Source           1   'Mind'  up by on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Source          1   'Speed' up by on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 Source           1   'Luck'  up by on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io Nut   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ob Nut  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ov Nut  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m Nut   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an Nut  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raha Nut 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hile Nut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pio Nut             -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ery               -   Used in Midgar, Disc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ssue                -   &lt;Chosutosetsudai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Slash             M   Lv.4 Limit Break - C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astrophe           M   Lv.4 Limit Break - Barr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Heaven          M   Lv.4 Limit Break - Tif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Gospel          M   Lv.4 Limit Break - Ae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mo Memory          M   Lv.4 Limit Break - Red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Creation          M   Lv.4 Limit Break - Yuff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os                 M   Lv.4 Limit Break - Vin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wind              M   Lv.4 Limit Break - C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35 soldier          -   Part of a set of twel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 Sweeper         -   (no purpo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amune Blade        -   (no purpo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Crystal          -   Make a Save Point once in the Northern Cr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 Diary           -   (no purpo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graph             -   (no purpo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bler               -   (no purpo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 Harp            -   Trade for the Master Mater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ert Rose           -   Trade for the Gold 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Book            -   Trade for the Underwater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= Affects one target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= Affects all targets (all allies or all enemi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 = Only Affects chocobos that you've captured in Disc 2 or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used in battle, these items restore 100 HP to the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 = This is the manual required for a character to learn hi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r 4th Level (also called Ultimate) Limit Br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= This item has no effect when used on Chocobos, but it can be 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get the Contain materia and can be used in conjunction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nemy Skills materia to learn the Enemy Skill 'Chocobuckl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NAME           ATK.    HIT.    HOLDERS   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- SWORDS  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ter Sword           18      96   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thril Saber          23      98   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edge               32      98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erfly Edge         39     100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hance Sword          43     107   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cs               62     103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Sword          76     105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ce Stealer          36     100     3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e Blade             40     108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asame               51     100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il Bat               70     100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kiyoshi              56     100     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ocalypse             88     110     3s        APx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en's Cloud         93     100     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gnarok               97     105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 Weapon         100     110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- GLOVES  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ther Glove          13      99     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 Knuckle          18     102   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thril Claw           24     106   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 Glove            31     110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ger Fang             38     110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ond Knuckle         51     112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Claw            62     114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Glove          75     115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or Drive            27     106     3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tinum Fist          30     108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iser Knuckle         44     110     2c/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 Glove             68     114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soul              28     106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Fist            38     108     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's Hand             86     255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ium Heart          99     112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Powersoul will 'power-up' when Tifa is in critical cond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i.e. near deat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Master Fist will power-up when Tifa is suffering from a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il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T - CANNONS  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ling Gun            14      97     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ault Gun            17      98   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non Ball            23      98   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omic Scissorss       32      99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 Vulcan           39     100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nsaw               52     100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laser             63     101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*M Cannon             77     103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Machine Gun          30     100     3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ll Arm              37      97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id Bazooka          61     100   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t Punch           62     110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Launcher         35     100     2c/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e Banger            90      80     6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 Ray                97      98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ng Score          98     108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Gatling Gun, Assault Gun, Cannon Ball, Heavy Vulcan, Microlas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.M Cannon, W Machine Gun, Solid Bazooka, Enemy Launc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x Ray, and Missing Score are all projectile weapons.  They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use the same amount of damage whether Barret is in the fron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ack r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 - COMBS  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thril Clip           24     100   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mond Pin            33     102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Barrette        40     110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Barrette          50     104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man Clip            60     106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Comb           76     108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Comb             37     100     3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s Barrette          39     104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tclip               58     108     8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irpin                57     120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aph Comb            68     110   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moth Horn          91      75     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ing Gun Clip        87     100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ed Moon           93     114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Hairpin will hit for the same amount of damage whether Red 13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front or the back row during batt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 - RODS  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 Stick            12      99     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thril Rod            16     100   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Metal Staff       22     100   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ing Staff         32     100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sm Staff            40     105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ora Rod             51     110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zard Staff           28     100     3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zer Staff            33     100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ry Tale             37     103     7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brella               58     118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ess Guard         52     111     6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Princess Guard (should) power-up when protecting an ally.  (N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- POLEARMS  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r                  44      97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sh Lance            56      98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dent                60     105     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 Axe               64      99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san               78     100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per Halberd          58     102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velin                62     104     4c/1s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w Lance             78     102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p                    68     118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on Lance          66     100     8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imitar               86     102     2c        APx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yer                100     100     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rit Lance           92     112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us Gospel           97     103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- SHURIKEN  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-point Shuriken       23     100   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merang              30     101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wheel               37     104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zor Ring             49     105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wk Eye               61     107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Cross          74     110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 Slash             30     103     3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n Viper             36     108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ral Shuriken        68     110     2c/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ball              68     120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Shuriken         64     113   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sing Sun             68     108     4c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tsuru               90     116     4c/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ormer              96     112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uffie will always strike for the same amount of damage whether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in the front or back row since she uses projectile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 - M-PHONES  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 M-phone         36     100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M-phone          41     100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M-phone           48     100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M-phone            60     100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M-phone        74     100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M-phone          35     102     3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M-phone          31     104     4s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M-phone         28     106     8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mpet Shell          68     118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M-phone           58     103   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Trumpet         95      95     6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light Phone        88     102   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Shout               95     110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- GUNS  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silver            38     110   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tgun                48     112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rtbarrel            51     118   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iat                 64     120   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ster             73     120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acemaker             38     118     2c/1s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ntline               48     124     4c   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Barrel R          66     255   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Rifle           62     120   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iper CR              42     255   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shot ST           97     120     6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r               80     120     4c/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Penalty          99     115     8c   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Vincent will always strike for the same amount of damage whether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in the front or back row since he uses projectile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- KATANA  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amune               99     255   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materia description acts as if this item has no holders. 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ly get this weapon by using the Item Select GS code (look else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FAQ for details).  It appears with a handgun icon, as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re a weapon for Vincent, but he cannot equip it.  Equipping i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phiroth is kinda useless since he already ha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NAME        DEF  EVD  MDF  MEV  HOLDERS  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nze Bangle          8    0    0    0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on Bangle           10    0    2    0  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an Bangle          14    2    4    0  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thril Armlet        18    3    8    0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Bangle         27    3   14    0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Armlet         34    4   22    0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Armlet           46    4   28    0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mond Bangle        57    6   37    0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Bangle        70    8   45    1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tinum Bangle       20    0   12    0  2s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e Armlet           43    5   24    0  4s     AP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ncoat              50    0   33    0  7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zard Bracelet        6    3   85    3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man Bangle         93    0   23    0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gas Armlet          59    0    0    0  4c/1s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Guard        82    0   74    0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gis Armlet          55   15   86   50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th Brace          74    3  100    3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rior Bangle        96    0   21    0  4c     APx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Beta           30    0    0    0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Alpha          77    0   34    0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 Slotss           12    0   10    0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Bracelet         72    8   52    3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ora Armlet         76    8   54    3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t Bracelet         74    8   55    3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Armlet         58    3   47    2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erva Band          60    8   57    0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ort Guard          62    5   55    0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ile               65   50   72   60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idrich             100   15   98   18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cious Watch         0    0    0    0  8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 Bracelet        35   10   38   10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Armlet     -  Absorb fire-based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rora Armlet   -  Absorb Ice-based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lt Armlet     -  Absorb lighting-based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agon Armlet   -  Half damage from fire, Ice, and lightning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based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scort Guard    -  No damage from lighting, earth, water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poison-based attacks.  Can only be worn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en (this includes Cait and Red 13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iedrich        -  Half damage from every damage 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cobracelet   -  Speed Plus increases by 30 points when w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nerva Band    -  Can only be worn by women (Aeris, Tif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or Yuffi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NAME       EFFECT WHEN W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Wrist          Power goes up by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 Vest         Strength goes up by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ring              Magic goes up by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isman             Spirit goes up by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 Feather        Speed Plus goes up by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ulet               Luck goes up by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pion Belt        Power and Strength go up by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son Ring          Absorbs Poison-based attacks, and your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ike with the 'Poison' Elemen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ph Ring           Strength and Spirit go up by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let              Magic and Spirit go up by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Pendant         Immune to 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Glasses       Immune to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band             Immune to Sleep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ry Ring           Immune to Poison and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m Ring             Immune to Petrify, Slow Petrifying, and Paralys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Cape           Immune to Minimum and T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int Shoes         Automatic 'Haste' in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ace Ring           Immune to Sadness, Anger, Confusion, and Berse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bbon               Immune to Sleepel, Poison, Sadness, Fury, Confus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ilence, Toad, Minimum, Slow Petrifying, Petrif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ondemned, Berserk, Paralysis, and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Ring            Immune to fire-based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Ring             Immune to Ice-based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t Ring            Immune to lighting-based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tra Elemental      Absorb fire, Ice, lightning and earth-b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fety Bit           Immune to Death, Slow Petrifying, Petrif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ondem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y Ring            Automatic 'Berserk' in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se Ring           Status up (?); but you're Condemned during ba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ct Ring         Automatic 'Barrier' and 'MBarrier' in batt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's Bell           Regain 2 HP with each full st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lect Ring         Automatic 'Reflect' in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er Ring           Absorbs water-based att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 Glove          Increases success rate when using 'Steal' or 'Mug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noCrown           Increases success rate when using 'Control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rse Ring - If you die while wearing this ring (or if time r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out), and you are revived, the counter will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ppear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1 0    s h o p p i n g   l i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is a list of each shop in the game and what you can purch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.  Please keep the following notation in mi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   - a bracelet anyone can wear.  'd' means 'Defense Power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nd the number afterwards shows what your defens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ill be changed to if this bracelet is equipped.  N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o that is a number and a letter; this indicate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number of Materia holders and whether they are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(s), or combined (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     - a weapon.  The name next to it indicates who can w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t.  'a' means 'Attack Power' and the number after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hows what your attack power will be changed to if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eapon is carried.  Next to that is a number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letter; this indicates the number of Materia holder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hether they are single (s), or combined (c).  'Non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eans that that weapon has no Materia hold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statistics below apply to all three discs.  If the good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 or prices change from one disc to the next, then it will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(location) - DISC #' afterwards, which is why a location may be lis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han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- SECTION 7 TOWN 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TOP OF BUILDING       1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ron Bangle              160      Bracelet  - d10  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ault Gun              350      Barret    - a17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nade 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- SECTION 5 TOWN 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AERIS' HOUSE           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MAN IN TRAI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tan Bangle             280      Bracelet  - d14  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nade 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- WALL MARKET  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cho Screen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drop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  (after Section 7 is destroy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ver                   1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GUN &amp; MACHINE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Rod              370      Aeris     - a16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tal Knuckle            320      Tifa      - a18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ault Gun              350      Barret    - a17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tan Bangle             280      Bracelet  - d14  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Armlet           350      Bracelet  - d18  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 ON THE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ttery                  300      Item (Disc 1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neak Glove           129000      Accessory (Disc 2+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 PILLAR NEAR SECTOR 7 SLUMS  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 (during fight atop the power genera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gil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nade 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HQ, ACCESSORIES ROOM  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gil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drop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M TOWN  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drop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th 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al                   12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e                   1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Saber           1000      Cloud     - a23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non Ball              950      Barret    - a23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Claw             750      Tifa      - a24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ll Metal Staff         800      Aeris     - a22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Armlet           350      Bracelet  - d18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FARM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MAIN HOUSE           1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D IN BARN - FIRST TIME YOU MEET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cobo Plus            2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D IN BARN - FIRST CH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san Nut                6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raha Nut               4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uchile Nut              2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pio Nut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metto Greens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riel Greens           1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hsana Greens           8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ntal Greens            4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rakka Greens            2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ysahl Greens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 HOUSE, FIRST CHOICE, DISC 2 OR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urchase Stall (1-6)   10000      Used to breed Chocob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 Condor 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BEDROOM                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 CONDOR - DISC TWO AND THREE  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BEDROOM                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-mine                  1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ow                  10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ipulate             10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athblow              10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uct                9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                    20000      Combination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TOWN - OUTER AREA 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WOMAN'S HOUSE          0 gil  (you must save Purishira firs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Armlet           350      Bracelet  - d18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nade 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T TO INNER AREA  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TOWN - INNER AREA 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FIFTH DOOR            30 gil (Disc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 - FIRST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e                   1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                    3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rrect               3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ALLEY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edge                1500      Cloud 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d Glove             1200      Tifa      - a31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omic Scissors         1400      Barret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iking Staff          1300      Aeris 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amond Pin             1300      Red XIII  - a33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omerang               1400      Yuffie    - a30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2 - SECOND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drop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cho Screen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3 - FIFTH DOOR, SECOND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th 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4 - FIFTH DOOR, THIRD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Glasses          3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dband                3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5 - SEVENTH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Saber           1000      Cloud     - a23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non Ball              950      Barret    - a23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Claw             750      Tifa      - a24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ll Metal Staff         800      Aeris     - a22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thril Clip             800      Red XIII  - a24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TOWN - INNER AREA - DISC TWO AND THREE  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FIFTH DOOR           4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 - FIRST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se                   1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                    3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rrect               3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ALLEY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une Blade              3800      Cloud     - a40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hance Sword          12000      Cloud     - a43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 Machine Gun           2000      Barret    - a30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ill Arm               3300      Barret    - a37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tinum Fist           2700      Tifa      - a30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aiser Knuckle         15000      Tifa      - a44  2c/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iry Tale              2500      Aeris     - a37  7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2 - SECOND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d Slash              2000      Yuffie    - a30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win Viper              3200      Yuffie    - a36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per Halberd           7000      Cid       - a58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agoon Lance           6200      Cid       - a66  8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acemaker              3500      Vincent   - a38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ntline                6800      Vincent   - a48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gic Comb              2000      Red XIII  - a37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us Barrette           3500      Red XIII  - a39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zard Staff            1800      Aeris     - a28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zer Staff             3200      Aeris     - a33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3 - FIFTH DOOR, SECOND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il Bat                2800      Cloud     - a70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cket Punch            3200      Barret    - a62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rk Glove              2200      Tifa      - a68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irpin                 6000      Red XIII  - a57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erball               3000      Yuffie    - a68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umpet Shell           3000      Cait Sith - a68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p                     3200      Cid       - a68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Rifle            3000      Vincent   - a62 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4 - FIFTH DOOR, THIRD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tinum Bangle         1800      Bracelet  - d20  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soul               4200      Tifa      - a28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emy Launcher          3300      Barret    - a35  2c/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uma Shuriken          6000      Yuffie    - a64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M-phone           2300      Cait Sith - a35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 M-phone           2800      Cait Sith - a31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M-phone          3300      Cait Sith - a28  8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niper CR               3300      Vincent   - a42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5 - SEVENTH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omic Scissors         1400      Barret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d Glove             1200      Tifa      - a31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iking Staff          1300      Aeris 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amond Pin             1300      Red XIII  - a33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omerang               1400      Yuffie    - a30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llow M-phone           500      Cait Sith - a36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ar                   1200      Cid       - a44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ident                 7500      Cid       - a60  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Quicksilver             1000      Vincent   - a38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BOAT 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- FIRST OPTION 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er Drink              250 gil  (restores HP/M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- SECOND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A DEL SOL  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2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YING A HOUSE          3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ft      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drop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vive                  3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                    3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I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tinum Bangle         1800      Bracelet  - d20  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bon Bangle            800      Bracelet  - d27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ur Slots              1300      Bracelet  - d12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lotov                  4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A DEL SOL - DISC TWO AND THREE  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  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YING A HOUSE       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th 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mi                    8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I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lid Bazooka          16000      Barret    - a61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to Clip             14000      Red XIII  - a58  8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iral Shuriken        14000      Yuffie    - a68  2c/6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ng Barrel R          13000      Vincent   - a66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M-phone           15000      Cait Sith - a58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-mine                  1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COREL 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 5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iden's Kiss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nucopia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ft      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bon Bangle            800      Bracelet  - d27  2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Stealer           2200      Cloud     - a36  3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lotov                  4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SAUCER  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 FEE              30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TIME ENTRANCE FEE    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iden's Kiss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nucopia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ft      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cho Screen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OUTSIDE SAVE POINT    5 G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OST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host Hotel (Inn)         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erris Wheel              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'Shooting Coaster'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/35 soldier dolls     Prize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SQU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na Battle              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SQUARE  (DISC O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 1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  2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-Potion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bo Ether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Ticket              300      Key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ob Nut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SQUARE  (DISC TW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 1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  2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X-Potion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urbo Ether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Ticket              300      Key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ob Nut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il Plus                1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 Plus                2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SQUARE G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 Wrestling            1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sket Game            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nder Catcher          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g House                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tune Teller           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 Bike                 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D Battler             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GAMES IN DISC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nowboard                1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bmarine                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NGAGA TOWN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iden's Kiss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nucopia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ft      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dband                3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Glasses          3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 Pendant            4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isman                4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Cape              5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ry Ring               5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stify                 6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                    6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ACCESSORY SHOP AT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edge                1500      Cloud 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d Glove             1200      Tifa      - a31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omic Scissors         1400      Barret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iking Staff          1300      Aeris     - a32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amond Pin             1300      Red XIII  - a33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omerang               1400      Yuffie    - a30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paler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rivel                  4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lotov                  4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MO CANYON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SECOND FLOOR         1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iden's Kiss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rnucopia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ft         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 Plus                 8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 Plus                 8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ystify                 6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TIGER LILY ARMS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tterfly Edge          2800      Cloud     - a39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ger Fang              2500      Tifa      - a38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vy Vulcan            2700      Barret    - a39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sm Staff             2600      Aeris     - a40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Barrette         2500      Red XIII  - a40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nwheel                2600      Yuffie    - a37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en M-phone           2400      Cait Sith - a41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Armlet           1300      Bracelet  - d34  2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PRISON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I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belheim  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1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T TOWN - DISC ONE 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1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er                   3100      Vincent   - a48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Armlet             2000      Bracelet  - d46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 Wrist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tect Vest            3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ring    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isman                4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rier                10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peration             10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                   10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T TOWN - DISC 2 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rier                10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uct               10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                    6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ow                  10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athblow              10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ipulate             10000      Command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-mine                  1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Armlet             2000      Bracelet  - d46  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dincoat                8000      Bracelet  - d50  7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 Wrist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tect Vest            3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ring    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isman                4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ace Ring 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fety Bit 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UTAI  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  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Veil                8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wift Bolt               8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co Feather          10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rasame                6500      Cloud     - a51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amond Knuckle         5800      Tifa      - a51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insaw                6300      Barret    - a52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rora Rod              5800      Aeris     - a51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Barrette           6000      Red XIII  - a50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lash Lance             6500      Cid       - a56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ue M-phone            5500      Cait Sith - a48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zor Ring              6000      Yuffie    - a49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ortbarrel             6400      Vincent   - a51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E VILLAGE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EXCAV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cing Diggers          1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amond Bangle          3200      Bracelet  - d57  4c/1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une Armlet             3700      Bracelet  - d43  4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 3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PLE OF ANCIENTS  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MEETING WITH THE OLD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iden's Kiss            1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ICLE INN  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20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rganics               12000      Cloud     - a62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agon Claw            10000      Tifa      - a62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crolaser             12000      Barret    - a63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aman Clip            11000      Red XIII  - a60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wk Eye               12000      Yuffie    - a61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d M-phone            12000      Cait Sith - a60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st Ax                13000      Cid       - a64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riat                 12000      Vincent   - a64  4c/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SAGE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CH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rov Nut               2000 gil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am Nut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ylkis Greens           5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agan Greens           3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EEL VILLAGE  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NURSE                  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 Plus                 8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 Plus                 8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                 8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uct                9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Sword          18000      Cloud     - a76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Glove          16000      Tifa      - a75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.M Cannon             18000      Barret    - a77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omb           17000      Red XIII  - a76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ross          18000      Yuffie    - a74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M-phone        18000      Cait Sith - a74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isan               19000      Cid       - a78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chester             18000      Vincent   - a73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Bangle          4800      Bracelet  - d70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zard Bracelet        12000      Bracelet  - d6 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SELLING ACCESS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mulet                 10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Ring               8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Ring                8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lt Ring               8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iry Ring              7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m Ring   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Cape              5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EEL VILLAGE - AFTER IT IS DESTROYED / DISC 3  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NURSE                  0 g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tidote                  8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SELLING ACCESS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mulet                 10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Ring               8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Ring                8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lt Ring               8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iry Ring              7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m Ring                75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Cape              5000      Access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ce      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ghtning                6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tore                  75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ACTIVE KID - FIRST CHOIC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-Potion   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yper       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0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ACTIVE KID - SECOND CH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Sword          18000      Cloud     - a76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Glove          16000      Tifa      - a75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.M Cannon             18000      Barret    - a77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omb           17000      Red XIII  - a76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ross          18000      Yuffie    - a74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M-phone        18000      Cait Sith - a74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isan               19000      Cid       - a78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chester             18000      Vincent   - a73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Bangle          4800      Bracelet  - d70  6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zard Bracelet        12000      Bracelet  - d6   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ACTIVE KID - THIRD CHO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 Plus                 8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 Plus                 8000      Independent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mi                    8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uct                9000      Magic Ma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Depending on how many times you met the kid before Mideel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oyed determines what he has for s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1 1    m o n s t e r   l i s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lists each monster in the game and gives it's statistic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you can win from it, where it's found at, and other inform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shown be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NOTE!  This section was based on a document written by some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Final Fantasy 7 Database Index (sp?)  All I did was transl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nto English and alphabetize it.  I can't answer questions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because I haven't fully verified everything yet. 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n't catch that the first time, proper credit goes to whoever wr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.  If you know the URL of the Final Fantasy 7 Database Index (?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 name of the person who wrote the original file, please le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so I can give them proper cred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to WhisQ for rewriting the list!  Aside from the SOLDIER class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s that are capitalized indicate monsters who's stats WhisQ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h, and please refer to Part One of the FAQ for info on the Diamo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by, and Emerald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st 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12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8          AP:  1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5 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 Sector 1; No.1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F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10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30         AP:  10 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156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ure3; Self-destr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Pr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10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00         AP:  10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20         Gil: 720          Morph: Magic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(causes 'Darkness'); (drains HP 1200-1400 poin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Po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Temple of the Ancients (talking clock passage III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[Battle Arena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ph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8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0        AP:  90           Steal: Water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20         Gil: 12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Huge Tidal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ral Valley; Corral Valley Cav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mantaim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720 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0        AP:  100          Steal: Adaman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40         Gil: 20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(Light Shell); Barrier; MBarr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Light Shell; [Death For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 Area (on shore)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o Comba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40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90         AP:  4            Steal: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11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Propeller; Sword R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Plate Support (in Sector 7 slu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emag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8          EXP: 1300         Win:   Eye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0        AP:  100          Steal: Eye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136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Teardrop; Big Breath; L4 Death; L3 Fl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L4 Death; L3 Fl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; Inside the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4          EXP: 800          Win:  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50         Gil: 8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Horn&gt;; Southern Cr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Horn; Southern Cr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Grav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Temple of the Ancients (below the talking clock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when got hit by second hand)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k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EXP:  84 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80        AP:   10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4        Gil:  180          Morph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[Flame Throw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[Flame Throw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ythril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red Go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1          EXP: 2500         Win:   Echo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0       AP:  100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2680         Morph: Guar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nap; Golem La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Squ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4          EXP: 300          Win:   8inch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300        AP:  10           Steal: Tranquilizer, S-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42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Smoke Bullet&gt;; Machine Gun;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Machine Gun; Grenade; Smoke Bull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Press Room &amp; Path 2 (Upper Junon); Corel Reacto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ocket Town; Wutai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 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8          EXP: 1100         Win:   Daz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000        AP:  70           Steal: 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0         Gil: 2500         Morph: Luck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ig Fang; Evil Poison (causes 'Dark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Hallway (in Gelnika, the sunken pla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nadra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11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50         AP:  11           Steal: Diamond P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0          Gil: 120          Morph: Guar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ang; Poison Breath; Claw; H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ts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Area (east side); Corel Reacto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t. Corel (west sid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ba Velamy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3          EXP: 285          Win:   Mute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40         AP:  2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280          Morph: Mute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onecutter; Jumping Cutter; Magic Cutter; Slow; Sil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necutter; Jumping Cutter; Magic Cu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ibel Area (mostly in fore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dersn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51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60         AP:  4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00          Morph: Ice Crys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ttacks: Bite; (summon enemy's allies).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cicle Area; Great Glacier; Frostbite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d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7          EXP: 99           Win:   T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60         AP:  10           Steal: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22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Hold-up (steal money); Mug (steal item/accessorie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Pr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ery C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270          Win:   Eyedrop, Daz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40         AP:  32           Steal: Daz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8          Gil: 386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our Laser; Seed Sh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ibel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chpl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95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         AP:  1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155          Morph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ite&gt;; 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te; [Big Guard]; 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Area; Gold Saucer Area; Gongaga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lways by the sh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em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5          EXP: 15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000        AP:  100          Steal: War Gong,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0         Gil: 22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law; Flare; [????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8,Underground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zzare B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8          EXP: 420 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75         AP:  4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34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Poison Pow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 Area; Wutai,Da-Chao Statu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5          EXP: 270          Win:   Vampire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50         AP:  24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80           Morph: Vampire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lood S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lood S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 &amp; Ho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nsion,Basement &amp; Hidden Ste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atfl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90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         AP:  9            Steal: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25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Vacuum; Hell Nee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Vacuum; Hell Nee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Reactor; Mt. Co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od T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4           Win:   Antid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2 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32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Tentacle D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o.5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1          EXP: 1200         Win:   Dragon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800        AP:  20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00         Gil: 10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lue Dragon Breath; Great G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of Gaea's Cliff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g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18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20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35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Hell Bubbles (cause 'Sleep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Lower Sector 4 Pl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150          Win:   Shrap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0         AP:  20           Steal: Right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          Gil: 192          Morph: Shrap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omb Blast; Fire B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Corel (on the long bridge to North Core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df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7          EXP: 420          Win:   Daz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00         AP:  40           Steal: Daz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350          Morph: Daz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Ice2; Dark Needle; [Death Senten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Ice2; Dark Needle; [Death Senten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ral Valley; Corral Valley Cave; Forgotten City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in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5          EXP: 52 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         AP:  6            Steal: Antid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6          Gil: 95           Morph: Deadly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Refuse; Ref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Refuse; Ref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Holy.  This enemy has 2 types of 'Refus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ne that cause 'Poison', the other causes 'Sleep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7f - 69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ll Mo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9          EXP: 92 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20         AP:  9            Steal: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96          Gil: 14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[Matra Magic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[Matra Magic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Pr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tu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0          EXP: 1 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         AP:  1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          Gil: 10000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Des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t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10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00        AP:  10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0         Gil: 1000         Morph: Tetra El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1000 Need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1000 Needles; Mystery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ctus Island; North Corel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parw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5          EXP: 60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10         AP:  6 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          Gil: 103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Wire Attack&gt;; Grand Sp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Wire Attack; Grand Sp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Area (mostly forest and shore zo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4          EXP: 85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84           Steal: Shinra Alp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90          Gil: 105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Machine Gun;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Submar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tan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5          EXP: 65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90         AP:  7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13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2-Stage attack; Scissors Sp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2-stage attack; Scissors Sp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ythril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as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3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20         AP:  2            Steal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55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ub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evel     HP       MP   EXP/AP/Gil            Found i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3      130       13      n/a      Grasslands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6 *    160       16      n/a      Grasslands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9      190       30      n/a      Junon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22      220      100      n/a      Gold Saucer; Rocket Laun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>Pad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29      290      100      n/a      Gold Saucer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30      300      100      n/a      Wutai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33      330      100      n/a      Icicle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36 *    360      100      n/a      Mideel Ar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:     n/a   Notes:  You can learn the Enemy Skill 'Chocobockle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al:   n/a           from the Chocobos with a '*' by their lev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rph:   n/a           Refer to the 'Enemy Skills' list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           Chocobos are invincible!  \(^_^)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hristopher &amp; Ghigee)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istop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4          EXP: 2000         Win:   Phoenix Down,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00        AP:  140          Steal: Earth Dr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14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Aspil; Cure2; Bolt3; Stardust March; Frog S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htern Cave.  Always with 'Gighee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gh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4          EXP: (shared)     Win:   Phoenix Down,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500        AP:  (shared)     Steal: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(shared)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(tail slaps); Petrif-Eye; Stardust Mar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htern Cave.  Always with 'Christophe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use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3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6 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3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Rolling Cl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Winding Tunnel (DISC 1); 4th Street Plate Int.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Lower Sector 4 Pl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katol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7          EXP: 97           Win:  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20         AP:  10           Steal: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68          Morph: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eak&gt;; Bird Kick; Petrify Sm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rd Kick; Petrify Sm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Area; Mt. Corel (west sid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o's Lack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8 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??          AP:  0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1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neo's Hall,2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v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6          EXP: 1050         Win:   Loco w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200        AP:  60           Steal: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60         Gil: 2200         Morph: Light Cu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Spinning Cut; Gash; Slap (causes 'Fury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Spinning Cut; G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Underwater Reactor (in the glass pass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w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5          EXP: 56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40         AP:  6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8          Gil: 65 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ite; Cold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te; Cold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Ear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ythril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zy S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4          EXP: 800          Win:   Phoenix Down,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900        AP:  80           Steal: Mute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40         Gil: 1300         Morph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Uppercut;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Uppercut&gt; (causes 'Confu'); Rif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8,Under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PSH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6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??          AP:  3            Steal: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53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Double Sp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m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2          EXP: 800          Win:   8inch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5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0         Gil: 15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Normal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ormal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8,Under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wn L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0          EXP: 225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40         AP:  23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70          Gil: 400          Morph: Dream Pow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leepel; Deadly Needle; Bo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smo Area; Nibel Area; Rocket Launch Pa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lways by the sh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7          EXP: 800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00          Morph: Dream Pow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ite&gt;; Sleep Sc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te; Sleep Sc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eel Area (mostly in fore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ah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3          EXP: 720          Win:  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300        AP:  70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0          Gil: 800          Morph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l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Light Shell; Bl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of Gaea's Cliff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om Swee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5          EXP: 63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         AP:  7            Steal: Atomic Sciss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120          Morph: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W Machine Gun; Smog Shot; [Matra Magic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W Machine Gun; Smog Shot; [Matra Magic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ts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gar Area (near Midgar City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7          EXP: 5000         Win:  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4000       AP:  350          Steal: Dragon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00         Gil: 2500         Morph: Vacc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Ultima; Dark Dragon Breath; Dragon For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[Laser]; [Dragon For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ht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C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9          EXP: 96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         AP:  10           Steal: Platinum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0         Gil: 168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law; Death Claw; Barrier; MBarrier; [Las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Death Claw; Barrier; MBarrier; [Las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Pr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Dea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8          EXP: 1800         Win:   Kiss of Death,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000        AP:  200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0         Gil: 12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tar; World; [Roulett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pin Turn; [Roulett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Mac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9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500        AP:  80           Steal: W Machine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50         Gil: 12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W Machine Gun; 100 Needle; [Matra Magic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W Machine Gun; 100 Needle; [Matra Magic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en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35           Win:   Gravi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20         AP:  4 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7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tail attack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Train Gravey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ert Saha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0          EXP: 230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80         AP:  21           Steal: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300          Morph: Fire Ve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Harpoon&gt;; Sand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Harpoon; Sand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smo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l R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3          EXP: 60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         AP:  6 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00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Whellie&gt;; Drift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Wheelie; Drift Tu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gar Area (near Midgar City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b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1          EXP: 11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0        AP:  7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11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Horn Bomber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Horn Bomber; Flame;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Ancient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ver N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8          EXP: 134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800        AP:  6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125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Big Wave; Tornade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Big Wave; Tornade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Underwater Reactor (in the glass passag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b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76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800        AP:  50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60         Gil: 68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ang; Fire Shell; Light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Temple of the Ancients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rky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3          EXP: 300 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20         AP:  35           Steal: Echo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202          Morph: Mute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utter&gt;; Funny Breath; Curse (causes 'Silence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utter; Funny Breath; C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nsion (in Nibelhei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900          Win:   Fire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500        AP:  110          Steal: Gold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50         Gil: 14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Dragon Fang&gt;; [Flame Throw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Dragon Fang; [Flame Throw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Nibel; Mt. Nibel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Ri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1000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500        AP:  80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80         Gil: 690          Morph: Min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Dual Attack; Head Hunting; Head Hunting 2; Rider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sn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hirlwind Ma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Zomb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4          EXP: 4000         Win:   Cauldron,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3000       AP:  300          Steal: Cauld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0         Gil: 2800         Morph: Vacc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Abnormal Breath; Body Tail; [Shadow Flare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[Pandora's Box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Ho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al H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550          Win:   Pepio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500        AP:  45           Steal: Pepio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5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Angle Punch&gt;; Horn Ri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Angle Punch; Horn Li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oodlands Area; Goblin Island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gle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6          EXP: 2000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7000       AP:    90         Steal: Warrior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38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ingle Wing Fire; Dual Wing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sn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al Train (during Corel Huge Materia que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7          EXP: 370          Win:   Smoke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00         AP:  36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385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cissors; Electric Bu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cissors; Electric Bu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fadu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4          EXP: 64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20         AP:  7 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4          Gil: 14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Shower (causes 'Sad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Sh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asslands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ELIG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36           Win:   Echo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         AP:  4            Steal: Striking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12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ono La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Train Gravey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pioln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6          EXP: 95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800        AP:  70           Steal: Wizard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90          Gil: 15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ird Kick; Catapult; Acid 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rd Kick; Catapult; Acid 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Ancient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l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8          EXP: 650          Win:   Vampire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40         AP:  5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5          Gil: 400          Morph: Holy To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lood Suck; Ultrasound (causes 'Silence'+'Dark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lood Suck; Ultra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of Gaea's Cliff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pb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140          Win:   T/S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30         AP:  15           Steal: T/S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0          Gil: 186          Morph: T/S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Tailbeat&gt;; Flying Sick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Tailbeat; Flying Sick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sn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old Sauc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wer Pr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9          EXP: 240/220/200  Win:   Earth Dr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50         AP:  24/22/20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8          Gil: 400/350/300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io2; Seed Bullet; W Laser; Pol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 and Earth.  The three listings for EX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P and Gil correspond to the type of FLOWER PRO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little, center, and big, respectiv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gle (in Gongaga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u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65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         AP:  7            Steal: Boomer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120          Morph: Speed D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lue Impulse; Cross Impu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7          EXP: 440          Win:   Lunar Curtain, Fire Ve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34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46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Flame D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Flame D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,Da-Chao Statu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zen N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8          EXP: 520 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300        AP:  5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8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ontinu-Claw; Flying Sick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ontinu-Claw; Flying Sick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eat Glacier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gighan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9          EXP: 173          Win:  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80         AP:  18           Steal: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5          Gil: 220 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Stone St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Stone St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ongaga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go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3          EXP: 800 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80           Steal: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25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L4 D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u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9          EXP: 520          Win:   Bolt Plume, Mute Ma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400        AP:  30                  Light Cu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52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Rod&gt;; Ice2; Dance (drain MP); Bolt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Rod; Ice2; Bolt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,Da-Chao Statu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s Du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2          EXP: 9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0        AP:  75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11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Punch&gt;; Smog Al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Punch; Smog Al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Train (during Corel Huge Materia que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irofel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6          EXP: 380 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0        AP:  44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3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nsion (in Nibelhei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Dem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30           Win:   Ghost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30         AP:  3            Steal: Ghost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22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Drain;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Train Gravey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os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4          EXP: 1600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600        AP:  60 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2000         Morph: Guide Book (new to 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t.Elmos Fire; Goannai (removing an ally from batt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Notes: Weak against Ho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Underwater Reactor (in the glass passage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g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840          Win:   Earth M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500        AP:  84           Steal: Gigas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56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oon W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rater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 Spe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3          EXP: 260          Win:   Smoke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50         AP:  2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8          Gil: 15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kewer; [Death Senten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kewer; Hell Spear; [Death Senten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Notes: Weak against Fire &amp; Ho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ve of the G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bl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20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20           Steal: Zeio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20 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[Goblin Punch]; Sleep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Fight; [Goblin Punch]; Sleep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oblin Island; Round Is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30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        AP:  22 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5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egaton Punch; Finger Sh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smo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 H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9          EXP: 180          Win:   Hi-Potion, War G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60         AP:  15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3          Gil: 240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Punch&gt;; Grand Pun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Punch; Grand Pun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ongaga Area; Cosmo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rangalan, Grangalan Jr, Grangalan Sr.)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ga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88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50         AP:  1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0          Gil: 22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ilver Wheel; Dark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galan J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5          EXP: 77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30         AP:  8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11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ilver Wheel; Sad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Area.  Part of Grangal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galan S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4          EXP: 66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10         AP:  6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          Gil: 55 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ilver Wh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Area.  Part of Grangalan J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shstr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0           Win:   Spider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2 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2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ilk (causes 'Slow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inding Tunnel (DISC 1); 4th Street Plate 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ml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6          EXP: 750          Win:   Shri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0        AP:  60           Steal: T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750          Morph: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Bad Mouth (causes 'Sad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hirlwind Maz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900          Win:   Right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100          Steal: Right a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40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Gush; Bomb Bl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r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 Comba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0          EXP: 42           Win:  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30         AP:  4            Steal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72           Morph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;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Machine Gun;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1f &amp; 3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ff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1          EXP: 260 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60         AP:  25 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350          Morph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Peacock (drains M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smo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m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1          EXP: 600          Win:   Shri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80         AP:  45           Steal: Shri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0         Gil: 56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Grim Rod; Ice2; Bolt2; Spin Sh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ral Valley; Corral Valley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rosspanzer)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sspanzer*Big (large gun tow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6          EXP: 800          Win:   8inch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6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31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hell bomber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gar,Sector 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sspanzer*Small A (left gun tow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2          EXP: 6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9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60         Gil: 7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gar,Sector 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sspanzer*Small B (right gun tow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2          EXP: 6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9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60         Gil: 7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gar,Sector 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sspanzer*Mobile (main bod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0          EXP: 400 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0       AP:  80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0         Gil: 14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wheelie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Midgar,Sector 8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2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 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15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eam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o.1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 H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0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2 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12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Tentac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Sector 1 Station; Sector 1; No.1 Reactor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Inside the Church (in Sector 5 Slu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1100         Win:   Moloto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200        AP:    80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1200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ttacks: Machine Gun (rapid attack); Rocket Launcher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onfu Miss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d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94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0        AP:  6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40         Gil: 5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(rocket punch); Jumping Blow; W Rocket Pun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Underwater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9          EXP: 86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400        AP:  75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40         Gil: 16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odyblow; Normal Shell; Abnormal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Normal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Underwater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mmer 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2          EXP: 43           Win:   Loco W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10         AP:  5            Steal: Echo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80           Morph: Smoke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3f; Shinra Bldg.65f; Shinra Bldg.67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hinra Bldg.68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 Atta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750          Win:   Moloto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500        AP:  58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50         Gil: 6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O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O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Underwater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148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14           Steal: Striking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210          Morph: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Poison Storm; [Aqualung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Poison Storm; [Aqualung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old Saucer Area (mostly in desert pit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Bom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640          Win:  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0        AP:  64           Steal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460          Morph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Dorsal Punch; Extreme Bo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Dorsal Pun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aea's Cliff; Inside of Gaea's Cliff; [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H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650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80           Steal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10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Sickle&gt;; Rising Da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ickle; Rising Dag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eel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vy T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1          EXP: 34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0        AP:  45 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5          Gil: 1300         Morph: Power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Wheelie Attack; Big Spir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harge; Wheelie Attack; Big Spir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eltdown Reactor (in Gongaga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dgehog P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6           EXP: 20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          AP:  3 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2          Gil: 25           Morph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the Church &amp; Church Roof (in Sector 5 Slum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Sector 5 Slum; Sector 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2          EXP: 25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         AP:  2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24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Halt W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Poison Fang; Halt Wh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ve of the G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1          EXP: 44           Win:   Hi-Potion,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50         AP:  6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250          Morph: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Hell Bomber; Suicide Drop; Hell Press; Lun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 Raider VR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72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50         AP:  8 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0          Gil: 130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Electroma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Area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ppogri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7          EXP: 800          Win:   Echo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80         Gil: 15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L2 Conf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eel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-Ch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9          EXP: ??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600        AP:  ??           Steal: Circ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90         Gil: ??           Morph: Ribb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ig Pollen; Whip S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[Battle Square]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ng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3          EXP: 700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6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ini; Eat (removing an ally from batt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Coral Valley; Coral Valley Cave; Frostbite Cav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Go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1000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0        AP:  70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0         Gil: 15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old Snap; Wide Graz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eat Glacier; Icicle Area; Gaea's Cliff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i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5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0        AP:  0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0         Gil: 0  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Icicle Dr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Notes: Weak against Fire, Earth and Gravity.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of Gaea's Cl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on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9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0        AP:  48 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8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odyblow; Flying Upper; Sleep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Flying Upper; Sleep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Ho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hirlwind Maz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on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6          EXP: 10000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0       AP:  150          Steal: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00          Morph: Escort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Adrenalin; Grand 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the Planet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yjujay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8          EXP: 410          Win:   Remedy, Deadly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40         AP:  35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          Gil: 35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ilk (cause 'Slow'); Thread (cause 'Stop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,Da-Chao Statu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mnez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51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5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4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old Breath; Toad; Fascination (cause 'Confu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Po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Temple of the Ancients (talking clock passage I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rs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5          EXP: 320          Win:  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00         AP:  30 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384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pin Attack; Fire; [????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If its scales weighted to its left, it can only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tacked by magic attack.  If its scales weighted to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ight, it can only be injured by physical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nsion,2f; Mansion,Hidden Ste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15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70         AP:  3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26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pade; Club; Diamond; Heart (heals your allies); Jo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(instant deat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old Sauc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40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99         AP:  3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50           Morph: Antarctic W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lub Sword; Dive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ub Sword; Dive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cicle Area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m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0          EXP: 53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         AP:  5 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92           Morph: Hi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Fang&gt;; Bodyb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Fang; Bodyb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ga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zmel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410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35           Steal: Antid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400          Morph: Antid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Liquid Po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Liquid Po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oodlands Area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b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700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200        AP:  150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80         Gil: 1000         Morph: Min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(according to cube sides facing you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hirlwind Ma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mara Bu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9          EXP: 19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00         AP:  19           Steal: Spider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5          Gil: 278          Morph: Hour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utterfly Attack; Stop Web; Spider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utterfly Attack; Stop Web; Spider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gle (in Gongaga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g Behem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60          EXP: 2000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8000       AP:  250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60         Gil: 95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ite; Comet2; King T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ehemoth Horn; Fl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uvildu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34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34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368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Lay Fl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Lay Fl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Nibel; Mt. Nibel Cave; Rocket Launch Pa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 W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2          EXP: 400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0        AP:  40 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256          Morph: Fire F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Earthquake; Sand St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Earthquake; Sand St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Des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alopl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4           EXP: 920         Win:   Ether,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 AP:  65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0          Gil: 1000        Morph: Canc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Wing Cut; Scorpion's T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Wing Cut; Scorpion's Tail; Avalanch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eat Glacier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ER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8           EXP: 5 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5         AP:  0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0 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Laser Cannon; Paralysis La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uidg.67f &amp; 68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rik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4          EXP: 65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         AP:  7 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28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ird Kick; Flamming P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rd Kick; Flamming Pe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asslands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MACHINE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8           EXP: 5 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5         AP:  0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0 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achine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7f &amp; 68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ou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70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20         AP:  8            Steal: Grand Gl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50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Ironball&gt;; Swamp Sh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Ironball; Swamp Sh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ythril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P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1          EXP: 8000         Win:  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96        AP:  1000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8         Gil: 85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(steal items, but you'll get them back if you w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These guys will ask for Elixirs, and you better us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n them, because you can't damage them without fee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m first.  Angel Whisper also works, if it h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980 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        AP:  50 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12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Double Shield Throw; Powerful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Notes: Weak against Fire &amp; Gravity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eat Gla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bo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4          EXP: 1000         Win:   M-Tent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400        AP:  100          Steal: M-Tent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900         Gil: 1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rozen Beam; Bio2; [Bad Breath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aea's Cliff; Inside of Gaea's Cliff;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Northern Crater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lda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50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0         AP:  56           Steal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700          Morph: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D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Dance (causes 'Slow'+'Dark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ral Vall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drago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0          EXP: 55           Win:   Lasan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20         AP:  6            Steal: Lasan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35          Morph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Grass Punch&gt;; Slow D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Grass Punch; Slow Dance (causes 'Slow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asslands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ho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900 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500        AP:  8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10         Gil: 30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Ice2; Fire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8,Under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75           Win:   Eye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         AP:  8            Steal: Shinra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          Gil: 15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Grenade; Machine Gun; (smoke gun that causes 'Sleep'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'Dark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chine Engine Room (in Shinra Cargo Shi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Tonbe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6000         Win:   Mega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4444       AP:  200          Steal: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800         Morph: Ribb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Everyone's Grudge; Kn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Kimai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9          EXP: 12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0        AP:  9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50         Gil: 3800         Morph: Guar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Northern Cr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ko Cannon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hty Gr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2          EXP: 50           Win:  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30         AP:  5            Steal: Tranquilizer,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98 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Double Shot; Roller Sp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2f; Shinra Bldg.59f &amp; 60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290          Win:   Mi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70         AP:  22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28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o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18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8          AP:  3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8          Gil: 8 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1 Station; Sector 1; Sector 1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h Slas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3          EXP: 46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60         AP:  5            Steal: Carbon Ba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75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peed S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7f &amp; 68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9          EXP: 0  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0        AP:  800          Win:  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0         Gil: 30000        Morph: Protect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16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 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1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achine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Platform;Sector 1 Station;Sector 1;No. 1 Reactor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side the Church (in Sector 5 Slu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2          EXP: 54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10         AP:  6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2          Gil: 13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rock shot&gt;; Hot Springs; Sewer; Sinking; [L4 Suicid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asslands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ery Ninj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2          EXP: 24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0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50         Gil: 80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wide spread flame attack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If you haven't already guessed, this is Yuffie.  Ref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the 'Secrets and Strategies' section of the FAQ to fin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ow to get her to join your par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Area (forests onl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le Ki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7          EXP: 75           Win:   Bolt Plu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80         AP:  8            STeal: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130 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Diving Attack&gt;; Thunder Ki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Diving Attack; Thunder Ki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Area; Mt. Co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osufe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53           Win:   Hi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         AP:  5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          Gil: 146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eak&gt;; Heat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eak; Heat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bel Wo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3          EXP: 265          Win:   Luchile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00         AP:  24           Steal: Luchile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260          Morph: Hi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Fa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Fa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ibel &amp; Rocket Launch Pa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1          EXP: 1100         Win:  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00        AP:  100          Steal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0         Gil: 1000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Para Tail (causes 'Sadness'); Magic Extingu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Head Attack; [L5 Death]; [Magic Breath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 &amp; Ho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lensal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1          EXP: 1000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0        AP:  100          Steal: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20         Gil: 10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old Breath; Fasc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Fire3; Angel Whis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Northern C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d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2          EXP: 9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00        AP:  70 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20         Gil: 2500         Morph: Spee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Hallway (in Gelnika, the sunken plan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o Machine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16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         AP:  2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15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achine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o.5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w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2          EXP: 55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         AP:  5 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60          Morph: Hi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tr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Strike&gt;; Gr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ga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Q. MACHINE 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0          EXP: 6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        AP:  6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300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achine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a Bottom Makoro Path,and the Guard System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zor W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7          EXP: 375          Win:   Tranquilizer, Loco We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        AP:  30               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45         Gil: 35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Glasscutter&gt;; Spaz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Glasscutter; Spaz Voice; [Magic Hammer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 Area; Wutai,Da-Chao Statu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lfs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1000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7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00         Gil: 9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Autumn Leaves (causes 'Dark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lood Suck; Autumn Le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Ancient Fo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t Laun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13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0          AP:  3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7 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Rocket Launc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Lower Sector 4 Plate; Winding Tunnel; No.5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ROCKET LAUN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0          EXP: 6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HP: 1000        AP:  60           Steal: n/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300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Rocket Launcher, Fray Miss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Ocean Bottom Makoro Passage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lette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8          EXP: 1200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0        AP:  10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16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Rocket Launc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Aljunon (in Junon Branch); Airport (in Junon Branc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ha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30           Win:   Potion,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         AP:  3            Steal: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89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Water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cissors Upper Half &amp; Scissors Lower Half)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issors (Upper Hal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3          EXP: 1000         Win:  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900        AP:  90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8          Gil: 1400         Morph: Canc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ttacks: Cross Scissor; Scissor Attack; Blood Nail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cissor Tor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upper and lower body detach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Inside Northern Cav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issors (Lower Hal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(shared)    EXP: 3400         Win:   (sha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(shared)    AP:  270          Steal: (sha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(shared)    Gil: 4200         Morph: (shar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cissor Kick; Conf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Notes: Weak against upper and lower body detachment.  May be w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gainst Steal or Eth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Part of 'Scissors' (Upper Half)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2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??          AP:  0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6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neo's Hall,2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a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6          EXP: 400          Win:   Earth Dr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33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400          Morph: Power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Ironball&gt;; War C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Ironball; Iron Attack; War C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Nibel; Nibel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utin 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5          EXP: 80 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40         AP:  8 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0          Gil: 12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ire2; Ice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chine Engine Room (in Shinra Cargo Ship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ulp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860          Win:  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700        AP:  6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4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Fire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Fire Sh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Ho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hirlwind Maze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 W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2          EXP: 13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000        AP:  200          Steal: Dragon Sc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5000         Morph: Dragon Sc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Earthquake; Sandstorm (cause 'Darkness'); Cr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Mideel Area &amp; North Corel Area (shore zones)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arch C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6          EXP: 80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         AP:  8  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          Gil: 111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eed Shoot; Four Las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Co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ior Gr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930          Win:   S-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600        AP:  9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45         Gil: 8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Handclaw&gt;; Harrier Beam; Water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Handclaw; Harrier Beam; Water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Underwater Reactor; Rocket Town (during ro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aunch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p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14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4000       AP:  70           Steal: Water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90         Gil: 2500         Morph: Min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ttacks: Viper Breath; [Aqualung].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rgo Room (in Gelnika, the sunken plane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 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2          EXP: 500          Win:  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25           Steal: Gravi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20         Gil: 5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(spark that causes 'Slow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inding Tunnel (in Sector 8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500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00         AP:  4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95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Tail&gt;; Crazy Claw; Cure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Tail; Crazy Claw; Cure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 &amp;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eat Glacier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eesk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0          EXP: 222          Win:  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40         AP:  22           Steal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222          Morph: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eak&gt;; Rage Bo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eak; Rage Bo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smo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l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7          EXP: 700          Win:   Deadly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0        AP:  70           Steal: Smoke B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          Gil: 1500         Morph: Hi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Punch&gt;; Smog (cause 'Poison'); Smog (cause 'Dark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Punch; Smog; Sm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Path; Underwater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9          EXP: 370          Win:   Hi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00         AP:  3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0          Gil: 450          Morph: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Paralyzer Needle; Berserk Needle; Bug Nee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oodlands Area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32           Win:   Deadly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0          AP:  3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6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m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o.5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eaky St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1          EXP: 270          Win:   M-Tent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0         AP:  24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5          Gil: 330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Triple Attack; [Death Senten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Triple Attack; [Death Sentenc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ve of the G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500          Win:   Ice Crys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0        AP:  42           Steal: Circ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60         Gil: 7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Cold Breath; Ice2; Fasc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reat Glacier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IER:1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4          EXP: 96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000        AP:  90           Steal: Shinra Alp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0         Gil: 24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word of Doom; Sil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ko Can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IER:2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5          EXP: 1000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0        AP:  85           Steal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40         Gil: 75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Fight; Sword of D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Fight&gt;; Sword of D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Path 2; Aljunon; Airport; Junon Path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ubmarine D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IER:3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3          EXP: 54           Win:   Loco w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50         AP:  6            Steal: Hard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116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lying Sickle; Sleepel; Bolt2; Ice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7f &amp; 68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ic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6          EXP: 37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50         AP:  28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0          Gil: 330          Morph: Speed D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Harr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Nibel; Nibel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Comba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8           Win:   Grenade, Antid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0          AP:  3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4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eam Gun; W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inding Tunnel; Lower Sector 4 Pl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7          EXP: 110          Win:   Saraha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50         AP:  11           Steal: Saraha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175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Upper Cu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Upper Cutter; Swordbl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Gold Saucer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9          EXP: 70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800        AP:  80           Steal: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1300         Morph: Guar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p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ideel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0          EXP: 1000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        AP:  11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00         Gil: 1100         Morph: Holy To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ig Red clipper&gt;; [Trine]; [Magic Breath]; Jump Attac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ig Ho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g Red Clipper; [Trine]; [Magic Breath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of Gaea's Cliff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5          EXP: 29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200        AP:  25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60          Gil: 358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ting Bomb; S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ve of the G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arine Cr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2          EXP: 850          Win:   S-mine, Shinra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0        AP:  80           Steal: 8inch 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5          Gil: 5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;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Machine Gun;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Elevator (in Junon Path); Junon Path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Underwater Reactor; Inside Submar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e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27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40         AP:  3            Stea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3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W Machine Gun; Smoke Sh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o. 1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D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1          EXP: 39           Win:   Loco W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         AP:  6            Steal: H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90           Morph: Light Cu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Slap (causes 'Fury'); S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Slap; S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5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l V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8          EXP: 440 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60         AP:  36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38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ite&gt;; Somersau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te; Somersau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 Area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nderb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8          EXP: 385          Win:   Bolt Plume, Echo Scre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800         AP:  36               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420          Steal: Bolt Plu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Morph: Swift Bo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Stab&gt;;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tab;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utai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na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600          Win:   Bird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600        AP:  45           Steal: Bird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6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Great G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Great Gale; Big S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orth Corel Area; Woodland Area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nbe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??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??          AP:  ??           Steal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??          Gil: ??           Morph: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Knif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rater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c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8          EXP: 170          Win:   Maiden's Ki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00         AP:  23           Steal: Impa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74          Gil: 180 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rog Jab ; [Frog Song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Frog Jab ; [Frog Song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gle (in Gongaga Are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xic Fr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6          EXP: 420          Win:   Impa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500         AP:  30           Steal: Impa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260 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Frog Jab; [Frog song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Frog Jab; [Frog Song]; Poiso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Temple of the Ancients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48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0        AP:  35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8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Gold Mountain; Magma; Geyser; Sinking; [L4 Suicid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cicle Area; Forgotten City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n B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5          EXP: 340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         AP:  32           Steal: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          Gil: 320          Morph: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tare Down; Absor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tare Down; Absor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Nibel; Mt. Nibel Cave; Nibel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Liz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9          EXP: 440          Win:  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400        AP:  45           Steal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40         Gil: 420 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odyblow&gt;; Petrify Smog (cause 'Petrify'+'Toad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odyblow; Petrify Sm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oodlands Area; Wutai Area; Goblin Island; Cac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Island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water 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4          EXP: 820          Win:   Shinra Alp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        AP:  80           Steal: Gren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6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Machine Gun&gt; ;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Machine Gun ; Hand Gren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Underwater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0          EXP: 15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1000       AP:  150          Steal: Fire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10         Gil: 5000         Morph: Power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Tongue; Bite; Bl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rgo Room &amp; Research Room (both in Gelnik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1          EXP: 30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3000       AP:  300          Steal: Aurora Arm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30         Gil: 10000        Morph: Guard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Tentacle; Abnormal Breath; ? Neddle (cause 'Dark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rgo Room &amp; Research Room (both in Gelnik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known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52          EXP: 20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5000       AP:  200          Steal: Lighting Brac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50         Gil: 7500         Morph: Magic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Bolt2; Poison Fang; Slap; Creepy T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cause 'Sadness'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argo Room &amp; Research Room (both in Gelnika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GR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9          EXP: 240          Win:  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400         AP:  30           Steal: 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50          Gil: 275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Quake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Gale; Stone Stri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smo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30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50         AP:  3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80          Gil: 300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Attacks: &lt;Speed Punch&gt;; MBarrier; DeSpell; Jump Kick; Demi3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Dive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peed Punch; Jump Kick; Dive K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Nibel Area; Rocket Launch Pa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gid Pol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9           EXP: 44  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40         AP:  7            Steal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8          Gil: 40           Morph: Tranquil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Needle; Self-Destr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ee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7f &amp; 69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lcher T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6          EXP: 320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00         AP:  31           Steal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8          Gil: 350 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Poison B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Claw; Poison B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Rocket Launch Pad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7           EXP: 24           Win:  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68          AP:  3            Steal: Speed Dr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80           Morph: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te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H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5 Slu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lakor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??          EXP: 510          Win:   Carob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33333       AP:  40           Steal: Carob N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33         Gil: 460          Morph: Elix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tailbeat&gt;; Violent Advance; Bolt B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cicle Area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2          EXP: 38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70         AP:  4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75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Machine Gun; Laser Can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hinra Bldg.67f &amp; 68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le E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9           EXP: 24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72          AP:  2            Steal: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70           Morph: 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Sickle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Sick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Sector 5 Slum; Sector 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6          EXP: 800          Win:  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900        AP:  60           Steal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50         Gil: 500          Morph: Phoenix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Tailbeat&gt;; Sham Neal; Aero3; [White Wind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Tailbeat; Sham Neal; Aero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Whirlwind Ma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lfme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3          EXP: 10000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0000       AP:  100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00         Gil: 6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Heavy Sword; Atomic Ray; [Big Guard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Corel Train (during Corel Huge Materia ques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Cann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46          EXP: 2000         Win:   Turbo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0000       AP:  9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100         Gil: 3000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earch; Target: set; Countdown; Dragon Can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L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ko Can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Ying &amp; Yang)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3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200        AP:  4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220         Gil: 4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Ice2; Bolt2; Yang Suic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nsion,Bas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4          EXP: 40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200        AP:  3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0           Gil: 400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Sadistic 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ansion,Bas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mze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7          EXP: 70           Win:  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85         AP:  7 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36          Gil: 165          Morph: Hi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Thunderbo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Thunderbolt; [White Wind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Junon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n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14          EXP: 58 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250         AP:  6            Steal: Deadly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93          Gil: 60           Morph: Rem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Fang&gt;; Piazzo Shower; Ghengha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Fang; Piazzo Shower; Ghengha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Ho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Occurrence: Shinra Bldg.67f - 69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loka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30          EXP: 700 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950         AP:  60  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90          Gil: 700          Morph: Antido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Bite&gt;; Toxic Bar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Bite; Toxic Bar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Inside of Gaea's Cliff; [Battle Square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u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V: 27          EXP: 450          Win:   Bird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P: 1200        AP:  38           Steal: Bird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MP: 40          Gil: 430          Morph: Bird 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Attacks: &lt;claw&gt;; Great G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Control: n/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Notes: Weak against W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Occurrence: Mt. Nibel; Nibel Rea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 O S S E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l the info. from here to Jenova is by yours tru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 Turks: Reno, Rude, Elena)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FIRST EN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e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90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22          Win:   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500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yramid, Electromagnetic R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gar C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SECOND EN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e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2          EXP: 660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60          Win:   Fairy T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1500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urks' Light Ar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Jung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720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70          Win:   X-P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35         Gil: 2000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Appears along with RE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THIRD EN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3400        Steal: Zied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0        AP:  80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40         Gil: 3000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Barrier, Bolt 2, Cure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Appears atop the Rocket in Rocket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FOURTH EN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e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10500       Steal: Touph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0       AP:  66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30         Gil: 9000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Neo Turks' Light 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Gelni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9          EXP: (shared)    Steal: Zied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0       AP:  (shared)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80         Gil: (shared)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olt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Appears along with RE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FIFTH EN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El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6400        Steal: Minerva B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0       AP:  8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7000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She can absorb Ice-based attacks.  Fou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idgar City Underground (Disc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e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0          EXP: 4500        Steal: Touph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0       AP:  45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3000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Electric Spirit Rod, Turks' Light 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He can absorb Lighting-based attacks.  Appears alo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lena and Ru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ks:Ru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1          EXP: 5500        Steal: Zied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8000       AP:  600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50         Gil: 5000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He can absorb Flame-based attacks.  Appears alo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lena and Re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BATTLE WITH HOJ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j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0          EXP: 25000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0       AP:  2500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50         Gil: 6000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aps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Can create Sample monsters (see below).  Found ato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akou Cann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 Rap S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1000       AP:  n/a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Fang, Ibil Po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Created by H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dler Sa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n/a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Created by H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e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5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6000       AP:  (shared)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(shared)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o Gas, Confuse, Sleep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Second form of H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etic (RIGHT AR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5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0        AP:  (shared)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(shared)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HELL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etic (LEFT AR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5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00       AP:  (shared)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(shared)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HELL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form Hojo-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(shared)    Win:   Power Sou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(shared)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mbo, Sil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inal form of Hoj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  FIRST BATTLE WITH THE 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0           Steal: Curse Ring HP: 100000      AP:  0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Quake 2, Ultima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eel (Disc 2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  AIR BATTLES WITH THE 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0           Steal: Circ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continue    AP:  0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ima B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Junon Lake, Mideel, and North Cor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  LAND BATTLES WITH THE 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0           Steal: Reflect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continue    AP:  0   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ima Beam, Quake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eel, Condor Fort, and Gongaga T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  LAST BATTLE WITH THE 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5000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3500        Win:   Ultima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25000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ima Beam, Shadow Flare (Enemy Skil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near Cosmo Cany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  CONDOR FORT: SIMULATION BA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lose the Simulation Battle, you have to fight a Comm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 Horn.  It's level and stats. depends on which battle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through (there are 7 of them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. Grand H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200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20          Win:   Vagyrisk C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2400        Morph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rand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(Simulation...first bat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. Grand H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5          EXP: 400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40 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4800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Br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(Simulation...second bat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. Grand Ho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7          EXP: 800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0        AP:  80          Win:   Imperial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9600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Breath, Grand Att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(Simulation...final batt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*SYNTHESI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60000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1000    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bsorb; Bio2; Ult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ccurrence: Inside the Pla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Will count down from 5, then cast Ultima.  If this happens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ttle ends, and if you're still alive, you receive no EXP or A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*SYNTHESISB (Right H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(shared)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0         Gil: (shared)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Part of Jenova*SYNTH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*SYNTHESISC (Left H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(shared)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0        AP:  (shared)    Win:  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0         Gil: (shared)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ccurrence: Part of Jenova*SYNTHES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  FIRST BATTLE WITH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zzaro*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n/a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zzaro Ener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ccurrence: ???? (bottom of Norther Cav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Portion (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n/a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emi3; Heartless Ang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Part of Bizzaro*Sephiroth (the hea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 (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n/a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ig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Part of Bizzaro*Sephiroth (the yellow cor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Magic (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n/a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olt3; Ice3; Quake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Part of Bizzaro*Sephiroth (the right w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Magic (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n/a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3; S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Part of Bizzare*Sephiroth (the left w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  SECOND BATTLE WITH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fer*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n/a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Wall; Shadow Flare; Pale Horse; Super Nova; Break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DeSpell; D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ccurrence: His HP level is tripled (?) if Cloud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at level 98 or 9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  LAST BATTLE WITH SEPHIR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No Name&gt;  (Sephiro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n/a         Stea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0           AP:  n/a         Win:  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n/a         Morph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(sword att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You can only attack him using Cloud's Level 4 Limit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(even if you don't have it yet).  Even an attack that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0 points of damage will kill him (via a GameShark :)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ephiroth cannot kill you, even if you let him strik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if he does, you will automatically counteratt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re's no way to lose this battle, in other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1 2    r u m o r s   a n d   s p e c u l a t i o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refer to Part 2 (Extra Stuff You Should Know) of my Japa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FAQ for infomation on rumors.  FYI, the Underwater materia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made into a real item (it's purpose is not to revive Aeris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akusa, for those of you who didn't know yet, is not a nam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'Boxer' spelled in katakana.  In the Japanese version of FF7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, you could see Baakusa's face on the memory save files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pt saving and then checking your PSX's memory.  I don't know i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still possible in this version,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9 . 1 3    t h e   d o c u m e n t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the documents the 'Rumors and Speculaton' section was b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n (it was also based upon personal experience, use of GS code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sgroup discussions, particularly in alt.games.final-fantasy).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edited for space and so that they could fit this gu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KM's note - please refer to Part 2 of my FF7 FAQ for documents info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0 .    S  P  E  C  I  A  L      T  H  A  N  K 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I start adding other people to this list, I'd like to tha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who contributed to my Japanese FF7 FAQ.  I wouldn't have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his far without your help!  In particular, I want to thank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people for their contributions/inspir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ew Vestal                        &lt;webmaster@square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mund Chiu                          &lt;edf91@worldnet.att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wind                               &lt;erwind@sby.mega.net.id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Fantasy VII Database (Index?)  &lt;could someone tell me, pleas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an Kelley                           &lt;ikelley@mail.sas.upenn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acio Lucas                        &lt;delucas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Smith                          &lt;xtreme@mlode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 kheng chye                       &lt;s660554@mercury.np.ag.sg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kki                                &lt;assoluto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sushi Nakao                       &lt;nakao@ucsub.colorado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sQ                                                 &lt;wtangamus@usa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the brand-new Monster List.  Yeah, that's right, he correcte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_entire_ list.  Brav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wapong Nakjang                                    &lt;bigkid2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ation on the old man who gives you Mythr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neth Edward Whitten                             &lt;kewhitte@indiana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ation on the Magic Plus materia and the Emerald and Ruby Weap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 R. Nathans                               &lt;grnother@worldnet.att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 on certain enemies' H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m Kinkaid                                              &lt;kinkaid@en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rious corre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eas Skotner                                   &lt;skotner@nccfusion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correcting me on the location of the Enemy Lure mate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il Rutschman                                      &lt;machack@rsnsoft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the note on Deathblow and the 255% accuracy ra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son J. Lukman                            &lt;lukman@freenet.calgary.ab.ca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the infinite gil tr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FattyPro2                                           &lt;KFattyPro2@ao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all the snowboarding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 chicken                                             &lt;bmaiken@svsu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rious info. on materia, Limit Break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c Eyer                                            &lt;regnet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ld me that you can get Mythril from the Sleeping Man in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00 f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d McGrath                                       &lt;pat@snowfox.fur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TS of Golden Saucer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sac Chong                                            &lt;zac@pl.jaring.my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ld me about that 'annoying' mistake concerning the Guard Scorpion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KCS OLIPHANT   &lt;your e-mail is invalid, which is why I can't reach you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ained that 'Angel's Whisper' works on Magic Pots just as we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ixirs, if the skill doesn't mi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die LaRusic                                     &lt;eddie@telusplanet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 bunch of Golden Saucer game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y Yang                                                &lt;gyang@mbhs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the location of Vincent's Bunt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chary Keene                                     &lt;zjkeene@bellsouth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ld me how to earn Chocobuckle early on.  Also, he gets credi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lling me about the W-Item trick first (yes, I forgot abou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-mail, sorry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l martin                                          &lt;rhienp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ld me that you didn't have to race Chocobos in order to bree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c Capps                                            &lt;spoiler@flash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arious Limit Break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ul M. Arezina                             &lt;arezina@acad1.stvincent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sending me a list of the Limit Break names as well as cor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Cait's Dice and Lucky Girl break att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ke Henry                                       &lt;jam.master@prodigy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irst person to send me a Ruby Weapon strategy that actu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r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                                       &lt;jgasiorio@mail.bcpl.lib.md.us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the W-Item 'infinite items' tr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Upton                                         &lt;azurite@baybytes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y monster name and attack corrections, and information on item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find during the train escape in Mid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.1)  Told me about the window and Megalixir in Kalm town, the ch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the Shinra building, Enemy Skill corrections, the location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lixir at Cosmo Canyon, the prizes you can get from the Chocobo Ra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lots of other misc. information (yeah, I wish all contributors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ike this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.2)  Emerald Weapon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.3)  More EW info., GameShark info.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in L. Young                                       &lt;jyoung@pionet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ld me where to learn Laser in Disc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Ruidera                                            &lt;puppy@rahul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t me numerous Japanese to English corrections.  It's a good th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o, since there were _lots_ of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sten Baermann                         &lt;gcg4@hermes.hrz.uni-giessen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(www.uni-giessen.de/~gcg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ld me of the Hi-Potion location during the train escape in Midg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ger Christman                                    &lt;christma@cse.psu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t me notes on Limit Breaks and Battle Square priz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.1)  Info. on getting GP in the Wonder Squ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.2)  More info. than you can shake a finger at--section correction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ots of monster list updates, the wor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es Lee                                     &lt;yungchua@scf-fs.usc.edu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rmed me of the Dexterity / Sneak Attack success rate tr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.2)  Information on getting 'All 7 Fever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ff Wong                                          &lt;JeffWong@Pacbell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t me use his GameShark codes in my codes s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sty                                               &lt;frosty2@silcon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scovered that Vincent's Waterfall can be accessed (and Vincent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t his items from there) in Disc 2 and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ric                                                      &lt;elric@wt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st person to contribute to the FF7 FAQ with some _new_ informat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lained where you can get the remaining 1/35 soldiers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acio DeLucas                                     &lt;delucas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neral FF7 information, submitting Game Shark codes, and for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first contributor to my US FAQ who also contributed to my earl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apanese FAQ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thorn                                                             &lt;??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. on the Desert Rose, Underwater materia, and Weapon 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ditions and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es Mac Donald                                     &lt;cgfm2@hooked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(www.geocities.com/SiliconValley/Park/7990/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fo. on the English names in the FF7 Demo Disc packaged with PS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nderground, Game Shark code altering information, and for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'the man' in general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us Books                                            &lt;ff7@vsbooks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>(www.vsbooks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glish names for a good deal of the monsters taken from Vers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oks' UnOfficial Ultimate Guide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0.3)  Most of the non-master level AP scores for the materia list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ken from the UOUG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1.1)  More materia stats taken from their 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body who sends me information that I don't already have (and can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AQ) is given credit in the Special Thanks section.  If I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some information that I'd like to use, I'll e-mail that 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k for permission.  However, if I don't get a response, then I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it anyway.  So if you see your work up here and it says 'tak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permission' that means that I've already e-mailed you as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I could use it.  I'm not trying to disrespect contributors, th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this happens to you and you have a problem with it, drop m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e...no offense is intended.  Also, if anyone in this section doe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heir e-mail address or URL shown, drop me a line and I'll gla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it in the next upd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DIOT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we go, folks!  It's version 2 of the 'Idiot List' (which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ed in my Japanese FF7 FAQ.  I'm happy to say that it's caugh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everal other FAQ writers are now using it in their FAQs, to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people are idio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aymond Heng  &lt;raymondh@cyberway.com.sg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guy wrote a GameShark codes FAQ with various people's copied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it (including Jeff Wong's, a fellow contributor).  What's wors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e not only rips my Item and Materia Select codes, but then go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ay how long it took him to make them, etc.  If so why do those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the _exact_ same format and spelling mistakes as my codes?  He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s that he got the names out of Versus Books' guide...yeah, sure.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thing that doesn't make sense is that if he's testing out the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makes them (he had to, to get the variables) why not use the na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re in the game?  That question answers itself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MadCow (Jeremy Sherman)  &lt;mad69cow@hotmail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diot ripped my FAQ and turned it into a PAGE.  Yes, I'm absolu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ious, he made an entire web page based on a cut-up version of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, and not only omitted my name but the list of contributors! 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e same person who e-mailed me and asked me to join his web 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brings me to my next poi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DON'T join the FINAL FANTASY HEAVEN WEB RING!!!!  It was not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by this MadCow fellow, but he's been distributing the ri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of my FAQ to other people (Thanks "Vincent" for coming clea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boycotting this web ring!)  Please, folks, there are plen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thy web rings out there.  If you're part of this ring, please get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nd join another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Game Cave  &lt;www.gamecave.com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looking at the e-mail right now in which one of the head worker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e Hard Gamer's Clu...I mean, "Game Cave" says that 'if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d a little extra, they could get our translations...and your gu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bonus'.  He's apparently under the impression that sinc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not paying for my guide directly, it doesn't mean that he's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for promotional purposes.  But they can't get it unless they p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translations, right?  This guy also tried to bribe m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another story.  Remember folks, this is a COMPANY I'm tal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, not some 'Net low-life.  Please don't buy from this company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better mail-order places out there (sadly, CGN is go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business, but NCS also comes to mind; check it out at www.ncsx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Mark &lt;tiger123@concentric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, are you going to submit my FAQ piece by piece to Sega Sage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ast take the time to find out the English names instead of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untranslated info.  You even wrote it in all caps (URA)!  Just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FAQ, gee...it makes you won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Lord G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my stuff after carefully cutting out my name...so what else is ne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e-mailed him about it, and he responded by saying that he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wondering if anyone would notice'.  Well, I did, so here you are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iot List along with all the oth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related note, this guy has a web ring called the LORD GARES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NG, which I urge you not to join, for the obvious reason that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another FAQ-rip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violate my disclaimer and I have ample evidence, you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o this list, no questions asked.  Feel free to prov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ocence (no one's bothered to complain to me yet except for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, but they're an exception because of the circumstances menti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), by e-mailing me, otherwise, hey, you asked for it.  I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 myself to be a malicious person but I do not write FAQs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y can be ab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1 .    A  U  T  H  O  R  '  S      N  O  T 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w!  Here you are at the end of yet _another_ FAQ.  I must say, FF7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a little boring at this point :)  In all seriousness, I hop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joyed the FAQ and found it use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see this FAQ and other good stuff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ww.geocities.com/Tokyo/Pagoda/461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my own homepage (I finally have one)!  Much thanks to Char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 Donald for hosting all my FAQs (including this one) in the past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own formerly space-deprived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http://www.geocities.com/SiliconValley/Park/7990/&gt;  which I sugg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visit if you are interested in computer programming, the Yaroz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 demo sce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it was an isolated incident, I didn't bother writing about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w it's serious and I can't ignore it.  This FAQ has been repri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ree magazines the UK so far.  To Sean Atkins and the Future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ff: giving me credit is one thing, but your use of my FAQ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rofitable purpose.  I hope you'll keep this disclaimer in mi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 me with a little more courtesy next time instead of lett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 that FutureNet's published my FAQ twice in two differ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azines.  If you didn't have the time to e-mail about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ing, you could have at least told me about the FAQ appear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west publication by FutureN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third magazine, again, please take note of the new disclai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this FAQ is copyrighted so I hope you'll also keep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ind before printing it.  I cannot express my disgust towards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for using my FAQ simply to increase their sales.  I did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I wanted to help others, and I didn't plan this FAQ back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bruary just so it could be used shamelessly by people who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sible adu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veryone who has informed me of a site, magazine, etc. tha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my FAQ without my permission, I thank you, and I hope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to keep me informed in the fu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- end of Part 2 of 2: Extra Information and Lists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published work Copyright 1997-1998 Kao Meg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